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2 – 14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oc 9739 Edition 2 Guidance Material for SV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ATN GM Update, Doc 9739 Edition 2, needs to be completed at the Phuket ATNP Meetings.  As the revised GM is very substantial it is unlikely that a thorough review can be completed in the Sub-Group and Working Group meetings themselves.  This Working Paper is essentially a cover sheet for the SV5 Guidance Material and provides a list of actions for sub-group and working group members to complete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In the Sub-group and Working Group Meetings it will be necessary to review the revised GM and to ensure that a complete document is available at the end of the meetings.  In order to be more effective and efficient in this review sub-group and working group members are requested to d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Ac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Print the revised SV5 GM prior to the Phuket meeting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e two SV5 GM files are on the CENA server in the following loca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red-line_ICS_GM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V/red-line_ICS_GM-DIAGRAMS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Review the revised SV% GM files and mark up comment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Bring your personal copy to the meeting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is will reduce the photocopying burden on our hosts and speed up the GM review proces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SG-B1/WP307</w:t>
    </w:r>
  </w:p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WG-B/WP309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45:00Z</dcterms:created>
  <dc:creator>National Air Traffic Services</dc:creator>
  <dc:description/>
  <dc:language>en-US</dc:language>
  <cp:lastModifiedBy>National Air Traffic Services</cp:lastModifiedBy>
  <dcterms:modified xsi:type="dcterms:W3CDTF">2002-03-06T11:45:00Z</dcterms:modified>
  <cp:revision>2</cp:revision>
  <dc:subject/>
  <dc:title>WG-B/1-WP/02</dc:title>
</cp:coreProperties>
</file>