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</w:r>
      <w:r>
        <w:rPr>
          <w:sz w:val="22"/>
          <w:lang w:val="en-GB"/>
        </w:rPr>
        <w:t>WG-B/1-WP/01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orking Group B – ATN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/>
      </w:pPr>
      <w:r>
        <w:rPr>
          <w:b/>
          <w:sz w:val="22"/>
          <w:lang w:val="en-GB"/>
        </w:rPr>
        <w:t>1</w:t>
      </w:r>
      <w:r>
        <w:rPr>
          <w:b/>
          <w:sz w:val="22"/>
          <w:vertAlign w:val="superscript"/>
          <w:lang w:val="en-GB"/>
        </w:rPr>
        <w:t>st</w:t>
      </w:r>
      <w:r>
        <w:rPr>
          <w:b/>
          <w:sz w:val="22"/>
          <w:lang w:val="en-GB"/>
        </w:rPr>
        <w:t xml:space="preserve">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1 August to 1 September 2000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Berlin, Germany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Meeting Organisational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Approval of the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Work Programme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Tasks from WGs 1, 2 &amp; 3  (via WGW/4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Tasks from ATNP/3 Report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Proposed SGs to address work programme item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Creation of SG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SG Chairperson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iscussion of RCP Pape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ate/Location/Format of next WG A &amp; B Meeting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(Break into separate WG A and WG B Meetings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SG B1 – Internetwork Communications Service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oc 9705 Edition 3 Work Programme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oc 9739 Edition 2 Work Programme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Future Work Programm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SG B2 –Communications Infrastructure Services 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oc 9705 Edition 3 Work Programme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oc 9739 Edition 2 Work Programme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Future Work Programm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SG B3 – ATN Security Service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oc 9705 Edition 3 Work Programme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oc 9739 Edition 2 Work Programme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Future Work Programm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Arrangements for future meetings of SG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Material for immediate posting on ICAO ATNP website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A.O.B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spacing w:lineRule="atLeast" w:line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dc:language>en-US</dc:language>
  <cp:lastModifiedBy>National Air Traffic Services</cp:lastModifiedBy>
  <dcterms:modified xsi:type="dcterms:W3CDTF">2000-08-30T19:43:00Z</dcterms:modified>
  <cp:revision>5</cp:revision>
  <dc:subject/>
  <dc:title>WG-B/1-WP/02</dc:title>
</cp:coreProperties>
</file>