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IST OF WORKING PAPER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4"/>
        </w:rPr>
        <w:t>ATNP WGB SG3 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Meet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1728"/>
        <w:gridCol w:w="5688"/>
      </w:tblGrid>
      <w:tr>
        <w:trPr>
          <w:tblHeader w:val="true"/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genda Ite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pared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enter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itle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4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da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4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ft Report WG1SG2 Meeting 3 – Annapolis, MD, USA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4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rking Paper List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4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3 Work Program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4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eting Plan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4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ft Doc 9739 Edition 2 Part 2 Chapter 2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4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ft Doc 9739 Edition 2 Part 5 Chapter 4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4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Olive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KI validation report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4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. Kelsey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w to Add Encryption to the ATN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4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. Kelse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. Blake-Wilso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Proposal to Add Encryption Support to ATN System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4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. Blake-Wilso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plication Security Solution for the Aeronautical Telecommunications Network with Encryption Support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4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4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4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4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4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4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4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4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4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 xml:space="preserve">Information 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04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Flimsi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15 – 17 January 2002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  <w:tab/>
    </w:r>
    <w:r>
      <w:rPr/>
      <w:t>Atlantic City, NJ, U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ingPaperHead"/>
      <w:rPr/>
    </w:pPr>
    <w:r>
      <w:rPr/>
      <w:t>SB3W04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60" w:leader="none"/>
      </w:tabs>
      <w:ind w:left="360" w:hanging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8:27:00Z</dcterms:created>
  <dc:creator>Michael P Bigelow</dc:creator>
  <dc:description/>
  <dc:language>en-US</dc:language>
  <cp:lastModifiedBy>Mike Bigelow</cp:lastModifiedBy>
  <cp:lastPrinted>2001-05-15T07:46:00Z</cp:lastPrinted>
  <dcterms:modified xsi:type="dcterms:W3CDTF">2002-02-01T18:27:00Z</dcterms:modified>
  <cp:revision>2</cp:revision>
  <dc:subject/>
  <dc:title>LIST OF WORKING PAPERS</dc:title>
</cp:coreProperties>
</file>