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del w:id="0" w:author="jkelsey" w:date="2001-12-12T11:01:00Z"/>
        </w:rPr>
      </w:pPr>
      <w:r>
        <w:rPr/>
        <w:t>ATNP SB3W0411</w:t>
      </w:r>
    </w:p>
    <w:p>
      <w:pPr>
        <w:pStyle w:val="Normal"/>
        <w:jc w:val="right"/>
        <w:rPr>
          <w:del w:id="2" w:author="jkelsey" w:date="2001-12-12T11:01:00Z"/>
        </w:rPr>
      </w:pPr>
      <w:del w:id="1" w:author="jkelsey" w:date="2001-12-12T11:01:00Z">
        <w:r>
          <w:rPr/>
        </w:r>
      </w:del>
    </w:p>
    <w:p>
      <w:pPr>
        <w:pStyle w:val="Normal"/>
        <w:jc w:val="right"/>
        <w:rPr/>
      </w:pPr>
      <w:ins w:id="3" w:author="jkelsey" w:date="2001-12-12T11:01:00Z">
        <w:r>
          <w:rPr/>
          <w:t>Derived from ATNP WG1/SG2 WP1611 (revised)</w:t>
        </w:r>
      </w:ins>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del w:id="5" w:author="jkelsey" w:date="2001-12-12T11:02:00Z"/>
        </w:rPr>
      </w:pPr>
      <w:del w:id="4" w:author="jkelsey" w:date="2001-12-12T11:02:00Z">
        <w:r>
          <w:rPr>
            <w:b/>
            <w:sz w:val="40"/>
          </w:rPr>
        </w:r>
      </w:del>
    </w:p>
    <w:p>
      <w:pPr>
        <w:pStyle w:val="Normal"/>
        <w:jc w:val="center"/>
        <w:rPr>
          <w:sz w:val="28"/>
        </w:rPr>
      </w:pPr>
      <w:r>
        <w:rPr>
          <w:sz w:val="28"/>
        </w:rPr>
        <w:t>Working Group B, Sub-Group SGB3</w:t>
      </w:r>
    </w:p>
    <w:p>
      <w:pPr>
        <w:pStyle w:val="Normal"/>
        <w:jc w:val="center"/>
        <w:rPr>
          <w:sz w:val="28"/>
          <w:del w:id="7" w:author="jkelsey" w:date="2001-12-12T11:02:00Z"/>
        </w:rPr>
      </w:pPr>
      <w:del w:id="6" w:author="jkelsey" w:date="2001-12-12T11:02:00Z">
        <w:r>
          <w:rPr>
            <w:sz w:val="28"/>
          </w:rPr>
        </w:r>
      </w:del>
    </w:p>
    <w:p>
      <w:pPr>
        <w:pStyle w:val="Normal"/>
        <w:jc w:val="center"/>
        <w:rPr>
          <w:sz w:val="28"/>
          <w:del w:id="8" w:author="jkelsey" w:date="2001-12-12T11:02:00Z"/>
        </w:rPr>
      </w:pPr>
      <w:r>
        <w:rPr/>
        <w:t>15-17 January, 2002</w:t>
      </w:r>
    </w:p>
    <w:p>
      <w:pPr>
        <w:pStyle w:val="Normal"/>
        <w:jc w:val="center"/>
        <w:rPr>
          <w:sz w:val="28"/>
          <w:del w:id="10" w:author="jkelsey" w:date="2001-12-12T11:02:00Z"/>
        </w:rPr>
      </w:pPr>
      <w:del w:id="9" w:author="jkelsey" w:date="2001-12-12T11:02:00Z">
        <w:r>
          <w:rPr>
            <w:sz w:val="28"/>
          </w:rPr>
        </w:r>
      </w:del>
    </w:p>
    <w:p>
      <w:pPr>
        <w:pStyle w:val="Normal"/>
        <w:jc w:val="center"/>
        <w:rPr>
          <w:sz w:val="28"/>
          <w:del w:id="11" w:author="jkelsey" w:date="2001-12-12T11:02:00Z"/>
        </w:rPr>
      </w:pPr>
      <w:r>
        <w:rPr>
          <w:sz w:val="28"/>
        </w:rPr>
        <w:t>Atlantic City, NJ, USA</w:t>
      </w:r>
    </w:p>
    <w:p>
      <w:pPr>
        <w:pStyle w:val="Normal"/>
        <w:jc w:val="center"/>
        <w:rPr>
          <w:sz w:val="28"/>
          <w:del w:id="13" w:author="jkelsey" w:date="2001-12-12T11:02:00Z"/>
        </w:rPr>
      </w:pPr>
      <w:del w:id="12" w:author="jkelsey" w:date="2001-12-12T11:02:00Z">
        <w:r>
          <w:rPr>
            <w:sz w:val="28"/>
          </w:rPr>
        </w:r>
      </w:del>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ins w:id="14" w:author="jkelsey" w:date="2001-12-12T11:02:00Z"/>
        </w:rPr>
      </w:pPr>
      <w:r>
        <w:rPr>
          <w:b/>
          <w:sz w:val="28"/>
        </w:rPr>
        <w:t>for the Aeronautical Telecommunications Network</w:t>
      </w:r>
    </w:p>
    <w:p>
      <w:pPr>
        <w:pStyle w:val="Normal"/>
        <w:jc w:val="center"/>
        <w:rPr>
          <w:b/>
          <w:b/>
          <w:sz w:val="28"/>
        </w:rPr>
      </w:pPr>
      <w:ins w:id="15" w:author="jkelsey" w:date="2001-12-12T11:02:00Z">
        <w:r>
          <w:rPr>
            <w:b/>
            <w:sz w:val="28"/>
          </w:rPr>
          <w:t>with Encryption Support</w:t>
        </w:r>
      </w:ins>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Certic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ins w:id="16" w:author="jkelsey" w:date="2001-12-12T11:02:00Z">
                              <w:r>
                                <w:rPr/>
                                <w:t xml:space="preserve">  In addition, it describes the use of message encryption within the system.</w:t>
                              </w:r>
                            </w:ins>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ins w:id="17" w:author="jkelsey" w:date="2001-12-12T11:02:00Z">
                        <w:r>
                          <w:rPr/>
                          <w:t xml:space="preserve">  In addition, it describes the use of message encryption within the system.</w:t>
                        </w:r>
                      </w:ins>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i/>
          <w:i/>
          <w:iCs/>
          <w:ins w:id="19" w:author="jkelsey" w:date="2001-12-16T03:42:00Z"/>
        </w:rPr>
      </w:pPr>
      <w:ins w:id="18" w:author="jkelsey" w:date="2001-12-16T03:42:00Z">
        <w:r>
          <w:rPr>
            <w:i/>
            <w:iCs/>
          </w:rPr>
        </w:r>
      </w:ins>
    </w:p>
    <w:p>
      <w:pPr>
        <w:pStyle w:val="Normal"/>
        <w:rPr>
          <w:i/>
          <w:i/>
          <w:iCs/>
          <w:ins w:id="21" w:author="jkelsey" w:date="2001-12-16T03:42:00Z"/>
        </w:rPr>
      </w:pPr>
      <w:ins w:id="20" w:author="jkelsey" w:date="2001-12-16T03:42:00Z">
        <w:r>
          <w:rPr>
            <w:i/>
            <w:iCs/>
          </w:rPr>
          <w:t xml:space="preserve">This document is an extension of the previous Application Security Document, with additional material to explain the use of encryption in the system.  </w:t>
        </w:r>
      </w:ins>
    </w:p>
    <w:p>
      <w:pPr>
        <w:pStyle w:val="Normal"/>
        <w:rPr>
          <w:i/>
          <w:i/>
          <w:iCs/>
          <w:ins w:id="23" w:author="jkelsey" w:date="2001-12-16T03:42:00Z"/>
        </w:rPr>
      </w:pPr>
      <w:ins w:id="22" w:author="jkelsey" w:date="2001-12-16T03:42:00Z">
        <w:r>
          <w:rPr>
            <w:i/>
            <w:iCs/>
          </w:rPr>
        </w:r>
      </w:ins>
    </w:p>
    <w:p>
      <w:pPr>
        <w:pStyle w:val="Normal"/>
        <w:rPr>
          <w:i/>
          <w:i/>
          <w:iCs/>
        </w:rPr>
      </w:pPr>
      <w:r>
        <w:rPr>
          <w:i/>
          <w:iCs/>
          <w:rPrChange w:id="0" w:author="jkelsey" w:date="2001-12-12T11:03:00Z"/>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i/>
          <w:i/>
          <w:iCs/>
        </w:rPr>
      </w:pPr>
      <w:r>
        <w:rPr>
          <w:i/>
          <w:iCs/>
          <w:rPrChange w:id="0" w:author="jkelsey" w:date="2001-12-12T11:03:00Z"/>
        </w:rPr>
      </w:r>
    </w:p>
    <w:p>
      <w:pPr>
        <w:pStyle w:val="Normal"/>
        <w:rPr>
          <w:i/>
          <w:i/>
          <w:iCs/>
        </w:rPr>
      </w:pPr>
      <w:r>
        <w:rPr>
          <w:i/>
          <w:iCs/>
          <w:rPrChange w:id="0" w:author="jkelsey" w:date="2001-12-12T11:03:00Z"/>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i/>
          <w:i/>
          <w:iCs/>
        </w:rPr>
      </w:pPr>
      <w:r>
        <w:rPr>
          <w:i/>
          <w:iCs/>
          <w:rPrChange w:id="0" w:author="jkelsey" w:date="2001-12-12T11:03:00Z"/>
        </w:rPr>
      </w:r>
    </w:p>
    <w:p>
      <w:pPr>
        <w:pStyle w:val="Normal"/>
        <w:rPr>
          <w:i/>
          <w:i/>
          <w:iCs/>
        </w:rPr>
      </w:pPr>
      <w:r>
        <w:rPr>
          <w:i/>
          <w:iCs/>
          <w:rPrChange w:id="0" w:author="jkelsey" w:date="2001-12-12T11:03:00Z"/>
        </w:rPr>
        <w:t>The remainder of this document is organized as follows. Section 2 provides an overview of the solution. Section 3 specifies the cryptographic details of the solution. Section 4 is a summary. Section 5 lists the references cited in the document.</w:t>
      </w:r>
    </w:p>
    <w:p>
      <w:pPr>
        <w:pStyle w:val="Heading1"/>
        <w:rPr>
          <w:i/>
          <w:i/>
          <w:iCs/>
          <w:ins w:id="30" w:author="jkelsey" w:date="2001-12-12T11:03:00Z"/>
        </w:rPr>
      </w:pPr>
      <w:ins w:id="29" w:author="jkelsey" w:date="2001-12-12T11:03:00Z">
        <w:r>
          <w:rPr>
            <w:i/>
            <w:iCs/>
          </w:rPr>
        </w:r>
      </w:ins>
      <w:r>
        <w:br w:type="page"/>
      </w:r>
    </w:p>
    <w:p>
      <w:pPr>
        <w:pStyle w:val="Heading1"/>
        <w:rPr>
          <w:del w:id="31" w:author="jkelsey" w:date="2001-12-16T16:38:00Z"/>
        </w:rPr>
      </w:pPr>
      <w:r>
        <w:rPr/>
        <w:t>2</w:t>
        <w:tab/>
        <w:t>Overview of Application Security Solution</w:t>
      </w:r>
    </w:p>
    <w:p>
      <w:pPr>
        <w:pStyle w:val="Heading1"/>
        <w:keepNext w:val="true"/>
        <w:widowControl/>
        <w:bidi w:val="0"/>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del w:id="45" w:author="jkelsey" w:date="2001-12-16T16:46:00Z"/>
        </w:rPr>
      </w:pPr>
      <w:r>
        <w:rPr>
          <w:b/>
        </w:rPr>
        <w:t>Air-ground application communications:</w:t>
      </w:r>
      <w:r>
        <w:rPr/>
        <w:t xml:space="preserve"> The primary purpose of application security in the ATN is to ensure the authenticity of important interdomain air-ground communications</w:t>
      </w:r>
      <w:ins w:id="32" w:author="jkelsey" w:date="2001-12-16T16:44:00Z">
        <w:r>
          <w:rPr/>
          <w:t>, and to provide privacy if these communications when needed</w:t>
        </w:r>
      </w:ins>
      <w:r>
        <w:rPr/>
        <w:t xml:space="preserve">.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w:t>
      </w:r>
      <w:ins w:id="33" w:author="jkelsey" w:date="2001-12-16T16:45:00Z">
        <w:r>
          <w:rPr/>
          <w:t xml:space="preserve">mutually acceptable encryption mechanisms and encryption and authentication </w:t>
        </w:r>
      </w:ins>
      <w:del w:id="34" w:author="jkelsey" w:date="2001-12-16T16:45:00Z">
        <w:r>
          <w:rPr/>
          <w:delText xml:space="preserve">a </w:delText>
        </w:r>
      </w:del>
      <w:r>
        <w:rPr/>
        <w:t>session key</w:t>
      </w:r>
      <w:ins w:id="35" w:author="jkelsey" w:date="2001-12-16T16:45:00Z">
        <w:r>
          <w:rPr/>
          <w:t>s</w:t>
        </w:r>
      </w:ins>
      <w:r>
        <w:rPr/>
        <w:t xml:space="preserve">, which will be used to </w:t>
      </w:r>
      <w:ins w:id="36" w:author="jkelsey" w:date="2001-12-16T16:45:00Z">
        <w:r>
          <w:rPr/>
          <w:t xml:space="preserve">encrypt and </w:t>
        </w:r>
      </w:ins>
      <w:r>
        <w:rPr/>
        <w:t>authenticate CMA dialogues while the aircraft is in the CM domain</w:t>
      </w:r>
      <w:ins w:id="37" w:author="jkelsey" w:date="2001-12-16T16:45:00Z">
        <w:r>
          <w:rPr/>
          <w:t>.  Additionally</w:t>
        </w:r>
      </w:ins>
      <w:r>
        <w:rPr/>
        <w:t xml:space="preserve">, </w:t>
      </w:r>
      <w:del w:id="38" w:author="jkelsey" w:date="2001-12-16T16:45:00Z">
        <w:r>
          <w:rPr/>
          <w:delText>and</w:delText>
        </w:r>
      </w:del>
      <w:r>
        <w:rPr/>
        <w:t xml:space="preserve"> a shared public value which will be used to help secure other applications while the aircraft is in the CM domain</w:t>
      </w:r>
      <w:ins w:id="39" w:author="jkelsey" w:date="2001-12-16T16:46:00Z">
        <w:r>
          <w:rPr/>
          <w:t xml:space="preserve"> is generated</w:t>
        </w:r>
      </w:ins>
      <w:r>
        <w:rPr/>
        <w:t>. The session key</w:t>
      </w:r>
      <w:ins w:id="40" w:author="jkelsey" w:date="2001-12-16T16:46:00Z">
        <w:r>
          <w:rPr/>
          <w:t>s</w:t>
        </w:r>
      </w:ins>
      <w:r>
        <w:rPr/>
        <w:t xml:space="preserve">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w:t>
      </w:r>
      <w:ins w:id="41" w:author="jkelsey" w:date="2001-12-16T16:48:00Z">
        <w:r>
          <w:rPr/>
          <w:t xml:space="preserve">CMA </w:t>
        </w:r>
      </w:ins>
      <w:del w:id="42" w:author="jkelsey" w:date="2001-12-16T16:48:00Z">
        <w:r>
          <w:rPr/>
          <w:delText>application</w:delText>
        </w:r>
      </w:del>
      <w:r>
        <w:rPr/>
        <w:t xml:space="preserve"> dialogues</w:t>
      </w:r>
      <w:ins w:id="43" w:author="jkelsey" w:date="2001-12-16T16:48:00Z">
        <w:r>
          <w:rPr/>
          <w:t>.</w:t>
        </w:r>
      </w:ins>
      <w:del w:id="44" w:author="jkelsey" w:date="2001-12-16T16:46:00Z">
        <w:r>
          <w:rPr/>
          <w:delText>.</w:delText>
        </w:r>
      </w:del>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 xml:space="preserve">Subsequent to CM-logon or initial CM-update, when another application like CPDLC is invoked during the CMA session, both the ground CPDLC and the aircraft CPDLC compute </w:t>
      </w:r>
      <w:del w:id="46" w:author="jkelsey" w:date="2001-12-16T16:46:00Z">
        <w:r>
          <w:rPr/>
          <w:delText xml:space="preserve">a </w:delText>
        </w:r>
      </w:del>
      <w:r>
        <w:rPr/>
        <w:t>session key</w:t>
      </w:r>
      <w:ins w:id="47" w:author="jkelsey" w:date="2001-12-16T16:47:00Z">
        <w:r>
          <w:rPr/>
          <w:t>s</w:t>
        </w:r>
      </w:ins>
      <w:r>
        <w:rPr/>
        <w:t xml:space="preserve"> which they will use to secure communications. Th</w:t>
      </w:r>
      <w:ins w:id="48" w:author="jkelsey" w:date="2001-12-16T16:47:00Z">
        <w:r>
          <w:rPr/>
          <w:t>e</w:t>
        </w:r>
      </w:ins>
      <w:del w:id="49" w:author="jkelsey" w:date="2001-12-16T16:47:00Z">
        <w:r>
          <w:rPr/>
          <w:delText>i</w:delText>
        </w:r>
      </w:del>
      <w:r>
        <w:rPr/>
        <w:t>s</w:t>
      </w:r>
      <w:ins w:id="50" w:author="jkelsey" w:date="2001-12-16T16:47:00Z">
        <w:r>
          <w:rPr/>
          <w:t>e</w:t>
        </w:r>
      </w:ins>
      <w:r>
        <w:rPr/>
        <w:t xml:space="preserve"> session key</w:t>
      </w:r>
      <w:ins w:id="51" w:author="jkelsey" w:date="2001-12-16T16:47:00Z">
        <w:r>
          <w:rPr/>
          <w:t>s</w:t>
        </w:r>
      </w:ins>
      <w:r>
        <w:rPr/>
        <w:t xml:space="preserve"> </w:t>
      </w:r>
      <w:del w:id="52" w:author="jkelsey" w:date="2001-12-16T16:47:00Z">
        <w:r>
          <w:rPr/>
          <w:delText>is</w:delText>
        </w:r>
      </w:del>
      <w:ins w:id="53" w:author="jkelsey" w:date="2001-12-16T16:47:00Z">
        <w:r>
          <w:rPr/>
          <w:t>are</w:t>
        </w:r>
      </w:ins>
      <w:r>
        <w:rPr/>
        <w:t xml:space="preserve"> calculated from the aircraft key pair, the ground CPDLC key pair, and the shared public value established during CM-logon or initial CM-update. CPDLC messages that are exchanged are then secured using the MAC scheme HMAC under this session key to ensure their authenticity</w:t>
      </w:r>
      <w:ins w:id="54" w:author="jkelsey" w:date="2001-12-16T16:48:00Z">
        <w:r>
          <w:rPr/>
          <w:t>, and (if encryption is supported by the ground application entity), the mutually agreed encryption mechanism is used to ensure their privacy</w:t>
        </w:r>
      </w:ins>
      <w:r>
        <w:rPr/>
        <w:t>.</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ins w:id="55" w:author="jkelsey" w:date="2001-12-16T16:52:00Z">
        <w:r>
          <w:rPr/>
          <w:t xml:space="preserve">  Encryption can also be supported, by establishing an encryption key for this message alone, as will be described below.  </w:t>
        </w:r>
      </w:ins>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ins w:id="56" w:author="jkelsey" w:date="2001-12-16T16:59:00Z">
        <w:r>
          <w:rPr/>
          <w:t xml:space="preserve">  Additionally, a set of acceptable encryption mechanisms must be developed, and one default encryption mechanism must be chosen which will be supported by all entities that support encryption at all.  </w:t>
        </w:r>
      </w:ins>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ins w:id="57" w:author="jkelsey" w:date="2001-12-16T17:00:00Z">
        <w:r>
          <w:rPr/>
          <w:t xml:space="preserve">  The encryption solution makes use of the same mechanisms for key derivation and agreement as the symmetric authentication solution, and can support a wide variety of different encryption mechanisms (up to 255 total).  </w:t>
        </w:r>
      </w:ins>
    </w:p>
    <w:p>
      <w:pPr>
        <w:pStyle w:val="Normal"/>
        <w:rPr/>
      </w:pPr>
      <w:r>
        <w:rPr/>
      </w:r>
    </w:p>
    <w:p>
      <w:pPr>
        <w:pStyle w:val="Normal"/>
        <w:rPr>
          <w:ins w:id="60" w:author="jkelsey" w:date="2001-12-16T18:10:00Z"/>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ins w:id="58" w:author="jkelsey" w:date="2001-12-16T17:02:00Z">
        <w:r>
          <w:rPr/>
          <w:t xml:space="preserve">  The encryption solution makes use of U.S. standards ANSI X9.71, ANSI X3.92, and FIPS 81, and international standard ISO </w:t>
        </w:r>
      </w:ins>
      <w:ins w:id="59" w:author="jkelsey" w:date="2001-12-16T17:06:00Z">
        <w:r>
          <w:rPr/>
          <w:t>8372.  The default encryption mechanism makes use of U.S. standard FIPS 197.</w:t>
        </w:r>
      </w:ins>
    </w:p>
    <w:p>
      <w:pPr>
        <w:pStyle w:val="Normal"/>
        <w:rPr>
          <w:ins w:id="62" w:author="jkelsey" w:date="2001-12-16T18:10:00Z"/>
        </w:rPr>
      </w:pPr>
      <w:ins w:id="61" w:author="jkelsey" w:date="2001-12-16T18:10:00Z">
        <w:r>
          <w:rPr/>
        </w:r>
      </w:ins>
    </w:p>
    <w:p>
      <w:pPr>
        <w:pStyle w:val="Normal"/>
        <w:rPr>
          <w:ins w:id="64" w:author="jkelsey" w:date="2001-12-16T18:10:00Z"/>
        </w:rPr>
      </w:pPr>
      <w:ins w:id="63" w:author="jkelsey" w:date="2001-12-16T18:10:00Z">
        <w:r>
          <w:rPr/>
          <w:t>2.1</w:t>
          <w:tab/>
          <w:t>A Summary of the Encryption Support Proposed</w:t>
        </w:r>
      </w:ins>
    </w:p>
    <w:p>
      <w:pPr>
        <w:pStyle w:val="Normal"/>
        <w:rPr>
          <w:ins w:id="66" w:author="jkelsey" w:date="2001-12-16T18:10:00Z"/>
        </w:rPr>
      </w:pPr>
      <w:ins w:id="65" w:author="jkelsey" w:date="2001-12-16T18:10:00Z">
        <w:r>
          <w:rPr/>
        </w:r>
      </w:ins>
    </w:p>
    <w:p>
      <w:pPr>
        <w:pStyle w:val="Normal"/>
        <w:rPr>
          <w:ins w:id="70" w:author="jkelsey" w:date="2001-12-16T18:11:00Z"/>
        </w:rPr>
      </w:pPr>
      <w:ins w:id="67" w:author="jkelsey" w:date="2001-12-16T18:10:00Z">
        <w:r>
          <w:rPr/>
          <w:t>a.  Only encryption mechanisms that do not result in data expansion</w:t>
        </w:r>
      </w:ins>
      <w:ins w:id="68" w:author="jkelsey" w:date="2001-12-16T18:18:00Z">
        <w:r>
          <w:rPr/>
          <w:t xml:space="preserve"> are used</w:t>
        </w:r>
      </w:ins>
      <w:ins w:id="69" w:author="jkelsey" w:date="2001-12-16T18:11:00Z">
        <w:r>
          <w:rPr/>
          <w:t xml:space="preserve">.  </w:t>
        </w:r>
      </w:ins>
    </w:p>
    <w:p>
      <w:pPr>
        <w:pStyle w:val="Normal"/>
        <w:rPr>
          <w:ins w:id="73" w:author="jkelsey" w:date="2001-12-16T18:11:00Z"/>
        </w:rPr>
      </w:pPr>
      <w:ins w:id="71" w:author="jkelsey" w:date="2001-12-16T18:11:00Z">
        <w:r>
          <w:rPr/>
          <w:t xml:space="preserve">b.  The encryption mechanisms are required to encrypt individual messages independently, based on their different counter values and their sender.  </w:t>
        </w:r>
      </w:ins>
      <w:ins w:id="72" w:author="jkelsey" w:date="2001-12-16T18:18:00Z">
        <w:r>
          <w:rPr/>
          <w:t>That is, encryption mechanisms may not assume the use of reliable transport.</w:t>
        </w:r>
      </w:ins>
    </w:p>
    <w:p>
      <w:pPr>
        <w:pStyle w:val="Normal"/>
        <w:rPr>
          <w:ins w:id="79" w:author="jkelsey" w:date="2001-12-16T18:11:00Z"/>
        </w:rPr>
      </w:pPr>
      <w:ins w:id="74" w:author="jkelsey" w:date="2001-12-16T18:11:00Z">
        <w:r>
          <w:rPr/>
          <w:t>c.   Up to 255 encryption mechanisms</w:t>
        </w:r>
      </w:ins>
      <w:ins w:id="75" w:author="jkelsey" w:date="2001-12-16T18:18:00Z">
        <w:r>
          <w:rPr/>
          <w:t xml:space="preserve"> may be supported</w:t>
        </w:r>
      </w:ins>
      <w:ins w:id="76" w:author="jkelsey" w:date="2001-12-16T18:11:00Z">
        <w:r>
          <w:rPr/>
          <w:t>, and one default encryption mechanism that be supported by any entity that supports encryption at all.  The default mechanism is AES in full-block CFB mode, with IVs derived implicitly from the 16-bit replay-protection counter (e.g., Count</w:t>
        </w:r>
      </w:ins>
      <w:ins w:id="77" w:author="jkelsey" w:date="2001-12-16T18:11:00Z">
        <w:r>
          <w:rPr>
            <w:vertAlign w:val="subscript"/>
          </w:rPr>
          <w:t>U,V</w:t>
        </w:r>
      </w:ins>
      <w:ins w:id="78" w:author="jkelsey" w:date="2001-12-16T18:11:00Z">
        <w:r>
          <w:rPr/>
          <w:t xml:space="preserve">) and the identity of the sender.  </w:t>
        </w:r>
      </w:ins>
    </w:p>
    <w:p>
      <w:pPr>
        <w:pStyle w:val="Normal"/>
        <w:rPr>
          <w:ins w:id="82" w:author="jkelsey" w:date="2001-12-16T18:11:00Z"/>
        </w:rPr>
      </w:pPr>
      <w:ins w:id="80" w:author="jkelsey" w:date="2001-12-16T18:11:00Z">
        <w:r>
          <w:rPr/>
          <w:t>d.  The CMA decides which encryption mechanism is to be used by each application requested by the aircraft.  The precise details of how it decides are a local concern, except that if encryption is permitted at all for a given application and aircraft, the encryption mechanism selected must be supported by both the aircraft and the ground application entity.</w:t>
        </w:r>
      </w:ins>
      <w:ins w:id="81" w:author="jkelsey" w:date="2001-12-16T18:13:00Z">
        <w:r>
          <w:rPr/>
          <w:t xml:space="preserve">  This permits the CMA ground entity to enforce national policies on the use of encryption.  </w:t>
        </w:r>
      </w:ins>
    </w:p>
    <w:p>
      <w:pPr>
        <w:pStyle w:val="Normal"/>
        <w:rPr>
          <w:ins w:id="84" w:author="jkelsey" w:date="2001-12-16T18:11:00Z"/>
        </w:rPr>
      </w:pPr>
      <w:ins w:id="83" w:author="jkelsey" w:date="2001-12-16T18:11:00Z">
        <w:r>
          <w:rPr/>
          <w:t xml:space="preserve">e.  The encryption key derivation mechanism is very similar to the authentication key derivation mechanism.  The SHA1 hash algorithm is used to derive the encryption key, operating on the shared secret exchanged by elliptic curve static diffie hellman key agreement, the shared replay-resistance value derived in the CMA login process, the identities of the two parties who are deriving the encryption key, the encryption mechanism chosen, and the key length required for this encryption mechanism. </w:t>
        </w:r>
      </w:ins>
    </w:p>
    <w:p>
      <w:pPr>
        <w:pStyle w:val="Normal"/>
        <w:rPr>
          <w:ins w:id="86" w:author="jkelsey" w:date="2001-12-16T18:11:00Z"/>
        </w:rPr>
      </w:pPr>
      <w:ins w:id="85" w:author="jkelsey" w:date="2001-12-16T18:11:00Z">
        <w:r>
          <w:rPr/>
          <w:t xml:space="preserve">f.  When encryption is done, it is always done first, before authentication or signing.  </w:t>
        </w:r>
      </w:ins>
    </w:p>
    <w:p>
      <w:pPr>
        <w:pStyle w:val="Normal"/>
        <w:rPr>
          <w:ins w:id="88" w:author="jkelsey" w:date="2001-12-16T18:11:00Z"/>
        </w:rPr>
      </w:pPr>
      <w:ins w:id="87" w:author="jkelsey" w:date="2001-12-16T18:11:00Z">
        <w:r>
          <w:rPr/>
          <w:t xml:space="preserve">g.  When any other preprocessing of these messages is done, e.g., compression, it is done before encryption.  Encryption is always the last thing done to the message before it is signed or authenticated, and authentication or signing is always the last thing done to the message before it is sent.  </w:t>
        </w:r>
      </w:ins>
    </w:p>
    <w:p>
      <w:pPr>
        <w:pStyle w:val="Normal"/>
        <w:rPr>
          <w:ins w:id="93" w:author="jkelsey" w:date="2001-12-16T18:11:00Z"/>
        </w:rPr>
      </w:pPr>
      <w:ins w:id="89" w:author="jkelsey" w:date="2001-12-16T18:13:00Z">
        <w:r>
          <w:rPr/>
          <w:t xml:space="preserve">h.  In the CMA logon request, the aircraft sends a list of up to eight acceptable encryption mechanisms, along with a request for encryption and authentication services on this CMA login's set of applications.  The CMA logon response includes a single acceptable encryption mechanism for future CMA communications, and one </w:t>
        </w:r>
      </w:ins>
      <w:ins w:id="90" w:author="jkelsey" w:date="2001-12-16T18:15:00Z">
        <w:r>
          <w:rPr/>
          <w:t xml:space="preserve">acceptable </w:t>
        </w:r>
      </w:ins>
      <w:ins w:id="91" w:author="jkelsey" w:date="2001-12-16T18:13:00Z">
        <w:r>
          <w:rPr/>
          <w:t xml:space="preserve">encryption mechanism </w:t>
        </w:r>
      </w:ins>
      <w:ins w:id="92" w:author="jkelsey" w:date="2001-12-16T18:15:00Z">
        <w:r>
          <w:rPr/>
          <w:t xml:space="preserve">for each application.  Application ground entities that will not support encryption with this aircraft get a "null cipher" encryption mechanism, indicating that no encryption may take place with that application ground entity.  </w:t>
        </w:r>
      </w:ins>
    </w:p>
    <w:p>
      <w:pPr>
        <w:pStyle w:val="Normal"/>
        <w:rPr>
          <w:ins w:id="95" w:author="jkelsey" w:date="2001-12-16T18:10:00Z"/>
        </w:rPr>
      </w:pPr>
      <w:ins w:id="94" w:author="jkelsey" w:date="2001-12-16T18:16:00Z">
        <w:r>
          <w:rPr/>
          <w:t xml:space="preserve">i.  Ground to ground messages may use encryption only if the sender knows that the receiver supports encryption.  In this case, a single-use encryption key is derived, and the default encryption mechanism is used.  </w:t>
        </w:r>
      </w:ins>
    </w:p>
    <w:p>
      <w:pPr>
        <w:pStyle w:val="Normal"/>
        <w:rPr/>
      </w:pPr>
      <w:r>
        <w:rPr/>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 xml:space="preserve">denotes the HMAC scheme using the hash function SHA-1 with </w:t>
      </w:r>
      <w:ins w:id="96" w:author="Simon Blake-Wilson" w:date="2000-05-11T14:39:00Z">
        <w:r>
          <w:rPr/>
          <w:t>160</w:t>
        </w:r>
      </w:ins>
      <w:del w:id="97" w:author="Simon Blake-Wilson" w:date="2000-05-11T14:39:00Z">
        <w:r>
          <w:rPr/>
          <w:delText>160</w:delText>
        </w:r>
      </w:del>
      <w:r>
        <w:rPr/>
        <w:t>-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ins w:id="99" w:author="jkelsey" w:date="2001-12-12T11:04:00Z"/>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ins w:id="98" w:author="jkelsey" w:date="2001-12-12T11:04:00Z">
        <w:r>
          <w:rPr/>
          <w:t xml:space="preserve"> </w:t>
        </w:r>
      </w:ins>
    </w:p>
    <w:p>
      <w:pPr>
        <w:pStyle w:val="Normal"/>
        <w:ind w:left="1440" w:hanging="1440"/>
        <w:rPr/>
      </w:pPr>
      <w:ins w:id="100" w:author="jkelsey" w:date="2001-12-17T15:06:00Z">
        <w:r>
          <w:rPr>
            <w:i/>
            <w:iCs/>
          </w:rPr>
          <w:t>EncKey</w:t>
        </w:r>
      </w:ins>
      <w:ins w:id="101" w:author="jkelsey" w:date="2001-12-12T11:04:00Z">
        <w:r>
          <w:rPr/>
          <w:t xml:space="preserve"> </w:t>
        </w:r>
      </w:ins>
      <w:ins w:id="102" w:author="jkelsey" w:date="2001-12-12T11:04:00Z">
        <w:r>
          <w:rPr>
            <w:vertAlign w:val="subscript"/>
          </w:rPr>
          <w:t>U,V</w:t>
        </w:r>
      </w:ins>
      <w:ins w:id="103" w:author="jkelsey" w:date="2001-12-12T11:04:00Z">
        <w:r>
          <w:rPr/>
          <w:t xml:space="preserve"> </w:t>
          <w:tab/>
          <w:t>denotes a symmetric encryption key shared by the aircraft application entity U and the ground application entity V.</w:t>
          <w:rPrChange w:id="0" w:author="jkelsey" w:date="2001-12-12T11:05:00Z"/>
        </w:r>
      </w:ins>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w:t>
      </w:r>
      <w:ins w:id="104" w:author="Simon Blake-Wilson" w:date="2000-05-11T14:38:00Z">
        <w:r>
          <w:rPr/>
          <w:t>160</w:t>
        </w:r>
      </w:ins>
      <w:del w:id="105" w:author="Simon Blake-Wilson" w:date="2000-05-11T14:38:00Z">
        <w:r>
          <w:rPr/>
          <w:delText>160</w:delText>
        </w:r>
      </w:del>
      <w:r>
        <w:rPr/>
        <w:t xml:space="preserve">; </w:t>
      </w:r>
      <w:r>
        <w:rPr>
          <w:i/>
        </w:rPr>
        <w:t>SharedInfo</w:t>
      </w:r>
      <w:r>
        <w:rPr/>
        <w:t xml:space="preserve">) denotes keying data of length </w:t>
      </w:r>
      <w:ins w:id="106" w:author="Simon Blake-Wilson" w:date="2000-05-11T14:38:00Z">
        <w:r>
          <w:rPr/>
          <w:t>160</w:t>
        </w:r>
      </w:ins>
      <w:del w:id="107" w:author="Simon Blake-Wilson" w:date="2000-05-11T14:38:00Z">
        <w:r>
          <w:rPr/>
          <w:delText>160</w:delText>
        </w:r>
      </w:del>
      <w:r>
        <w:rPr/>
        <w:t xml:space="preserve">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ins w:id="108" w:author="jkelsey" w:date="2001-12-12T11:06:00Z"/>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ind w:left="1440" w:hanging="1440"/>
        <w:rPr/>
      </w:pPr>
      <w:ins w:id="109" w:author="jkelsey" w:date="2001-12-12T11:06:00Z">
        <w:r>
          <w:rPr/>
          <w:t>Enc</w:t>
        </w:r>
      </w:ins>
      <w:ins w:id="110" w:author="jkelsey" w:date="2001-12-17T14:43:00Z">
        <w:r>
          <w:rPr/>
          <w:t>rypt</w:t>
        </w:r>
      </w:ins>
      <w:ins w:id="111" w:author="jkelsey" w:date="2001-12-12T11:06:00Z">
        <w:r>
          <w:rPr/>
          <w:t>(</w:t>
        </w:r>
      </w:ins>
      <w:ins w:id="112" w:author="jkelsey" w:date="2001-12-16T18:39:00Z">
        <w:r>
          <w:rPr>
            <w:i/>
            <w:iCs/>
          </w:rPr>
          <w:t>mechanism</w:t>
        </w:r>
      </w:ins>
      <w:ins w:id="113" w:author="jkelsey" w:date="2001-12-16T18:39:00Z">
        <w:r>
          <w:rPr/>
          <w:t>;</w:t>
        </w:r>
      </w:ins>
      <w:ins w:id="114" w:author="jkelsey" w:date="2001-12-12T11:06:00Z">
        <w:r>
          <w:rPr>
            <w:i/>
            <w:iCs/>
          </w:rPr>
          <w:t>key</w:t>
        </w:r>
      </w:ins>
      <w:ins w:id="115" w:author="jkelsey" w:date="2001-12-12T11:06:00Z">
        <w:r>
          <w:rPr/>
          <w:t>;</w:t>
        </w:r>
      </w:ins>
      <w:ins w:id="116" w:author="jkelsey" w:date="2001-12-12T11:06:00Z">
        <w:r>
          <w:rPr>
            <w:i/>
            <w:iCs/>
          </w:rPr>
          <w:t>Counter</w:t>
        </w:r>
      </w:ins>
      <w:ins w:id="117" w:author="jkelsey" w:date="2001-12-12T11:06:00Z">
        <w:r>
          <w:rPr/>
          <w:t>;</w:t>
        </w:r>
      </w:ins>
      <w:ins w:id="118" w:author="jkelsey" w:date="2001-12-12T11:06:00Z">
        <w:r>
          <w:rPr>
            <w:i/>
            <w:iCs/>
          </w:rPr>
          <w:t>senderID</w:t>
        </w:r>
      </w:ins>
      <w:ins w:id="119" w:author="jkelsey" w:date="2001-12-12T11:06:00Z">
        <w:r>
          <w:rPr/>
          <w:t>;</w:t>
        </w:r>
      </w:ins>
      <w:ins w:id="120" w:author="jkelsey" w:date="2001-12-12T11:06:00Z">
        <w:r>
          <w:rPr>
            <w:i/>
            <w:iCs/>
          </w:rPr>
          <w:t>message</w:t>
        </w:r>
      </w:ins>
      <w:ins w:id="121" w:author="jkelsey" w:date="2001-12-12T11:06:00Z">
        <w:r>
          <w:rPr/>
          <w:t xml:space="preserve">) denotes the encryption of </w:t>
        </w:r>
      </w:ins>
      <w:ins w:id="122" w:author="jkelsey" w:date="2001-12-12T11:06:00Z">
        <w:r>
          <w:rPr>
            <w:i/>
            <w:iCs/>
          </w:rPr>
          <w:t>message</w:t>
        </w:r>
      </w:ins>
      <w:ins w:id="123" w:author="jkelsey" w:date="2001-12-12T11:06:00Z">
        <w:r>
          <w:rPr/>
          <w:t xml:space="preserve"> u</w:t>
        </w:r>
      </w:ins>
      <w:ins w:id="124" w:author="jkelsey" w:date="2001-12-16T18:39:00Z">
        <w:r>
          <w:rPr/>
          <w:t xml:space="preserve">sing encryption mechanism </w:t>
        </w:r>
      </w:ins>
      <w:ins w:id="125" w:author="jkelsey" w:date="2001-12-16T18:39:00Z">
        <w:r>
          <w:rPr>
            <w:i/>
            <w:iCs/>
          </w:rPr>
          <w:t>mechanism</w:t>
        </w:r>
      </w:ins>
      <w:ins w:id="126" w:author="jkelsey" w:date="2001-12-16T18:39:00Z">
        <w:r>
          <w:rPr/>
          <w:t>, u</w:t>
        </w:r>
      </w:ins>
      <w:ins w:id="127" w:author="jkelsey" w:date="2001-12-12T11:06:00Z">
        <w:r>
          <w:rPr/>
          <w:t xml:space="preserve">nder symmetric encryption key </w:t>
        </w:r>
      </w:ins>
      <w:ins w:id="128" w:author="jkelsey" w:date="2001-12-12T11:06:00Z">
        <w:r>
          <w:rPr>
            <w:i/>
            <w:iCs/>
          </w:rPr>
          <w:t>key</w:t>
        </w:r>
      </w:ins>
      <w:ins w:id="129" w:author="jkelsey" w:date="2001-12-16T18:40:00Z">
        <w:r>
          <w:rPr/>
          <w:t xml:space="preserve">, using </w:t>
        </w:r>
      </w:ins>
      <w:ins w:id="130" w:author="jkelsey" w:date="2001-12-16T18:40:00Z">
        <w:r>
          <w:rPr>
            <w:i/>
            <w:iCs/>
          </w:rPr>
          <w:t>Counter</w:t>
        </w:r>
      </w:ins>
      <w:ins w:id="131" w:author="jkelsey" w:date="2001-12-16T18:40:00Z">
        <w:r>
          <w:rPr/>
          <w:t xml:space="preserve"> and </w:t>
        </w:r>
      </w:ins>
      <w:ins w:id="132" w:author="jkelsey" w:date="2001-12-16T18:40:00Z">
        <w:r>
          <w:rPr>
            <w:i/>
            <w:iCs/>
          </w:rPr>
          <w:t>senderID</w:t>
        </w:r>
      </w:ins>
      <w:ins w:id="133" w:author="jkelsey" w:date="2001-12-16T18:40:00Z">
        <w:r>
          <w:rPr/>
          <w:t xml:space="preserve"> to ensure the messages are secure. </w:t>
          <w:rPrChange w:id="0" w:author="jkelsey" w:date="2001-12-12T11:06:00Z"/>
        </w:r>
      </w:ins>
    </w:p>
    <w:p>
      <w:pPr>
        <w:pStyle w:val="Normal"/>
        <w:ind w:left="1440" w:hanging="1440"/>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ins w:id="135" w:author="jkelsey" w:date="2001-12-12T11:10:00Z"/>
        </w:rPr>
      </w:pPr>
      <w:ins w:id="134" w:author="jkelsey" w:date="2001-12-12T11:10:00Z">
        <w:r>
          <w:rPr/>
        </w:r>
      </w:ins>
    </w:p>
    <w:p>
      <w:pPr>
        <w:pStyle w:val="Normal"/>
        <w:rPr>
          <w:del w:id="137" w:author="jkelsey" w:date="2001-12-16T17:08:00Z"/>
        </w:rPr>
      </w:pPr>
      <w:del w:id="136" w:author="jkelsey" w:date="2001-12-16T17:08:00Z">
        <w:r>
          <w:rPr/>
        </w:r>
      </w:del>
    </w:p>
    <w:p>
      <w:pPr>
        <w:pStyle w:val="Normal"/>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ins w:id="139" w:author="jkelsey" w:date="2001-12-16T17:10:00Z"/>
        </w:rPr>
      </w:pPr>
      <w:ins w:id="138" w:author="jkelsey" w:date="2001-12-16T17:10:00Z">
        <w:r>
          <w:rPr/>
        </w:r>
      </w:ins>
    </w:p>
    <w:p>
      <w:pPr>
        <w:pStyle w:val="Heading3"/>
        <w:rPr>
          <w:ins w:id="141" w:author="jkelsey" w:date="2001-12-16T17:10:00Z"/>
        </w:rPr>
      </w:pPr>
      <w:ins w:id="140" w:author="jkelsey" w:date="2001-12-16T17:10:00Z">
        <w:r>
          <w:rPr/>
          <w:t>3.2.6</w:t>
          <w:tab/>
          <w:t>Encryption Setup</w:t>
        </w:r>
      </w:ins>
    </w:p>
    <w:p>
      <w:pPr>
        <w:pStyle w:val="Normal"/>
        <w:rPr>
          <w:ins w:id="143" w:author="jkelsey" w:date="2001-12-16T17:10:00Z"/>
        </w:rPr>
      </w:pPr>
      <w:ins w:id="142" w:author="jkelsey" w:date="2001-12-16T17:10:00Z">
        <w:r>
          <w:rPr/>
        </w:r>
      </w:ins>
    </w:p>
    <w:p>
      <w:pPr>
        <w:pStyle w:val="Normal"/>
        <w:rPr>
          <w:ins w:id="146" w:author="jkelsey" w:date="2001-12-16T17:18:00Z"/>
        </w:rPr>
      </w:pPr>
      <w:ins w:id="144" w:author="jkelsey" w:date="2001-12-16T17:14:00Z">
        <w:r>
          <w:rPr/>
          <w:t xml:space="preserve">The minimum required setup to use encryption is a single universally-supported encryption mechanism.  (We recommend the AES block cipher in full-block cipher-feedback mode.)  Other encryption mechanisms may also be supported.  There must also be a single encryption mechanism to denote the null cipher; this is to be used </w:t>
        </w:r>
      </w:ins>
      <w:ins w:id="145" w:author="jkelsey" w:date="2001-12-16T17:16:00Z">
        <w:r>
          <w:rPr/>
          <w:t xml:space="preserve">to indicate when an application will not be able to use encryption.  </w:t>
        </w:r>
      </w:ins>
    </w:p>
    <w:p>
      <w:pPr>
        <w:pStyle w:val="Normal"/>
        <w:rPr>
          <w:ins w:id="148" w:author="jkelsey" w:date="2001-12-16T17:18:00Z"/>
        </w:rPr>
      </w:pPr>
      <w:ins w:id="147" w:author="jkelsey" w:date="2001-12-16T17:18:00Z">
        <w:r>
          <w:rPr/>
        </w:r>
      </w:ins>
    </w:p>
    <w:p>
      <w:pPr>
        <w:pStyle w:val="Normal"/>
        <w:rPr>
          <w:ins w:id="153" w:author="jkelsey" w:date="2001-12-16T17:11:00Z"/>
        </w:rPr>
      </w:pPr>
      <w:ins w:id="149" w:author="jkelsey" w:date="2001-12-16T17:18:00Z">
        <w:r>
          <w:rPr/>
          <w:t xml:space="preserve">Note that the CMA ground entity decides which encryption mechanisms are to be used for each aircraft and application.  This allows the CMA to apply whatever national policies are required, e.g., </w:t>
        </w:r>
      </w:ins>
      <w:ins w:id="150" w:author="jkelsey" w:date="2001-12-16T17:20:00Z">
        <w:r>
          <w:rPr/>
          <w:t>refusing encryption when an aircraft is in the airspace of a nation that forbids the use of strong encryption</w:t>
        </w:r>
      </w:ins>
      <w:ins w:id="151" w:author="jkelsey" w:date="2001-12-16T17:23:00Z">
        <w:r>
          <w:rPr/>
          <w:t>.</w:t>
        </w:r>
      </w:ins>
      <w:ins w:id="152" w:author="jkelsey" w:date="2001-12-16T17:20:00Z">
        <w:r>
          <w:rPr/>
          <w:t xml:space="preserve"> </w:t>
        </w:r>
      </w:ins>
    </w:p>
    <w:p>
      <w:pPr>
        <w:pStyle w:val="Normal"/>
        <w:rPr>
          <w:ins w:id="155" w:author="jkelsey" w:date="2001-12-16T17:51:00Z"/>
        </w:rPr>
      </w:pPr>
      <w:ins w:id="154" w:author="jkelsey" w:date="2001-12-16T17:51:00Z">
        <w:r>
          <w:rPr/>
        </w:r>
      </w:ins>
    </w:p>
    <w:p>
      <w:pPr>
        <w:pStyle w:val="Normal"/>
        <w:rPr>
          <w:del w:id="157" w:author="jkelsey" w:date="2001-12-16T18:10:00Z"/>
        </w:rPr>
      </w:pPr>
      <w:del w:id="156" w:author="jkelsey" w:date="2001-12-16T18:10:00Z">
        <w:r>
          <w:rPr/>
        </w:r>
      </w:del>
    </w:p>
    <w:p>
      <w:pPr>
        <w:pStyle w:val="Normal"/>
        <w:rPr>
          <w:ins w:id="158" w:author="jkelsey" w:date="2001-12-16T17:49:00Z"/>
        </w:rPr>
      </w:pPr>
      <w:r>
        <w:rPr/>
        <w:t>3.3</w:t>
        <w:tab/>
        <w:t>Solution Operation</w:t>
      </w:r>
    </w:p>
    <w:p>
      <w:pPr>
        <w:pStyle w:val="Normal"/>
        <w:rPr/>
      </w:pPr>
      <w:r>
        <w:rPr/>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719727651"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335878243"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del w:id="160" w:author="jkelsey" w:date="2001-12-16T18:27:00Z"/>
        </w:rPr>
      </w:pPr>
      <w:del w:id="159" w:author="jkelsey" w:date="2001-12-16T18:27:00Z">
        <w:r>
          <w:rPr/>
        </w:r>
      </w:del>
    </w:p>
    <w:p>
      <w:pPr>
        <w:pStyle w:val="Normal"/>
        <w:rPr/>
      </w:pPr>
      <w:r>
        <w:rPr/>
        <w:t>The aircraft CMA entity initiates secure communication with a CM domain using CM-logon as follows.</w:t>
      </w:r>
    </w:p>
    <w:p>
      <w:pPr>
        <w:pStyle w:val="Normal"/>
        <w:rPr>
          <w:del w:id="162" w:author="jkelsey" w:date="2001-12-16T18:27:00Z"/>
        </w:rPr>
      </w:pPr>
      <w:del w:id="161" w:author="jkelsey" w:date="2001-12-16T18:27:00Z">
        <w:r>
          <w:rPr/>
        </w:r>
      </w:del>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ins w:id="163" w:author="jkelsey" w:date="2002-01-16T08:14:00Z"/>
        </w:rPr>
      </w:pPr>
      <w:r>
        <w:rPr/>
        <w:t>This calculation employs the ECDSA signing transformation specified in Section 5.9.1 of ANSI X9.63 [2].</w:t>
      </w:r>
    </w:p>
    <w:p>
      <w:pPr>
        <w:pStyle w:val="Normal"/>
        <w:ind w:left="720" w:hanging="0"/>
        <w:rPr>
          <w:ins w:id="165" w:author="jkelsey" w:date="2002-01-16T08:14:00Z"/>
        </w:rPr>
      </w:pPr>
      <w:ins w:id="164" w:author="jkelsey" w:date="2002-01-16T08:14:00Z">
        <w:r>
          <w:rPr/>
        </w:r>
      </w:ins>
    </w:p>
    <w:p>
      <w:pPr>
        <w:pStyle w:val="Normal"/>
        <w:ind w:left="720" w:hanging="720"/>
        <w:rPr/>
      </w:pPr>
      <w:ins w:id="166" w:author="jkelsey" w:date="2002-01-16T08:14:00Z">
        <w:r>
          <w:rPr/>
          <w:t>1(a).</w:t>
          <w:tab/>
          <w:t xml:space="preserve">To request encryption as well, the aircraft indicates that preference in the CM-logon message, and also includes a list of up to eight supported encryption mechanisms, in descending order of preference.  </w:t>
        </w:r>
      </w:ins>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w:t>
      </w:r>
      <w:ins w:id="167" w:author="Simon Blake-Wilson" w:date="2000-05-11T17:20:00Z">
        <w:r>
          <w:rPr/>
          <w:t>16</w:t>
        </w:r>
      </w:ins>
      <w:del w:id="168" w:author="Simon Blake-Wilson" w:date="2000-05-11T17:20: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 </w:t>
      </w:r>
      <w:del w:id="169" w:author="Simon Blake-Wilson" w:date="2000-05-11T17:18:00Z">
        <w:r>
          <w:rPr/>
          <w:delText xml:space="preserve">the </w:delText>
        </w:r>
      </w:del>
      <w:r>
        <w:rPr/>
        <w:t xml:space="preserve">SHA-1 </w:t>
      </w:r>
      <w:del w:id="170" w:author="Simon Blake-Wilson" w:date="2000-05-11T17:18:00Z">
        <w:r>
          <w:rPr/>
          <w:delText>based ANSI X9.63 key derivation function</w:delText>
        </w:r>
      </w:del>
      <w:r>
        <w:rPr/>
        <w:t xml:space="preserve"> from </w:t>
      </w:r>
      <w:del w:id="171" w:author="Simon Blake-Wilson" w:date="2000-05-11T17:18:00Z">
        <w:r>
          <w:rPr>
            <w:i/>
          </w:rPr>
          <w:delText>Z</w:delText>
        </w:r>
      </w:del>
      <w:del w:id="172" w:author="Simon Blake-Wilson" w:date="2000-05-11T17:18:00Z">
        <w:r>
          <w:rPr>
            <w:i/>
            <w:vertAlign w:val="subscript"/>
          </w:rPr>
          <w:delText>U</w:delText>
        </w:r>
      </w:del>
      <w:del w:id="173" w:author="Simon Blake-Wilson" w:date="2000-05-11T17:18:00Z">
        <w:r>
          <w:rPr>
            <w:vertAlign w:val="subscript"/>
          </w:rPr>
          <w:delText>,</w:delText>
        </w:r>
      </w:del>
      <w:del w:id="174" w:author="Simon Blake-Wilson" w:date="2000-05-11T17:18:00Z">
        <w:r>
          <w:rPr>
            <w:i/>
            <w:vertAlign w:val="subscript"/>
          </w:rPr>
          <w:delText>V</w:delText>
        </w:r>
      </w:del>
      <w:del w:id="175" w:author="Simon Blake-Wilson" w:date="2000-05-11T17:18:00Z">
        <w:r>
          <w:rPr/>
          <w:delText>, the single octet 00</w:delText>
        </w:r>
      </w:del>
      <w:del w:id="176" w:author="Simon Blake-Wilson" w:date="2000-05-11T17:18:00Z">
        <w:r>
          <w:rPr>
            <w:vertAlign w:val="subscript"/>
          </w:rPr>
          <w:delText>16</w:delText>
        </w:r>
      </w:del>
      <w:del w:id="177" w:author="Simon Blake-Wilson" w:date="2000-05-11T17:18:00Z">
        <w:r>
          <w:rPr/>
          <w:delText>,</w:delText>
        </w:r>
      </w:del>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178" w:author="Simon Blake-Wilson" w:date="2000-05-11T17:18:00Z">
        <w:r>
          <w:rPr>
            <w:i/>
          </w:rPr>
          <w:delText>KDF</w:delText>
        </w:r>
      </w:del>
      <w:ins w:id="179" w:author="Simon Blake-Wilson" w:date="2000-05-11T17:18:00Z">
        <w:r>
          <w:rPr>
            <w:i/>
          </w:rPr>
          <w:t>H</w:t>
        </w:r>
      </w:ins>
      <w:r>
        <w:rPr/>
        <w:t xml:space="preserve"> (</w:t>
      </w:r>
      <w:del w:id="180" w:author="Simon Blake-Wilson" w:date="2000-05-11T17:18:00Z">
        <w:r>
          <w:rPr>
            <w:i/>
          </w:rPr>
          <w:delText>Z</w:delText>
        </w:r>
      </w:del>
      <w:del w:id="181" w:author="Simon Blake-Wilson" w:date="2000-05-11T17:18:00Z">
        <w:r>
          <w:rPr>
            <w:i/>
            <w:vertAlign w:val="subscript"/>
          </w:rPr>
          <w:delText>U</w:delText>
        </w:r>
      </w:del>
      <w:del w:id="182" w:author="Simon Blake-Wilson" w:date="2000-05-11T17:18:00Z">
        <w:r>
          <w:rPr>
            <w:vertAlign w:val="subscript"/>
          </w:rPr>
          <w:delText>,</w:delText>
        </w:r>
      </w:del>
      <w:del w:id="183" w:author="Simon Blake-Wilson" w:date="2000-05-11T17:18:00Z">
        <w:r>
          <w:rPr>
            <w:i/>
            <w:vertAlign w:val="subscript"/>
          </w:rPr>
          <w:delText>V</w:delText>
        </w:r>
      </w:del>
      <w:del w:id="184" w:author="Simon Blake-Wilson" w:date="2000-05-11T17:18:00Z">
        <w:r>
          <w:rPr/>
          <w:delText>; 80; 00</w:delText>
        </w:r>
      </w:del>
      <w:del w:id="185" w:author="Simon Blake-Wilson" w:date="2000-05-11T17:18:00Z">
        <w:r>
          <w:rPr>
            <w:vertAlign w:val="subscript"/>
          </w:rPr>
          <w:delText>16</w:delText>
        </w:r>
      </w:del>
      <w:del w:id="186" w:author="Simon Blake-Wilson" w:date="2000-05-11T17:18:00Z">
        <w:r>
          <w:rPr/>
          <w:delText xml:space="preserve"> || </w:delText>
        </w:r>
      </w:del>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w:t>
      </w:r>
      <w:ins w:id="187" w:author="Simon Blake-Wilson" w:date="2000-05-11T17:19:00Z">
        <w:r>
          <w:rPr/>
          <w:t>.</w:t>
        </w:r>
      </w:ins>
      <w:del w:id="188" w:author="Simon Blake-Wilson" w:date="2000-05-11T17:19:00Z">
        <w:r>
          <w:rPr/>
          <w:delText xml:space="preserve"> while inclusion of the octet 00</w:delText>
        </w:r>
      </w:del>
      <w:del w:id="189" w:author="Simon Blake-Wilson" w:date="2000-05-11T17:19:00Z">
        <w:r>
          <w:rPr>
            <w:vertAlign w:val="subscript"/>
          </w:rPr>
          <w:delText>16</w:delText>
        </w:r>
      </w:del>
      <w:del w:id="190" w:author="Simon Blake-Wilson" w:date="2000-05-11T17:19:00Z">
        <w:r>
          <w:rPr/>
          <w:delText xml:space="preserve"> ensures that </w:delText>
        </w:r>
      </w:del>
      <w:del w:id="191" w:author="Simon Blake-Wilson" w:date="2000-05-11T17:19:00Z">
        <w:r>
          <w:rPr>
            <w:i/>
          </w:rPr>
          <w:delText>X</w:delText>
        </w:r>
      </w:del>
      <w:del w:id="192" w:author="Simon Blake-Wilson" w:date="2000-05-11T17:19:00Z">
        <w:r>
          <w:rPr>
            <w:i/>
            <w:vertAlign w:val="subscript"/>
          </w:rPr>
          <w:delText>U</w:delText>
        </w:r>
      </w:del>
      <w:del w:id="193" w:author="Simon Blake-Wilson" w:date="2000-05-11T17:19:00Z">
        <w:r>
          <w:rPr>
            <w:vertAlign w:val="subscript"/>
          </w:rPr>
          <w:delText>,</w:delText>
        </w:r>
      </w:del>
      <w:del w:id="194" w:author="Simon Blake-Wilson" w:date="2000-05-11T17:19:00Z">
        <w:r>
          <w:rPr>
            <w:i/>
            <w:vertAlign w:val="subscript"/>
          </w:rPr>
          <w:delText>V</w:delText>
        </w:r>
      </w:del>
      <w:del w:id="195" w:author="Simon Blake-Wilson" w:date="2000-05-11T17:19:00Z">
        <w:r>
          <w:rPr/>
          <w:delText xml:space="preserve"> is distinct from the session key </w:delText>
        </w:r>
      </w:del>
      <w:del w:id="196" w:author="Simon Blake-Wilson" w:date="2000-05-11T17:19:00Z">
        <w:r>
          <w:rPr>
            <w:i/>
          </w:rPr>
          <w:delText>MacKey</w:delText>
        </w:r>
      </w:del>
      <w:del w:id="197" w:author="Simon Blake-Wilson" w:date="2000-05-11T17:19:00Z">
        <w:r>
          <w:rPr>
            <w:i/>
            <w:vertAlign w:val="subscript"/>
          </w:rPr>
          <w:delText>U</w:delText>
        </w:r>
      </w:del>
      <w:del w:id="198" w:author="Simon Blake-Wilson" w:date="2000-05-11T17:19:00Z">
        <w:r>
          <w:rPr>
            <w:vertAlign w:val="subscript"/>
          </w:rPr>
          <w:delText>,</w:delText>
        </w:r>
      </w:del>
      <w:del w:id="199" w:author="Simon Blake-Wilson" w:date="2000-05-11T17:19:00Z">
        <w:r>
          <w:rPr>
            <w:i/>
            <w:vertAlign w:val="subscript"/>
          </w:rPr>
          <w:delText>V</w:delText>
        </w:r>
      </w:del>
      <w:del w:id="200" w:author="Simon Blake-Wilson" w:date="2000-05-11T17:19:00Z">
        <w:r>
          <w:rPr/>
          <w:delText xml:space="preserve"> computed later on</w:delText>
        </w:r>
      </w:del>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201" w:author="Simon Blake-Wilson" w:date="2000-05-11T14:42:00Z">
        <w:r>
          <w:rPr/>
          <w:t>16</w:t>
        </w:r>
      </w:ins>
      <w:del w:id="202" w:author="Simon Blake-Wilson" w:date="2000-05-11T14:42: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203" w:author="Simon Blake-Wilson" w:date="2000-05-11T14:42:00Z">
        <w:r>
          <w:rPr/>
          <w:t>16</w:t>
        </w:r>
      </w:ins>
      <w:del w:id="204" w:author="Simon Blake-Wilson" w:date="2000-05-11T14:42: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ins w:id="205" w:author="jkelsey" w:date="2001-12-14T17:53:00Z"/>
        </w:rPr>
      </w:pPr>
      <w:r>
        <w:rPr/>
        <w:t>This calculation also employs the static unified model key agreement scheme specified in Section 6.3 of ANSI X9.63 [2].</w:t>
      </w:r>
    </w:p>
    <w:p>
      <w:pPr>
        <w:pStyle w:val="Normal"/>
        <w:ind w:left="720" w:hanging="0"/>
        <w:rPr>
          <w:ins w:id="207" w:author="jkelsey" w:date="2001-12-14T17:53:00Z"/>
        </w:rPr>
      </w:pPr>
      <w:ins w:id="206" w:author="jkelsey" w:date="2001-12-14T17:53:00Z">
        <w:r>
          <w:rPr/>
        </w:r>
      </w:ins>
    </w:p>
    <w:p>
      <w:pPr>
        <w:pStyle w:val="Normal"/>
        <w:numPr>
          <w:ilvl w:val="0"/>
          <w:numId w:val="0"/>
        </w:numPr>
        <w:tabs>
          <w:tab w:val="left" w:pos="720" w:leader="none"/>
        </w:tabs>
        <w:ind w:left="720" w:hanging="720"/>
        <w:outlineLvl w:val="0"/>
        <w:rPr>
          <w:ins w:id="224" w:author="jkelsey" w:date="2001-12-14T17:54:00Z"/>
        </w:rPr>
      </w:pPr>
      <w:ins w:id="208" w:author="jkelsey" w:date="2001-12-14T17:53:00Z">
        <w:r>
          <w:rPr/>
          <w:t>4(a).</w:t>
          <w:tab/>
          <w:t xml:space="preserve">If the </w:t>
        </w:r>
      </w:ins>
      <w:ins w:id="209" w:author="jkelsey" w:date="2002-01-16T08:10:00Z">
        <w:r>
          <w:rPr/>
          <w:t>session is also to use encryption, t</w:t>
        </w:r>
      </w:ins>
      <w:ins w:id="210" w:author="jkelsey" w:date="2001-12-14T17:53:00Z">
        <w:r>
          <w:rPr/>
          <w:t xml:space="preserve">he ground CMA entity next </w:t>
        </w:r>
      </w:ins>
      <w:ins w:id="211" w:author="jkelsey" w:date="2001-12-14T18:02:00Z">
        <w:r>
          <w:rPr/>
          <w:t xml:space="preserve">selects one of the encryption mechanisms offered by the aircraft CMA entity, </w:t>
        </w:r>
      </w:ins>
      <w:ins w:id="212" w:author="jkelsey" w:date="2001-12-14T18:02:00Z">
        <w:r>
          <w:rPr>
            <w:i/>
            <w:iCs/>
          </w:rPr>
          <w:t>encMechanism</w:t>
        </w:r>
      </w:ins>
      <w:ins w:id="213" w:author="jkelsey" w:date="2001-12-14T18:02:00Z">
        <w:r>
          <w:rPr/>
          <w:t xml:space="preserve">, and then </w:t>
        </w:r>
      </w:ins>
      <w:ins w:id="214" w:author="jkelsey" w:date="2001-12-14T17:53:00Z">
        <w:r>
          <w:rPr/>
          <w:t>calculates the encryption session key for the CMA session from the shared secret value</w:t>
        </w:r>
      </w:ins>
      <w:ins w:id="215" w:author="jkelsey" w:date="2001-12-14T17:57:00Z">
        <w:r>
          <w:rPr/>
          <w:t>, using the same values as above, with the addition of a single octet 02</w:t>
        </w:r>
      </w:ins>
      <w:ins w:id="216" w:author="jkelsey" w:date="2001-12-14T17:57:00Z">
        <w:r>
          <w:rPr>
            <w:vertAlign w:val="subscript"/>
          </w:rPr>
          <w:t>16</w:t>
        </w:r>
      </w:ins>
      <w:ins w:id="217" w:author="jkelsey" w:date="2001-12-14T17:54:00Z">
        <w:r>
          <w:rPr/>
          <w:t xml:space="preserve">, </w:t>
        </w:r>
      </w:ins>
      <w:ins w:id="218" w:author="jkelsey" w:date="2001-12-14T17:58:00Z">
        <w:r>
          <w:rPr/>
          <w:t xml:space="preserve">the single octet </w:t>
        </w:r>
      </w:ins>
      <w:ins w:id="219" w:author="jkelsey" w:date="2001-12-14T17:58:00Z">
        <w:r>
          <w:rPr>
            <w:i/>
            <w:iCs/>
          </w:rPr>
          <w:t>encMechanism</w:t>
        </w:r>
      </w:ins>
      <w:ins w:id="220" w:author="jkelsey" w:date="2001-12-14T17:58:00Z">
        <w:r>
          <w:rPr/>
          <w:t xml:space="preserve">, and the key length for this mechanism </w:t>
        </w:r>
      </w:ins>
      <w:ins w:id="221" w:author="jkelsey" w:date="2001-12-14T18:01:00Z">
        <w:r>
          <w:rPr>
            <w:i/>
            <w:iCs/>
          </w:rPr>
          <w:t>keyLen</w:t>
        </w:r>
      </w:ins>
      <w:ins w:id="222" w:author="jkelsey" w:date="2001-12-14T18:01:00Z">
        <w:r>
          <w:rPr/>
          <w:t xml:space="preserve"> </w:t>
        </w:r>
      </w:ins>
      <w:ins w:id="223" w:author="jkelsey" w:date="2001-12-14T17:54:00Z">
        <w:r>
          <w:rPr/>
          <w:t>as follows:</w:t>
        </w:r>
      </w:ins>
    </w:p>
    <w:p>
      <w:pPr>
        <w:pStyle w:val="Normal"/>
        <w:rPr>
          <w:i/>
          <w:i/>
          <w:iCs/>
        </w:rPr>
      </w:pPr>
      <w:ins w:id="225" w:author="jkelsey" w:date="2001-12-14T17:54:00Z">
        <w:r>
          <w:rPr/>
          <w:tab/>
          <w:tab/>
        </w:r>
      </w:ins>
      <w:ins w:id="226" w:author="jkelsey" w:date="2001-12-17T15:06:00Z">
        <w:r>
          <w:rPr>
            <w:i/>
            <w:iCs/>
          </w:rPr>
          <w:t>EncKey</w:t>
        </w:r>
      </w:ins>
      <w:ins w:id="227" w:author="jkelsey" w:date="2001-12-14T17:55:00Z">
        <w:r>
          <w:rPr>
            <w:i/>
            <w:iCs/>
            <w:vertAlign w:val="subscript"/>
          </w:rPr>
          <w:t>U,V</w:t>
        </w:r>
      </w:ins>
      <w:ins w:id="228" w:author="jkelsey" w:date="2001-12-14T17:55:00Z">
        <w:r>
          <w:rPr>
            <w:i/>
            <w:iCs/>
          </w:rPr>
          <w:t xml:space="preserve"> = KDF(Z</w:t>
        </w:r>
      </w:ins>
      <w:ins w:id="229" w:author="jkelsey" w:date="2001-12-14T17:55:00Z">
        <w:r>
          <w:rPr>
            <w:i/>
            <w:iCs/>
            <w:vertAlign w:val="subscript"/>
          </w:rPr>
          <w:t>U,V</w:t>
        </w:r>
      </w:ins>
      <w:ins w:id="230" w:author="jkelsey" w:date="2001-12-14T17:55:00Z">
        <w:r>
          <w:rPr>
            <w:i/>
            <w:iCs/>
          </w:rPr>
          <w:t>;</w:t>
        </w:r>
      </w:ins>
      <w:ins w:id="231" w:author="jkelsey" w:date="2001-12-14T18:00:00Z">
        <w:r>
          <w:rPr>
            <w:i/>
            <w:iCs/>
          </w:rPr>
          <w:t xml:space="preserve"> </w:t>
        </w:r>
      </w:ins>
      <w:ins w:id="232" w:author="jkelsey" w:date="2001-12-14T17:55:00Z">
        <w:r>
          <w:rPr>
            <w:i/>
            <w:iCs/>
          </w:rPr>
          <w:t>keyLen; 02</w:t>
        </w:r>
      </w:ins>
      <w:ins w:id="233" w:author="jkelsey" w:date="2001-12-14T17:55:00Z">
        <w:r>
          <w:rPr>
            <w:i/>
            <w:iCs/>
            <w:vertAlign w:val="subscript"/>
          </w:rPr>
          <w:t>16</w:t>
        </w:r>
      </w:ins>
      <w:ins w:id="234" w:author="jkelsey" w:date="2001-12-14T17:55:00Z">
        <w:r>
          <w:rPr>
            <w:i/>
            <w:iCs/>
          </w:rPr>
          <w:t>||X</w:t>
        </w:r>
      </w:ins>
      <w:ins w:id="235" w:author="jkelsey" w:date="2001-12-14T17:55:00Z">
        <w:r>
          <w:rPr>
            <w:i/>
            <w:iCs/>
            <w:vertAlign w:val="subscript"/>
          </w:rPr>
          <w:t>U,V</w:t>
        </w:r>
      </w:ins>
      <w:ins w:id="236" w:author="jkelsey" w:date="2001-12-14T17:55:00Z">
        <w:r>
          <w:rPr>
            <w:i/>
            <w:iCs/>
          </w:rPr>
          <w:t>||U||V||encMechanism</w:t>
        </w:r>
      </w:ins>
      <w:ins w:id="237" w:author="jkelsey" w:date="2001-12-14T18:01:00Z">
        <w:r>
          <w:rPr>
            <w:i/>
            <w:iCs/>
          </w:rPr>
          <w:t>||keyLen</w:t>
        </w:r>
      </w:ins>
      <w:ins w:id="238" w:author="jkelsey" w:date="2001-12-14T17:56:00Z">
        <w:r>
          <w:rPr>
            <w:i/>
            <w:iCs/>
          </w:rPr>
          <w:t>)</w:t>
          <w:rPrChange w:id="0" w:author="jkelsey" w:date="2001-12-14T17:55:00Z"/>
        </w:r>
      </w:ins>
    </w:p>
    <w:p>
      <w:pPr>
        <w:pStyle w:val="Normal"/>
        <w:ind w:left="720" w:hanging="0"/>
        <w:rPr>
          <w:i/>
          <w:i/>
          <w:iCs/>
          <w:ins w:id="240" w:author="jkelsey" w:date="2001-12-14T17:53:00Z"/>
        </w:rPr>
      </w:pPr>
      <w:ins w:id="239" w:author="jkelsey" w:date="2001-12-14T17:53:00Z">
        <w:r>
          <w:rPr>
            <w:i/>
            <w:iCs/>
          </w:rPr>
        </w:r>
      </w:ins>
    </w:p>
    <w:p>
      <w:pPr>
        <w:pStyle w:val="Normal"/>
        <w:ind w:left="720" w:hanging="0"/>
        <w:rPr/>
      </w:pPr>
      <w:r>
        <w:rPr/>
      </w:r>
    </w:p>
    <w:p>
      <w:pPr>
        <w:pStyle w:val="Normal"/>
        <w:ind w:left="720" w:hanging="720"/>
        <w:rPr/>
      </w:pPr>
      <w:del w:id="241" w:author="jkelsey" w:date="2001-12-14T17:53:00Z">
        <w:r>
          <w:rPr/>
          <w:delText>5</w:delText>
        </w:r>
      </w:del>
      <w:ins w:id="242" w:author="jkelsey" w:date="2002-01-16T08:16:00Z">
        <w:r>
          <w:rPr/>
          <w:t>5</w:t>
        </w:r>
      </w:ins>
      <w:r>
        <w:rPr/>
        <w:t>.</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ins w:id="244" w:author="jkelsey" w:date="2002-01-16T08:16:00Z"/>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ins w:id="243" w:author="jkelsey" w:date="2001-12-16T02:24:00Z">
        <w:r>
          <w:rPr/>
          <w:t xml:space="preserve">  </w:t>
        </w:r>
      </w:ins>
    </w:p>
    <w:p>
      <w:pPr>
        <w:pStyle w:val="Normal"/>
        <w:ind w:left="720" w:hanging="0"/>
        <w:rPr>
          <w:ins w:id="246" w:author="jkelsey" w:date="2002-01-16T08:16:00Z"/>
        </w:rPr>
      </w:pPr>
      <w:ins w:id="245" w:author="jkelsey" w:date="2002-01-16T08:16:00Z">
        <w:r>
          <w:rPr/>
        </w:r>
      </w:ins>
    </w:p>
    <w:p>
      <w:pPr>
        <w:pStyle w:val="Normal"/>
        <w:ind w:left="720" w:hanging="720"/>
        <w:rPr/>
      </w:pPr>
      <w:ins w:id="247" w:author="jkelsey" w:date="2002-01-16T08:16:00Z">
        <w:r>
          <w:rPr/>
          <w:t>5(a)</w:t>
          <w:tab/>
          <w:t xml:space="preserve">If the session is to use encryption, this message also includes an encryption mechanism indicator octet for each application, including one for CM. </w:t>
        </w:r>
      </w:ins>
      <w:ins w:id="248" w:author="jkelsey" w:date="2001-12-16T02:24:00Z">
        <w:r>
          <w:rPr/>
          <w:t>The ground CMA entity does not encrypt this message to simplify processing by the aircraft CMA, and because none of the information being sent in the message needs to be kept secret.</w:t>
        </w:r>
      </w:ins>
    </w:p>
    <w:p>
      <w:pPr>
        <w:pStyle w:val="Normal"/>
        <w:ind w:left="720" w:hanging="0"/>
        <w:rPr/>
      </w:pPr>
      <w:r>
        <w:rPr/>
      </w:r>
    </w:p>
    <w:p>
      <w:pPr>
        <w:pStyle w:val="Normal"/>
        <w:ind w:left="720" w:hanging="720"/>
        <w:rPr/>
      </w:pPr>
      <w:ins w:id="249" w:author="jkelsey" w:date="2001-12-16T02:26:00Z">
        <w:r>
          <w:rPr/>
          <w:t>6</w:t>
        </w:r>
      </w:ins>
      <w:del w:id="250" w:author="jkelsey" w:date="2001-12-16T02:26:00Z">
        <w:r>
          <w:rPr/>
          <w:delText>6</w:delText>
        </w:r>
      </w:del>
      <w:r>
        <w:rPr/>
        <w:t>.</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w:t>
      </w:r>
      <w:ins w:id="251" w:author="Simon Blake-Wilson" w:date="2000-05-11T14:44:00Z">
        <w:r>
          <w:rPr/>
          <w:t>16</w:t>
        </w:r>
      </w:ins>
      <w:del w:id="252" w:author="Simon Blake-Wilson" w:date="2000-05-11T14:44: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w:t>
      </w:r>
      <w:del w:id="253" w:author="Simon Blake-Wilson" w:date="2000-05-11T17:20:00Z">
        <w:r>
          <w:rPr/>
          <w:delText xml:space="preserve"> the</w:delText>
        </w:r>
      </w:del>
      <w:r>
        <w:rPr/>
        <w:t xml:space="preserve"> SHA-1</w:t>
      </w:r>
      <w:del w:id="254" w:author="Simon Blake-Wilson" w:date="2000-05-11T17:20:00Z">
        <w:r>
          <w:rPr/>
          <w:delText xml:space="preserve"> based ANSI X9.63 key derivation function</w:delText>
        </w:r>
      </w:del>
      <w:r>
        <w:rPr/>
        <w:t xml:space="preserve"> from</w:t>
      </w:r>
      <w:del w:id="255" w:author="Simon Blake-Wilson" w:date="2000-05-11T17:20:00Z">
        <w:r>
          <w:rPr/>
          <w:delText xml:space="preserve"> </w:delText>
        </w:r>
      </w:del>
      <w:del w:id="256" w:author="Simon Blake-Wilson" w:date="2000-05-11T17:20:00Z">
        <w:r>
          <w:rPr>
            <w:i/>
          </w:rPr>
          <w:delText>Z</w:delText>
        </w:r>
      </w:del>
      <w:del w:id="257" w:author="Simon Blake-Wilson" w:date="2000-05-11T17:20:00Z">
        <w:r>
          <w:rPr>
            <w:i/>
            <w:vertAlign w:val="subscript"/>
          </w:rPr>
          <w:delText>U</w:delText>
        </w:r>
      </w:del>
      <w:del w:id="258" w:author="Simon Blake-Wilson" w:date="2000-05-11T17:20:00Z">
        <w:r>
          <w:rPr>
            <w:vertAlign w:val="subscript"/>
          </w:rPr>
          <w:delText>,</w:delText>
        </w:r>
      </w:del>
      <w:del w:id="259" w:author="Simon Blake-Wilson" w:date="2000-05-11T17:20:00Z">
        <w:r>
          <w:rPr>
            <w:i/>
            <w:vertAlign w:val="subscript"/>
          </w:rPr>
          <w:delText>V</w:delText>
        </w:r>
      </w:del>
      <w:del w:id="260" w:author="Simon Blake-Wilson" w:date="2000-05-11T17:20:00Z">
        <w:r>
          <w:rPr/>
          <w:delText>, the single octet 00</w:delText>
        </w:r>
      </w:del>
      <w:del w:id="261" w:author="Simon Blake-Wilson" w:date="2000-05-11T17:20:00Z">
        <w:r>
          <w:rPr>
            <w:vertAlign w:val="subscript"/>
          </w:rPr>
          <w:delText>16</w:delText>
        </w:r>
      </w:del>
      <w:del w:id="262" w:author="Simon Blake-Wilson" w:date="2000-05-11T17:20:00Z">
        <w:r>
          <w:rPr/>
          <w:delText>,</w:delText>
        </w:r>
      </w:del>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263" w:author="Simon Blake-Wilson" w:date="2000-05-11T17:20:00Z">
        <w:r>
          <w:rPr>
            <w:i/>
          </w:rPr>
          <w:delText>KDF</w:delText>
        </w:r>
      </w:del>
      <w:ins w:id="264" w:author="Simon Blake-Wilson" w:date="2000-05-11T17:20:00Z">
        <w:r>
          <w:rPr>
            <w:i/>
          </w:rPr>
          <w:t>H</w:t>
        </w:r>
      </w:ins>
      <w:r>
        <w:rPr/>
        <w:t xml:space="preserve"> (</w:t>
      </w:r>
      <w:del w:id="265" w:author="Simon Blake-Wilson" w:date="2000-05-11T17:21:00Z">
        <w:r>
          <w:rPr>
            <w:i/>
          </w:rPr>
          <w:delText>Z</w:delText>
        </w:r>
      </w:del>
      <w:del w:id="266" w:author="Simon Blake-Wilson" w:date="2000-05-11T17:21:00Z">
        <w:r>
          <w:rPr>
            <w:i/>
            <w:vertAlign w:val="subscript"/>
          </w:rPr>
          <w:delText>U</w:delText>
        </w:r>
      </w:del>
      <w:del w:id="267" w:author="Simon Blake-Wilson" w:date="2000-05-11T17:21:00Z">
        <w:r>
          <w:rPr>
            <w:vertAlign w:val="subscript"/>
          </w:rPr>
          <w:delText>,</w:delText>
        </w:r>
      </w:del>
      <w:del w:id="268" w:author="Simon Blake-Wilson" w:date="2000-05-11T17:21:00Z">
        <w:r>
          <w:rPr>
            <w:i/>
            <w:vertAlign w:val="subscript"/>
          </w:rPr>
          <w:delText>V</w:delText>
        </w:r>
      </w:del>
      <w:del w:id="269" w:author="Simon Blake-Wilson" w:date="2000-05-11T17:21:00Z">
        <w:r>
          <w:rPr/>
          <w:delText xml:space="preserve">; </w:delText>
        </w:r>
      </w:del>
      <w:del w:id="270" w:author="Simon Blake-Wilson" w:date="2000-05-11T14:44:00Z">
        <w:r>
          <w:rPr/>
          <w:delText>8</w:delText>
        </w:r>
      </w:del>
      <w:del w:id="271" w:author="Simon Blake-Wilson" w:date="2000-05-11T17:21:00Z">
        <w:r>
          <w:rPr/>
          <w:delText>0; 00</w:delText>
        </w:r>
      </w:del>
      <w:del w:id="272" w:author="Simon Blake-Wilson" w:date="2000-05-11T17:21:00Z">
        <w:r>
          <w:rPr>
            <w:vertAlign w:val="subscript"/>
          </w:rPr>
          <w:delText>16</w:delText>
        </w:r>
      </w:del>
      <w:del w:id="273" w:author="Simon Blake-Wilson" w:date="2000-05-11T17:21:00Z">
        <w:r>
          <w:rPr/>
          <w:delText xml:space="preserve"> || </w:delText>
        </w:r>
      </w:del>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w:t>
      </w:r>
      <w:del w:id="274" w:author="Simon Blake-Wilson" w:date="2000-05-11T17:21:00Z">
        <w:r>
          <w:rPr/>
          <w:delText xml:space="preserve"> (and hence the value </w:delText>
        </w:r>
      </w:del>
      <w:del w:id="275" w:author="Simon Blake-Wilson" w:date="2000-05-11T17:21:00Z">
        <w:r>
          <w:rPr>
            <w:i/>
          </w:rPr>
          <w:delText>X</w:delText>
        </w:r>
      </w:del>
      <w:del w:id="276" w:author="Simon Blake-Wilson" w:date="2000-05-11T17:21:00Z">
        <w:r>
          <w:rPr>
            <w:i/>
            <w:vertAlign w:val="subscript"/>
          </w:rPr>
          <w:delText>U</w:delText>
        </w:r>
      </w:del>
      <w:del w:id="277" w:author="Simon Blake-Wilson" w:date="2000-05-11T17:21:00Z">
        <w:r>
          <w:rPr>
            <w:vertAlign w:val="subscript"/>
          </w:rPr>
          <w:delText>,</w:delText>
        </w:r>
      </w:del>
      <w:del w:id="278" w:author="Simon Blake-Wilson" w:date="2000-05-11T17:21:00Z">
        <w:r>
          <w:rPr>
            <w:i/>
            <w:vertAlign w:val="subscript"/>
          </w:rPr>
          <w:delText>V</w:delText>
        </w:r>
      </w:del>
      <w:del w:id="279" w:author="Simon Blake-Wilson" w:date="2000-05-11T17:21:00Z">
        <w:r>
          <w:rPr/>
          <w:delText xml:space="preserve"> is also the same)</w:delText>
        </w:r>
      </w:del>
      <w:r>
        <w:rPr/>
        <w:t>.</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ins w:id="280" w:author="jkelsey" w:date="2001-12-16T02:26:00Z">
        <w:r>
          <w:rPr/>
          <w:t>7</w:t>
        </w:r>
      </w:ins>
      <w:del w:id="281" w:author="jkelsey" w:date="2001-12-16T02:26:00Z">
        <w:r>
          <w:rPr/>
          <w:delText>7</w:delText>
        </w:r>
      </w:del>
      <w:r>
        <w:rPr/>
        <w:t>.</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282" w:author="Simon Blake-Wilson" w:date="2000-05-11T14:45:00Z">
        <w:r>
          <w:rPr/>
          <w:t>16</w:t>
        </w:r>
      </w:ins>
      <w:del w:id="283" w:author="Simon Blake-Wilson" w:date="2000-05-11T14:45: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284" w:author="Simon Blake-Wilson" w:date="2000-05-11T14:45:00Z">
        <w:r>
          <w:rPr/>
          <w:t>16</w:t>
        </w:r>
      </w:ins>
      <w:del w:id="285" w:author="Simon Blake-Wilson" w:date="2000-05-11T14:45: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ins w:id="287" w:author="jkelsey" w:date="2001-12-16T02:26:00Z"/>
        </w:rPr>
      </w:pPr>
      <w:ins w:id="286" w:author="jkelsey" w:date="2001-12-16T02:26:00Z">
        <w:r>
          <w:rPr/>
        </w:r>
      </w:ins>
    </w:p>
    <w:p>
      <w:pPr>
        <w:pStyle w:val="Normal"/>
        <w:ind w:left="720" w:hanging="0"/>
        <w:rPr>
          <w:ins w:id="289" w:author="jkelsey" w:date="2001-12-16T02:26:00Z"/>
        </w:rPr>
      </w:pPr>
      <w:ins w:id="288" w:author="jkelsey" w:date="2001-12-16T02:26:00Z">
        <w:r>
          <w:rPr/>
        </w:r>
      </w:ins>
    </w:p>
    <w:p>
      <w:pPr>
        <w:pStyle w:val="Normal"/>
        <w:numPr>
          <w:ilvl w:val="0"/>
          <w:numId w:val="0"/>
        </w:numPr>
        <w:tabs>
          <w:tab w:val="left" w:pos="720" w:leader="none"/>
        </w:tabs>
        <w:ind w:left="720" w:hanging="720"/>
        <w:outlineLvl w:val="0"/>
        <w:rPr>
          <w:ins w:id="300" w:author="jkelsey" w:date="2001-12-16T02:29:00Z"/>
        </w:rPr>
      </w:pPr>
      <w:ins w:id="290" w:author="jkelsey" w:date="2001-12-16T02:26:00Z">
        <w:r>
          <w:rPr/>
          <w:t>7(a).</w:t>
          <w:tab/>
        </w:r>
      </w:ins>
      <w:ins w:id="291" w:author="jkelsey" w:date="2001-12-16T02:29:00Z">
        <w:r>
          <w:rPr/>
          <w:t xml:space="preserve">If the session is to use encryption, the aircraft CMA entity next uses the encryption mechanism indicator octet for the CMA application, </w:t>
        </w:r>
      </w:ins>
      <w:ins w:id="292" w:author="jkelsey" w:date="2001-12-16T02:29:00Z">
        <w:r>
          <w:rPr>
            <w:i/>
            <w:iCs/>
          </w:rPr>
          <w:t>encMechanism</w:t>
        </w:r>
      </w:ins>
      <w:ins w:id="293" w:author="jkelsey" w:date="2001-12-16T02:29:00Z">
        <w:r>
          <w:rPr/>
          <w:t>, and then calculates the encryption session key for the CMA session from the shared secret value, using the same values as above, with the addition of a single octet 02</w:t>
        </w:r>
      </w:ins>
      <w:ins w:id="294" w:author="jkelsey" w:date="2001-12-16T02:29:00Z">
        <w:r>
          <w:rPr>
            <w:vertAlign w:val="subscript"/>
          </w:rPr>
          <w:t>16</w:t>
        </w:r>
      </w:ins>
      <w:ins w:id="295" w:author="jkelsey" w:date="2001-12-16T02:29:00Z">
        <w:r>
          <w:rPr/>
          <w:t xml:space="preserve">, the single octet </w:t>
        </w:r>
      </w:ins>
      <w:ins w:id="296" w:author="jkelsey" w:date="2001-12-16T02:29:00Z">
        <w:r>
          <w:rPr>
            <w:i/>
            <w:iCs/>
          </w:rPr>
          <w:t>encMechanism</w:t>
        </w:r>
      </w:ins>
      <w:ins w:id="297" w:author="jkelsey" w:date="2001-12-16T02:29:00Z">
        <w:r>
          <w:rPr/>
          <w:t xml:space="preserve">, and the key length for this mechanism </w:t>
        </w:r>
      </w:ins>
      <w:ins w:id="298" w:author="jkelsey" w:date="2001-12-16T02:29:00Z">
        <w:r>
          <w:rPr>
            <w:i/>
            <w:iCs/>
          </w:rPr>
          <w:t>keyLen</w:t>
        </w:r>
      </w:ins>
      <w:ins w:id="299" w:author="jkelsey" w:date="2001-12-16T02:29:00Z">
        <w:r>
          <w:rPr/>
          <w:t xml:space="preserve"> as follows:</w:t>
        </w:r>
      </w:ins>
    </w:p>
    <w:p>
      <w:pPr>
        <w:pStyle w:val="Normal"/>
        <w:rPr/>
      </w:pPr>
      <w:ins w:id="301" w:author="jkelsey" w:date="2001-12-16T02:29:00Z">
        <w:r>
          <w:rPr/>
          <w:tab/>
          <w:tab/>
        </w:r>
      </w:ins>
      <w:ins w:id="302" w:author="jkelsey" w:date="2001-12-17T15:06:00Z">
        <w:r>
          <w:rPr>
            <w:i/>
            <w:iCs/>
          </w:rPr>
          <w:t>EncKey</w:t>
        </w:r>
      </w:ins>
      <w:ins w:id="303" w:author="jkelsey" w:date="2001-12-16T02:29:00Z">
        <w:r>
          <w:rPr>
            <w:i/>
            <w:iCs/>
            <w:vertAlign w:val="subscript"/>
          </w:rPr>
          <w:t>U,V</w:t>
        </w:r>
      </w:ins>
      <w:ins w:id="304" w:author="jkelsey" w:date="2001-12-16T02:29:00Z">
        <w:r>
          <w:rPr>
            <w:i/>
            <w:iCs/>
          </w:rPr>
          <w:t xml:space="preserve"> = KDF(Z</w:t>
        </w:r>
      </w:ins>
      <w:ins w:id="305" w:author="jkelsey" w:date="2001-12-16T02:29:00Z">
        <w:r>
          <w:rPr>
            <w:i/>
            <w:iCs/>
            <w:vertAlign w:val="subscript"/>
          </w:rPr>
          <w:t>U,V</w:t>
        </w:r>
      </w:ins>
      <w:ins w:id="306" w:author="jkelsey" w:date="2001-12-16T02:29:00Z">
        <w:r>
          <w:rPr>
            <w:i/>
            <w:iCs/>
          </w:rPr>
          <w:t>; keyLen; 02</w:t>
        </w:r>
      </w:ins>
      <w:ins w:id="307" w:author="jkelsey" w:date="2001-12-16T02:29:00Z">
        <w:r>
          <w:rPr>
            <w:i/>
            <w:iCs/>
            <w:vertAlign w:val="subscript"/>
          </w:rPr>
          <w:t>16</w:t>
        </w:r>
      </w:ins>
      <w:ins w:id="308" w:author="jkelsey" w:date="2001-12-16T02:29:00Z">
        <w:r>
          <w:rPr>
            <w:i/>
            <w:iCs/>
          </w:rPr>
          <w:t>||X</w:t>
        </w:r>
      </w:ins>
      <w:ins w:id="309" w:author="jkelsey" w:date="2001-12-16T02:29:00Z">
        <w:r>
          <w:rPr>
            <w:i/>
            <w:iCs/>
            <w:vertAlign w:val="subscript"/>
          </w:rPr>
          <w:t>U,V</w:t>
        </w:r>
      </w:ins>
      <w:ins w:id="310" w:author="jkelsey" w:date="2001-12-16T02:29:00Z">
        <w:r>
          <w:rPr>
            <w:i/>
            <w:iCs/>
          </w:rPr>
          <w:t>||U||V||encMechanism||keyLen)</w:t>
        </w:r>
      </w:ins>
    </w:p>
    <w:p>
      <w:pPr>
        <w:pStyle w:val="Normal"/>
        <w:ind w:left="720" w:hanging="720"/>
        <w:rPr/>
      </w:pPr>
      <w:r>
        <w:rPr/>
      </w:r>
    </w:p>
    <w:p>
      <w:pPr>
        <w:pStyle w:val="Normal"/>
        <w:ind w:left="720" w:hanging="720"/>
        <w:rPr/>
      </w:pPr>
      <w:ins w:id="311" w:author="jkelsey" w:date="2001-12-16T02:25:00Z">
        <w:r>
          <w:rPr/>
          <w:t>8</w:t>
        </w:r>
      </w:ins>
      <w:del w:id="312" w:author="jkelsey" w:date="2001-12-16T02:25:00Z">
        <w:r>
          <w:rPr/>
          <w:delText>8</w:delText>
        </w:r>
      </w:del>
      <w:r>
        <w:rPr/>
        <w:t>.</w:t>
        <w:tab/>
        <w:t xml:space="preserve">Finally 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ins w:id="313" w:author="jkelsey" w:date="2001-12-16T02:31:00Z">
        <w:r>
          <w:rPr/>
          <w:t xml:space="preserve"> </w:t>
        </w:r>
      </w:ins>
    </w:p>
    <w:p>
      <w:pPr>
        <w:pStyle w:val="Normal"/>
        <w:rPr/>
      </w:pPr>
      <w:r>
        <w:rPr/>
      </w:r>
    </w:p>
    <w:p>
      <w:pPr>
        <w:pStyle w:val="Normal"/>
        <w:rPr/>
      </w:pPr>
      <w:ins w:id="314" w:author="jkelsey" w:date="2002-01-16T08:19:00Z">
        <w:r>
          <w:rPr/>
          <w:t>If the session is to include encryption, t</w:t>
        </w:r>
      </w:ins>
      <w:del w:id="315" w:author="jkelsey" w:date="2002-01-16T08:19:00Z">
        <w:r>
          <w:rPr/>
          <w:delText>T</w:delText>
        </w:r>
      </w:del>
      <w:r>
        <w:rPr/>
        <w:t xml:space="preserve">he data item </w:t>
      </w:r>
      <w:r>
        <w:rPr>
          <w:i/>
        </w:rPr>
        <w:t>Data</w:t>
      </w:r>
      <w:r>
        <w:rPr>
          <w:vertAlign w:val="subscript"/>
        </w:rPr>
        <w:t>3</w:t>
      </w:r>
      <w:r>
        <w:rPr/>
        <w:t xml:space="preserve"> </w:t>
      </w:r>
      <w:ins w:id="316" w:author="jkelsey" w:date="2001-12-16T02:32:00Z">
        <w:r>
          <w:rPr/>
          <w:t>is encrypted</w:t>
        </w:r>
      </w:ins>
      <w:ins w:id="317" w:author="jkelsey" w:date="2002-01-16T08:22:00Z">
        <w:r>
          <w:rPr/>
          <w:t xml:space="preserve"> to become Encrypt(</w:t>
        </w:r>
      </w:ins>
      <w:ins w:id="318" w:author="jkelsey" w:date="2002-01-16T08:22:00Z">
        <w:r>
          <w:rPr>
            <w:i/>
            <w:iCs/>
          </w:rPr>
          <w:t>encMechanism</w:t>
        </w:r>
      </w:ins>
      <w:ins w:id="319" w:author="jkelsey" w:date="2002-01-16T08:22:00Z">
        <w:r>
          <w:rPr/>
          <w:t>;</w:t>
        </w:r>
      </w:ins>
      <w:ins w:id="320" w:author="jkelsey" w:date="2002-01-16T08:22:00Z">
        <w:r>
          <w:rPr>
            <w:i/>
            <w:iCs/>
          </w:rPr>
          <w:t>EncKey</w:t>
        </w:r>
      </w:ins>
      <w:ins w:id="321" w:author="jkelsey" w:date="2002-01-16T08:22:00Z">
        <w:r>
          <w:rPr>
            <w:i/>
            <w:iCs/>
            <w:vertAlign w:val="subscript"/>
          </w:rPr>
          <w:t>U,V</w:t>
        </w:r>
      </w:ins>
      <w:ins w:id="322" w:author="jkelsey" w:date="2002-01-16T08:22:00Z">
        <w:r>
          <w:rPr/>
          <w:t>;</w:t>
        </w:r>
      </w:ins>
      <w:ins w:id="323" w:author="jkelsey" w:date="2002-01-16T08:22:00Z">
        <w:r>
          <w:rPr>
            <w:i/>
          </w:rPr>
          <w:t xml:space="preserve"> Count</w:t>
        </w:r>
      </w:ins>
      <w:ins w:id="324" w:author="jkelsey" w:date="2002-01-16T08:22:00Z">
        <w:r>
          <w:rPr>
            <w:i/>
            <w:vertAlign w:val="subscript"/>
          </w:rPr>
          <w:t>V,U</w:t>
        </w:r>
      </w:ins>
      <w:ins w:id="325" w:author="jkelsey" w:date="2002-01-16T08:22:00Z">
        <w:r>
          <w:rPr/>
          <w:t>;V;</w:t>
        </w:r>
      </w:ins>
      <w:ins w:id="326" w:author="jkelsey" w:date="2002-01-16T08:22:00Z">
        <w:r>
          <w:rPr>
            <w:i/>
            <w:iCs/>
          </w:rPr>
          <w:t xml:space="preserve"> Data</w:t>
        </w:r>
      </w:ins>
      <w:ins w:id="327" w:author="jkelsey" w:date="2002-01-16T08:22:00Z">
        <w:r>
          <w:rPr>
            <w:i/>
            <w:iCs/>
            <w:vertAlign w:val="subscript"/>
          </w:rPr>
          <w:t>3</w:t>
        </w:r>
      </w:ins>
      <w:ins w:id="328" w:author="jkelsey" w:date="2002-01-16T08:22:00Z">
        <w:r>
          <w:rPr/>
          <w:t>), before the MAC is computed over it.</w:t>
        </w:r>
      </w:ins>
      <w:del w:id="329" w:author="jkelsey" w:date="2001-12-16T02:41:00Z">
        <w:r>
          <w:rPr/>
          <w:delText>i</w:delText>
        </w:r>
      </w:del>
      <w:del w:id="330" w:author="jkelsey" w:date="2001-12-16T02:33:00Z">
        <w:r>
          <w:rPr/>
          <w:delText>s</w:delText>
        </w:r>
      </w:del>
      <w:del w:id="331" w:author="jkelsey" w:date="2002-01-16T08:22:00Z">
        <w:r>
          <w:rPr/>
          <w:delText xml:space="preserve"> then sent over the RF channel along with the MAC value calculated on it</w:delText>
        </w:r>
      </w:del>
      <w:del w:id="332" w:author="jkelsey" w:date="2001-12-16T02:31:00Z">
        <w:r>
          <w:rPr/>
          <w:delText>.</w:delText>
        </w:r>
      </w:del>
      <w:del w:id="333" w:author="jkelsey" w:date="2002-01-16T08:22:00Z">
        <w:r>
          <w:rPr>
            <w:rStyle w:val="FootnoteCharacters"/>
            <w:rStyle w:val="FootnoteAnchor"/>
          </w:rPr>
          <w:footnoteReference w:id="15"/>
        </w:r>
      </w:del>
      <w:del w:id="334" w:author="jkelsey" w:date="2002-01-16T08:22:00Z">
        <w:r>
          <w:rPr/>
          <w:delText xml:space="preserve"> This ensures the authenticity of </w:delText>
        </w:r>
      </w:del>
      <w:del w:id="335" w:author="jkelsey" w:date="2002-01-16T08:22:00Z">
        <w:r>
          <w:rPr>
            <w:i/>
          </w:rPr>
          <w:delText>Data</w:delText>
        </w:r>
      </w:del>
      <w:del w:id="336" w:author="jkelsey" w:date="2002-01-16T08:22:00Z">
        <w:r>
          <w:rPr>
            <w:vertAlign w:val="subscript"/>
          </w:rPr>
          <w:delText>3</w:delText>
        </w:r>
      </w:del>
      <w:del w:id="337" w:author="jkelsey" w:date="2002-01-16T08:22:00Z">
        <w:r>
          <w:rPr/>
          <w:delText>.</w:delText>
        </w:r>
      </w:del>
    </w:p>
    <w:p>
      <w:pPr>
        <w:pStyle w:val="Normal"/>
        <w:rPr/>
      </w:pPr>
      <w:r>
        <w:rPr/>
      </w:r>
    </w:p>
    <w:p>
      <w:pPr>
        <w:pStyle w:val="Normal"/>
        <w:rPr/>
      </w:pPr>
      <w:r>
        <w:rPr/>
        <w:t xml:space="preserve">This CMA communication procedure is based on the HMAC scheme which is specified in the international standard IETF RFC 2104 [8], </w:t>
      </w:r>
      <w:del w:id="338" w:author="jkelsey" w:date="2001-12-16T02:42:00Z">
        <w:r>
          <w:rPr/>
          <w:delText>and</w:delText>
        </w:r>
      </w:del>
      <w:r>
        <w:rPr/>
        <w:t xml:space="preserve"> the US standard ANSI X9.71 [3]</w:t>
      </w:r>
      <w:ins w:id="339" w:author="jkelsey" w:date="2001-12-16T18:34:00Z">
        <w:r>
          <w:rPr/>
          <w:t>.</w:t>
        </w:r>
      </w:ins>
      <w:del w:id="340" w:author="jkelsey" w:date="2001-12-16T18:34:00Z">
        <w:r>
          <w:rPr/>
          <w:delText>.</w:delText>
        </w:r>
      </w:del>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9370</wp:posOffset>
                </wp:positionH>
                <wp:positionV relativeFrom="paragraph">
                  <wp:posOffset>116840</wp:posOffset>
                </wp:positionV>
                <wp:extent cx="5965190" cy="4156075"/>
                <wp:effectExtent l="0" t="0" r="0" b="0"/>
                <wp:wrapNone/>
                <wp:docPr id="3" name="Frame3"/>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1648454577"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229366315"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ins w:id="341" w:author="jkelsey" w:date="2001-12-17T16:29:00Z">
        <w:r>
          <w:rPr/>
          <w:t>, and the list of up to eight encryption mechanisms supported by the aircraft</w:t>
        </w:r>
      </w:ins>
      <w:r>
        <w:rPr/>
        <w:t>.</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and ground application entities’ identities and public keys for the applications that the aircraft supports along with indications of whether the public keys for these applications are shared by all application locations within the CM domain</w:t>
      </w:r>
      <w:ins w:id="342" w:author="jkelsey" w:date="2001-12-17T16:30:00Z">
        <w:r>
          <w:rPr/>
          <w:t>, an encryption mechanism octet to specify what encryption mechanism will be used with future CMA communications, and one encryption mechanism octet for each application requested</w:t>
        </w:r>
      </w:ins>
      <w:r>
        <w:rPr/>
        <w:t xml:space="preserv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w:t>
      </w:r>
      <w:ins w:id="343" w:author="Simon Blake-Wilson" w:date="2000-05-11T17:22:00Z">
        <w:r>
          <w:rPr/>
          <w:t>16</w:t>
        </w:r>
      </w:ins>
      <w:del w:id="344" w:author="Simon Blake-Wilson" w:date="2000-05-11T17:22: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 </w:t>
      </w:r>
      <w:del w:id="345" w:author="Simon Blake-Wilson" w:date="2000-05-11T17:22:00Z">
        <w:r>
          <w:rPr/>
          <w:delText xml:space="preserve">the </w:delText>
        </w:r>
      </w:del>
      <w:r>
        <w:rPr/>
        <w:t>SHA-1</w:t>
      </w:r>
      <w:del w:id="346" w:author="Simon Blake-Wilson" w:date="2000-05-11T17:22:00Z">
        <w:r>
          <w:rPr/>
          <w:delText xml:space="preserve"> based ANSI X9.63 key derivation function</w:delText>
        </w:r>
      </w:del>
      <w:r>
        <w:rPr/>
        <w:t xml:space="preserve"> from </w:t>
      </w:r>
      <w:del w:id="347" w:author="Simon Blake-Wilson" w:date="2000-05-11T17:23:00Z">
        <w:r>
          <w:rPr>
            <w:i/>
          </w:rPr>
          <w:delText>Z</w:delText>
        </w:r>
      </w:del>
      <w:del w:id="348" w:author="Simon Blake-Wilson" w:date="2000-05-11T17:23:00Z">
        <w:r>
          <w:rPr>
            <w:i/>
            <w:vertAlign w:val="subscript"/>
          </w:rPr>
          <w:delText>U</w:delText>
        </w:r>
      </w:del>
      <w:del w:id="349" w:author="Simon Blake-Wilson" w:date="2000-05-11T17:23:00Z">
        <w:r>
          <w:rPr>
            <w:vertAlign w:val="subscript"/>
          </w:rPr>
          <w:delText>,</w:delText>
        </w:r>
      </w:del>
      <w:del w:id="350" w:author="Simon Blake-Wilson" w:date="2000-05-11T17:23:00Z">
        <w:r>
          <w:rPr>
            <w:i/>
            <w:vertAlign w:val="subscript"/>
          </w:rPr>
          <w:delText>V</w:delText>
        </w:r>
      </w:del>
      <w:del w:id="351" w:author="Simon Blake-Wilson" w:date="2000-05-11T17:23:00Z">
        <w:r>
          <w:rPr/>
          <w:delText>, the single octet 00</w:delText>
        </w:r>
      </w:del>
      <w:del w:id="352" w:author="Simon Blake-Wilson" w:date="2000-05-11T17:23:00Z">
        <w:r>
          <w:rPr>
            <w:vertAlign w:val="subscript"/>
          </w:rPr>
          <w:delText>16</w:delText>
        </w:r>
      </w:del>
      <w:del w:id="353" w:author="Simon Blake-Wilson" w:date="2000-05-11T17:23:00Z">
        <w:r>
          <w:rPr/>
          <w:delText xml:space="preserve">, </w:delText>
        </w:r>
      </w:del>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354" w:author="Simon Blake-Wilson" w:date="2000-05-11T17:23:00Z">
        <w:r>
          <w:rPr>
            <w:i/>
          </w:rPr>
          <w:delText>KDF</w:delText>
        </w:r>
      </w:del>
      <w:ins w:id="355" w:author="Simon Blake-Wilson" w:date="2000-05-11T17:23:00Z">
        <w:r>
          <w:rPr>
            <w:i/>
          </w:rPr>
          <w:t>H</w:t>
        </w:r>
      </w:ins>
      <w:r>
        <w:rPr/>
        <w:t xml:space="preserve"> (</w:t>
      </w:r>
      <w:del w:id="356" w:author="Simon Blake-Wilson" w:date="2000-05-11T17:23:00Z">
        <w:r>
          <w:rPr>
            <w:i/>
          </w:rPr>
          <w:delText>Z</w:delText>
        </w:r>
      </w:del>
      <w:del w:id="357" w:author="Simon Blake-Wilson" w:date="2000-05-11T17:23:00Z">
        <w:r>
          <w:rPr>
            <w:i/>
            <w:vertAlign w:val="subscript"/>
          </w:rPr>
          <w:delText>U</w:delText>
        </w:r>
      </w:del>
      <w:del w:id="358" w:author="Simon Blake-Wilson" w:date="2000-05-11T17:23:00Z">
        <w:r>
          <w:rPr>
            <w:vertAlign w:val="subscript"/>
          </w:rPr>
          <w:delText>,</w:delText>
        </w:r>
      </w:del>
      <w:del w:id="359" w:author="Simon Blake-Wilson" w:date="2000-05-11T17:23:00Z">
        <w:r>
          <w:rPr>
            <w:i/>
            <w:vertAlign w:val="subscript"/>
          </w:rPr>
          <w:delText>V</w:delText>
        </w:r>
      </w:del>
      <w:del w:id="360" w:author="Simon Blake-Wilson" w:date="2000-05-11T17:23:00Z">
        <w:r>
          <w:rPr/>
          <w:delText>; 80; 00</w:delText>
        </w:r>
      </w:del>
      <w:del w:id="361" w:author="Simon Blake-Wilson" w:date="2000-05-11T17:23:00Z">
        <w:r>
          <w:rPr>
            <w:vertAlign w:val="subscript"/>
          </w:rPr>
          <w:delText>16</w:delText>
        </w:r>
      </w:del>
      <w:del w:id="362" w:author="Simon Blake-Wilson" w:date="2000-05-11T17:23:00Z">
        <w:r>
          <w:rPr/>
          <w:delText xml:space="preserve"> || </w:delText>
        </w:r>
      </w:del>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w:t>
      </w:r>
      <w:del w:id="363" w:author="Simon Blake-Wilson" w:date="2000-05-11T17:23:00Z">
        <w:r>
          <w:rPr/>
          <w:delText xml:space="preserve"> while inclusion of the octet 00</w:delText>
        </w:r>
      </w:del>
      <w:del w:id="364" w:author="Simon Blake-Wilson" w:date="2000-05-11T17:23:00Z">
        <w:r>
          <w:rPr>
            <w:vertAlign w:val="subscript"/>
          </w:rPr>
          <w:delText>16</w:delText>
        </w:r>
      </w:del>
      <w:del w:id="365" w:author="Simon Blake-Wilson" w:date="2000-05-11T17:23:00Z">
        <w:r>
          <w:rPr/>
          <w:delText xml:space="preserve"> ensures that </w:delText>
        </w:r>
      </w:del>
      <w:del w:id="366" w:author="Simon Blake-Wilson" w:date="2000-05-11T17:23:00Z">
        <w:r>
          <w:rPr>
            <w:i/>
          </w:rPr>
          <w:delText>X</w:delText>
        </w:r>
      </w:del>
      <w:del w:id="367" w:author="Simon Blake-Wilson" w:date="2000-05-11T17:23:00Z">
        <w:r>
          <w:rPr>
            <w:i/>
            <w:vertAlign w:val="subscript"/>
          </w:rPr>
          <w:delText>U</w:delText>
        </w:r>
      </w:del>
      <w:del w:id="368" w:author="Simon Blake-Wilson" w:date="2000-05-11T17:23:00Z">
        <w:r>
          <w:rPr>
            <w:vertAlign w:val="subscript"/>
          </w:rPr>
          <w:delText>,</w:delText>
        </w:r>
      </w:del>
      <w:del w:id="369" w:author="Simon Blake-Wilson" w:date="2000-05-11T17:23:00Z">
        <w:r>
          <w:rPr>
            <w:i/>
            <w:vertAlign w:val="subscript"/>
          </w:rPr>
          <w:delText>V</w:delText>
        </w:r>
      </w:del>
      <w:del w:id="370" w:author="Simon Blake-Wilson" w:date="2000-05-11T17:23:00Z">
        <w:r>
          <w:rPr/>
          <w:delText xml:space="preserve"> is distinct from the session key </w:delText>
        </w:r>
      </w:del>
      <w:del w:id="371" w:author="Simon Blake-Wilson" w:date="2000-05-11T17:23:00Z">
        <w:r>
          <w:rPr>
            <w:i/>
          </w:rPr>
          <w:delText>MacKey</w:delText>
        </w:r>
      </w:del>
      <w:del w:id="372" w:author="Simon Blake-Wilson" w:date="2000-05-11T17:23:00Z">
        <w:r>
          <w:rPr>
            <w:i/>
            <w:vertAlign w:val="subscript"/>
          </w:rPr>
          <w:delText>U</w:delText>
        </w:r>
      </w:del>
      <w:del w:id="373" w:author="Simon Blake-Wilson" w:date="2000-05-11T17:23:00Z">
        <w:r>
          <w:rPr>
            <w:vertAlign w:val="subscript"/>
          </w:rPr>
          <w:delText>,</w:delText>
        </w:r>
      </w:del>
      <w:del w:id="374" w:author="Simon Blake-Wilson" w:date="2000-05-11T17:23:00Z">
        <w:r>
          <w:rPr>
            <w:i/>
            <w:vertAlign w:val="subscript"/>
          </w:rPr>
          <w:delText>V</w:delText>
        </w:r>
      </w:del>
      <w:del w:id="375" w:author="Simon Blake-Wilson" w:date="2000-05-11T17:23:00Z">
        <w:r>
          <w:rPr/>
          <w:delText xml:space="preserve"> computed later on</w:delText>
        </w:r>
      </w:del>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6.</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376" w:author="Simon Blake-Wilson" w:date="2000-05-11T14:48:00Z">
        <w:r>
          <w:rPr/>
          <w:t>16</w:t>
        </w:r>
      </w:ins>
      <w:del w:id="377" w:author="Simon Blake-Wilson" w:date="2000-05-11T14:48: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378" w:author="Simon Blake-Wilson" w:date="2000-05-11T14:48:00Z">
        <w:r>
          <w:rPr/>
          <w:t>16</w:t>
        </w:r>
      </w:ins>
      <w:del w:id="379" w:author="Simon Blake-Wilson" w:date="2000-05-11T14:48: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ins w:id="381" w:author="jkelsey" w:date="2001-12-17T16:32:00Z"/>
        </w:rPr>
      </w:pPr>
      <w:ins w:id="380" w:author="jkelsey" w:date="2001-12-17T16:32:00Z">
        <w:r>
          <w:rPr/>
        </w:r>
      </w:ins>
    </w:p>
    <w:p>
      <w:pPr>
        <w:pStyle w:val="Normal"/>
        <w:numPr>
          <w:ilvl w:val="0"/>
          <w:numId w:val="0"/>
        </w:numPr>
        <w:tabs>
          <w:tab w:val="left" w:pos="720" w:leader="none"/>
        </w:tabs>
        <w:ind w:left="720" w:hanging="720"/>
        <w:outlineLvl w:val="0"/>
        <w:rPr>
          <w:ins w:id="391" w:author="jkelsey" w:date="2001-12-17T16:33:00Z"/>
        </w:rPr>
      </w:pPr>
      <w:ins w:id="382" w:author="jkelsey" w:date="2001-12-17T16:32:00Z">
        <w:r>
          <w:rPr/>
          <w:t>7.</w:t>
          <w:tab/>
          <w:t>The aircraft CMA entity next calculates the encryption session key for the CMA session from the shared secret value, using the same values as above, with the addition of a single octet 02</w:t>
        </w:r>
      </w:ins>
      <w:ins w:id="383" w:author="jkelsey" w:date="2001-12-17T16:32:00Z">
        <w:r>
          <w:rPr>
            <w:vertAlign w:val="subscript"/>
          </w:rPr>
          <w:t>16</w:t>
        </w:r>
      </w:ins>
      <w:ins w:id="384" w:author="jkelsey" w:date="2001-12-17T16:32:00Z">
        <w:r>
          <w:rPr/>
          <w:t xml:space="preserve">, the single octet </w:t>
        </w:r>
      </w:ins>
      <w:ins w:id="385" w:author="jkelsey" w:date="2001-12-17T16:32:00Z">
        <w:r>
          <w:rPr>
            <w:i/>
            <w:iCs/>
          </w:rPr>
          <w:t>encMechanism</w:t>
        </w:r>
      </w:ins>
      <w:ins w:id="386" w:author="jkelsey" w:date="2001-12-17T16:39:00Z">
        <w:r>
          <w:rPr>
            <w:i/>
            <w:iCs/>
          </w:rPr>
          <w:t xml:space="preserve"> </w:t>
        </w:r>
      </w:ins>
      <w:ins w:id="387" w:author="jkelsey" w:date="2001-12-17T16:39:00Z">
        <w:r>
          <w:rPr/>
          <w:t>(the encryption mechanism indicator for use with CMA messages)</w:t>
        </w:r>
      </w:ins>
      <w:ins w:id="388" w:author="jkelsey" w:date="2001-12-17T16:33:00Z">
        <w:r>
          <w:rPr/>
          <w:t xml:space="preserve">, and the key length for this mechanism </w:t>
        </w:r>
      </w:ins>
      <w:ins w:id="389" w:author="jkelsey" w:date="2001-12-17T16:33:00Z">
        <w:r>
          <w:rPr>
            <w:i/>
            <w:iCs/>
          </w:rPr>
          <w:t>keyLen</w:t>
        </w:r>
      </w:ins>
      <w:ins w:id="390" w:author="jkelsey" w:date="2001-12-17T16:33:00Z">
        <w:r>
          <w:rPr/>
          <w:t xml:space="preserve"> as follows:</w:t>
        </w:r>
      </w:ins>
    </w:p>
    <w:p>
      <w:pPr>
        <w:pStyle w:val="Normal"/>
        <w:rPr>
          <w:ins w:id="402" w:author="jkelsey" w:date="2001-12-17T16:33:00Z"/>
        </w:rPr>
      </w:pPr>
      <w:ins w:id="392" w:author="jkelsey" w:date="2001-12-17T16:33:00Z">
        <w:r>
          <w:rPr/>
          <w:tab/>
          <w:tab/>
        </w:r>
      </w:ins>
      <w:ins w:id="393" w:author="jkelsey" w:date="2001-12-17T16:33:00Z">
        <w:r>
          <w:rPr>
            <w:i/>
            <w:iCs/>
          </w:rPr>
          <w:t>EncKey</w:t>
        </w:r>
      </w:ins>
      <w:ins w:id="394" w:author="jkelsey" w:date="2001-12-17T16:33:00Z">
        <w:r>
          <w:rPr>
            <w:i/>
            <w:iCs/>
            <w:vertAlign w:val="subscript"/>
          </w:rPr>
          <w:t>U,V</w:t>
        </w:r>
      </w:ins>
      <w:ins w:id="395" w:author="jkelsey" w:date="2001-12-17T16:33:00Z">
        <w:r>
          <w:rPr>
            <w:i/>
            <w:iCs/>
          </w:rPr>
          <w:t xml:space="preserve"> = KDF(Z</w:t>
        </w:r>
      </w:ins>
      <w:ins w:id="396" w:author="jkelsey" w:date="2001-12-17T16:33:00Z">
        <w:r>
          <w:rPr>
            <w:i/>
            <w:iCs/>
            <w:vertAlign w:val="subscript"/>
          </w:rPr>
          <w:t>U,V</w:t>
        </w:r>
      </w:ins>
      <w:ins w:id="397" w:author="jkelsey" w:date="2001-12-17T16:33:00Z">
        <w:r>
          <w:rPr>
            <w:i/>
            <w:iCs/>
          </w:rPr>
          <w:t>; keyLen; 02</w:t>
        </w:r>
      </w:ins>
      <w:ins w:id="398" w:author="jkelsey" w:date="2001-12-17T16:33:00Z">
        <w:r>
          <w:rPr>
            <w:i/>
            <w:iCs/>
            <w:vertAlign w:val="subscript"/>
          </w:rPr>
          <w:t>16</w:t>
        </w:r>
      </w:ins>
      <w:ins w:id="399" w:author="jkelsey" w:date="2001-12-17T16:33:00Z">
        <w:r>
          <w:rPr>
            <w:i/>
            <w:iCs/>
          </w:rPr>
          <w:t>||X</w:t>
        </w:r>
      </w:ins>
      <w:ins w:id="400" w:author="jkelsey" w:date="2001-12-17T16:33:00Z">
        <w:r>
          <w:rPr>
            <w:i/>
            <w:iCs/>
            <w:vertAlign w:val="subscript"/>
          </w:rPr>
          <w:t>U,V</w:t>
        </w:r>
      </w:ins>
      <w:ins w:id="401" w:author="jkelsey" w:date="2001-12-17T16:33:00Z">
        <w:r>
          <w:rPr>
            <w:i/>
            <w:iCs/>
          </w:rPr>
          <w:t>||U||V||encMechanism||keyLen)</w:t>
        </w:r>
      </w:ins>
    </w:p>
    <w:p>
      <w:pPr>
        <w:pStyle w:val="Normal"/>
        <w:rPr>
          <w:i/>
          <w:i/>
          <w:iCs/>
          <w:ins w:id="404" w:author="jkelsey" w:date="2001-12-17T16:33:00Z"/>
        </w:rPr>
      </w:pPr>
      <w:ins w:id="403" w:author="jkelsey" w:date="2001-12-17T16:33:00Z">
        <w:r>
          <w:rPr>
            <w:i/>
            <w:iCs/>
          </w:rPr>
        </w:r>
      </w:ins>
    </w:p>
    <w:p>
      <w:pPr>
        <w:pStyle w:val="Normal"/>
        <w:ind w:left="720" w:hanging="0"/>
        <w:rPr>
          <w:ins w:id="406" w:author="jkelsey" w:date="2001-12-17T16:33:00Z"/>
        </w:rPr>
      </w:pPr>
      <w:ins w:id="405" w:author="jkelsey" w:date="2001-12-17T16:33:00Z">
        <w:r>
          <w:rPr/>
        </w:r>
      </w:ins>
    </w:p>
    <w:p>
      <w:pPr>
        <w:pStyle w:val="Normal"/>
        <w:ind w:left="720" w:hanging="720"/>
        <w:rPr/>
      </w:pPr>
      <w:ins w:id="407" w:author="jkelsey" w:date="2001-12-17T16:33:00Z">
        <w:r>
          <w:rPr/>
          <w:t>8</w:t>
        </w:r>
      </w:ins>
      <w:del w:id="408" w:author="jkelsey" w:date="2001-12-17T16:32:00Z">
        <w:r>
          <w:rPr/>
          <w:delText>7</w:delText>
        </w:r>
      </w:del>
      <w:r>
        <w:rPr/>
        <w:t>.</w:t>
        <w:tab/>
        <w:t xml:space="preserve">The aircraft CMA entity forms an initial CM-update response message </w:t>
      </w:r>
      <w:r>
        <w:rPr>
          <w:i/>
        </w:rPr>
        <w:t>Data</w:t>
      </w:r>
      <w:r>
        <w:rPr>
          <w:vertAlign w:val="subscript"/>
        </w:rPr>
        <w:t>2</w:t>
      </w:r>
      <w:r>
        <w:rPr/>
        <w:t xml:space="preserve">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ins w:id="409" w:author="jkelsey" w:date="2001-12-17T16:34:00Z">
        <w:r>
          <w:rPr/>
          <w:t xml:space="preserve">  Note that this message is not encrypted, to simplify processing.</w:t>
        </w:r>
      </w:ins>
    </w:p>
    <w:p>
      <w:pPr>
        <w:pStyle w:val="Normal"/>
        <w:ind w:left="720" w:hanging="0"/>
        <w:rPr/>
      </w:pPr>
      <w:r>
        <w:rPr/>
      </w:r>
    </w:p>
    <w:p>
      <w:pPr>
        <w:pStyle w:val="Normal"/>
        <w:ind w:left="720" w:hanging="720"/>
        <w:rPr/>
      </w:pPr>
      <w:del w:id="410" w:author="jkelsey" w:date="2001-12-17T16:34:00Z">
        <w:r>
          <w:rPr/>
          <w:delText>8</w:delText>
        </w:r>
      </w:del>
      <w:ins w:id="411" w:author="jkelsey" w:date="2001-12-17T16:34:00Z">
        <w:r>
          <w:rPr/>
          <w:t>9</w:t>
        </w:r>
      </w:ins>
      <w:r>
        <w:rPr/>
        <w:t>.</w:t>
        <w:tab/>
        <w:t xml:space="preserve">The ground CMA entity receives the initial CM-update response 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w:t>
      </w:r>
      <w:ins w:id="412" w:author="Simon Blake-Wilson" w:date="2000-05-11T17:23:00Z">
        <w:r>
          <w:rPr/>
          <w:t>16</w:t>
        </w:r>
      </w:ins>
      <w:del w:id="413" w:author="Simon Blake-Wilson" w:date="2000-05-11T17:23: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w:t>
      </w:r>
      <w:del w:id="414" w:author="Simon Blake-Wilson" w:date="2000-05-11T17:24:00Z">
        <w:r>
          <w:rPr/>
          <w:delText xml:space="preserve"> the</w:delText>
        </w:r>
      </w:del>
      <w:r>
        <w:rPr/>
        <w:t xml:space="preserve"> SHA-1 </w:t>
      </w:r>
      <w:del w:id="415" w:author="Simon Blake-Wilson" w:date="2000-05-11T17:24:00Z">
        <w:r>
          <w:rPr/>
          <w:delText xml:space="preserve">based ANSI X9.63 key derivation function </w:delText>
        </w:r>
      </w:del>
      <w:r>
        <w:rPr/>
        <w:t xml:space="preserve">from </w:t>
      </w:r>
      <w:del w:id="416" w:author="Simon Blake-Wilson" w:date="2000-05-11T17:24:00Z">
        <w:r>
          <w:rPr>
            <w:i/>
          </w:rPr>
          <w:delText>Z</w:delText>
        </w:r>
      </w:del>
      <w:del w:id="417" w:author="Simon Blake-Wilson" w:date="2000-05-11T17:24:00Z">
        <w:r>
          <w:rPr>
            <w:i/>
            <w:vertAlign w:val="subscript"/>
          </w:rPr>
          <w:delText>U</w:delText>
        </w:r>
      </w:del>
      <w:del w:id="418" w:author="Simon Blake-Wilson" w:date="2000-05-11T17:24:00Z">
        <w:r>
          <w:rPr>
            <w:vertAlign w:val="subscript"/>
          </w:rPr>
          <w:delText>,</w:delText>
        </w:r>
      </w:del>
      <w:del w:id="419" w:author="Simon Blake-Wilson" w:date="2000-05-11T17:24:00Z">
        <w:r>
          <w:rPr>
            <w:i/>
            <w:vertAlign w:val="subscript"/>
          </w:rPr>
          <w:delText>V</w:delText>
        </w:r>
      </w:del>
      <w:del w:id="420" w:author="Simon Blake-Wilson" w:date="2000-05-11T17:24:00Z">
        <w:r>
          <w:rPr/>
          <w:delText>, the single octet 00</w:delText>
        </w:r>
      </w:del>
      <w:del w:id="421" w:author="Simon Blake-Wilson" w:date="2000-05-11T17:24:00Z">
        <w:r>
          <w:rPr>
            <w:vertAlign w:val="subscript"/>
          </w:rPr>
          <w:delText>16</w:delText>
        </w:r>
      </w:del>
      <w:del w:id="422" w:author="Simon Blake-Wilson" w:date="2000-05-11T17:24:00Z">
        <w:r>
          <w:rPr/>
          <w:delText xml:space="preserve">, </w:delText>
        </w:r>
      </w:del>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423" w:author="Simon Blake-Wilson" w:date="2000-05-11T17:24:00Z">
        <w:r>
          <w:rPr>
            <w:i/>
          </w:rPr>
          <w:delText>KDF</w:delText>
        </w:r>
      </w:del>
      <w:ins w:id="424" w:author="Simon Blake-Wilson" w:date="2000-05-11T17:24:00Z">
        <w:r>
          <w:rPr>
            <w:i/>
          </w:rPr>
          <w:t>H</w:t>
        </w:r>
      </w:ins>
      <w:r>
        <w:rPr/>
        <w:t xml:space="preserve"> (</w:t>
      </w:r>
      <w:del w:id="425" w:author="Simon Blake-Wilson" w:date="2000-05-11T17:24:00Z">
        <w:r>
          <w:rPr>
            <w:i/>
          </w:rPr>
          <w:delText>Z</w:delText>
        </w:r>
      </w:del>
      <w:del w:id="426" w:author="Simon Blake-Wilson" w:date="2000-05-11T17:24:00Z">
        <w:r>
          <w:rPr>
            <w:i/>
            <w:vertAlign w:val="subscript"/>
          </w:rPr>
          <w:delText>U</w:delText>
        </w:r>
      </w:del>
      <w:del w:id="427" w:author="Simon Blake-Wilson" w:date="2000-05-11T17:24:00Z">
        <w:r>
          <w:rPr>
            <w:vertAlign w:val="subscript"/>
          </w:rPr>
          <w:delText>,</w:delText>
        </w:r>
      </w:del>
      <w:del w:id="428" w:author="Simon Blake-Wilson" w:date="2000-05-11T17:24:00Z">
        <w:r>
          <w:rPr>
            <w:i/>
            <w:vertAlign w:val="subscript"/>
          </w:rPr>
          <w:delText>V</w:delText>
        </w:r>
      </w:del>
      <w:del w:id="429" w:author="Simon Blake-Wilson" w:date="2000-05-11T17:24:00Z">
        <w:r>
          <w:rPr/>
          <w:delText>; 80; 00</w:delText>
        </w:r>
      </w:del>
      <w:del w:id="430" w:author="Simon Blake-Wilson" w:date="2000-05-11T17:24:00Z">
        <w:r>
          <w:rPr>
            <w:vertAlign w:val="subscript"/>
          </w:rPr>
          <w:delText>16</w:delText>
        </w:r>
      </w:del>
      <w:del w:id="431" w:author="Simon Blake-Wilson" w:date="2000-05-11T17:24:00Z">
        <w:r>
          <w:rPr/>
          <w:delText xml:space="preserve"> || </w:delText>
        </w:r>
      </w:del>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w:t>
      </w:r>
      <w:del w:id="432" w:author="Simon Blake-Wilson" w:date="2000-05-11T17:24:00Z">
        <w:r>
          <w:rPr/>
          <w:delText xml:space="preserve"> (and hence the value </w:delText>
        </w:r>
      </w:del>
      <w:del w:id="433" w:author="Simon Blake-Wilson" w:date="2000-05-11T17:24:00Z">
        <w:r>
          <w:rPr>
            <w:i/>
          </w:rPr>
          <w:delText>X</w:delText>
        </w:r>
      </w:del>
      <w:del w:id="434" w:author="Simon Blake-Wilson" w:date="2000-05-11T17:24:00Z">
        <w:r>
          <w:rPr>
            <w:i/>
            <w:vertAlign w:val="subscript"/>
          </w:rPr>
          <w:delText>U</w:delText>
        </w:r>
      </w:del>
      <w:del w:id="435" w:author="Simon Blake-Wilson" w:date="2000-05-11T17:24:00Z">
        <w:r>
          <w:rPr>
            <w:vertAlign w:val="subscript"/>
          </w:rPr>
          <w:delText>,</w:delText>
        </w:r>
      </w:del>
      <w:del w:id="436" w:author="Simon Blake-Wilson" w:date="2000-05-11T17:24:00Z">
        <w:r>
          <w:rPr>
            <w:i/>
            <w:vertAlign w:val="subscript"/>
          </w:rPr>
          <w:delText>V</w:delText>
        </w:r>
      </w:del>
      <w:del w:id="437" w:author="Simon Blake-Wilson" w:date="2000-05-11T17:24:00Z">
        <w:r>
          <w:rPr/>
          <w:delText xml:space="preserve"> is also the same)</w:delText>
        </w:r>
      </w:del>
      <w:r>
        <w:rPr/>
        <w:t>.</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ins w:id="438" w:author="jkelsey" w:date="2001-12-17T16:35:00Z">
        <w:r>
          <w:rPr/>
          <w:t>10</w:t>
        </w:r>
      </w:ins>
      <w:del w:id="439" w:author="jkelsey" w:date="2001-12-17T16:35:00Z">
        <w:r>
          <w:rPr/>
          <w:delText>9</w:delText>
        </w:r>
      </w:del>
      <w:r>
        <w:rPr/>
        <w:t>.</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440" w:author="Simon Blake-Wilson" w:date="2000-05-11T14:48:00Z">
        <w:r>
          <w:rPr/>
          <w:t>16</w:t>
        </w:r>
      </w:ins>
      <w:del w:id="441" w:author="Simon Blake-Wilson" w:date="2000-05-11T14:48: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442" w:author="Simon Blake-Wilson" w:date="2000-05-11T14:49:00Z">
        <w:r>
          <w:rPr/>
          <w:t>16</w:t>
        </w:r>
      </w:ins>
      <w:del w:id="443" w:author="Simon Blake-Wilson" w:date="2000-05-11T14:49: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ins w:id="445" w:author="jkelsey" w:date="2001-12-17T16:35:00Z"/>
        </w:rPr>
      </w:pPr>
      <w:ins w:id="444" w:author="jkelsey" w:date="2001-12-17T16:35:00Z">
        <w:r>
          <w:rPr/>
        </w:r>
      </w:ins>
    </w:p>
    <w:p>
      <w:pPr>
        <w:pStyle w:val="Normal"/>
        <w:numPr>
          <w:ilvl w:val="0"/>
          <w:numId w:val="0"/>
        </w:numPr>
        <w:tabs>
          <w:tab w:val="left" w:pos="720" w:leader="none"/>
        </w:tabs>
        <w:ind w:left="720" w:hanging="720"/>
        <w:outlineLvl w:val="0"/>
        <w:rPr>
          <w:ins w:id="453" w:author="jkelsey" w:date="2001-12-17T16:35:00Z"/>
        </w:rPr>
      </w:pPr>
      <w:ins w:id="446" w:author="jkelsey" w:date="2001-12-17T16:35:00Z">
        <w:r>
          <w:rPr/>
          <w:t>11.</w:t>
          <w:tab/>
          <w:t>The ground CMA entity calculates the encryption session key for the CMA session from the shared secret value, using the same values as above, with the addition of a single octet 02</w:t>
        </w:r>
      </w:ins>
      <w:ins w:id="447" w:author="jkelsey" w:date="2001-12-17T16:35:00Z">
        <w:r>
          <w:rPr>
            <w:vertAlign w:val="subscript"/>
          </w:rPr>
          <w:t>16</w:t>
        </w:r>
      </w:ins>
      <w:ins w:id="448" w:author="jkelsey" w:date="2001-12-17T16:35:00Z">
        <w:r>
          <w:rPr/>
          <w:t xml:space="preserve">, the single octet </w:t>
        </w:r>
      </w:ins>
      <w:ins w:id="449" w:author="jkelsey" w:date="2001-12-17T16:35:00Z">
        <w:r>
          <w:rPr>
            <w:i/>
            <w:iCs/>
          </w:rPr>
          <w:t>encMechanism</w:t>
        </w:r>
      </w:ins>
      <w:ins w:id="450" w:author="jkelsey" w:date="2001-12-17T16:35:00Z">
        <w:r>
          <w:rPr/>
          <w:t xml:space="preserve">, and the key length for this mechanism </w:t>
        </w:r>
      </w:ins>
      <w:ins w:id="451" w:author="jkelsey" w:date="2001-12-17T16:35:00Z">
        <w:r>
          <w:rPr>
            <w:i/>
            <w:iCs/>
          </w:rPr>
          <w:t>keyLen</w:t>
        </w:r>
      </w:ins>
      <w:ins w:id="452" w:author="jkelsey" w:date="2001-12-17T16:35:00Z">
        <w:r>
          <w:rPr/>
          <w:t xml:space="preserve"> as follows:</w:t>
        </w:r>
      </w:ins>
    </w:p>
    <w:p>
      <w:pPr>
        <w:pStyle w:val="Normal"/>
        <w:rPr>
          <w:ins w:id="464" w:author="jkelsey" w:date="2001-12-17T16:35:00Z"/>
        </w:rPr>
      </w:pPr>
      <w:ins w:id="454" w:author="jkelsey" w:date="2001-12-17T16:35:00Z">
        <w:r>
          <w:rPr/>
          <w:tab/>
          <w:tab/>
        </w:r>
      </w:ins>
      <w:ins w:id="455" w:author="jkelsey" w:date="2001-12-17T16:35:00Z">
        <w:r>
          <w:rPr>
            <w:i/>
            <w:iCs/>
          </w:rPr>
          <w:t>EncKey</w:t>
        </w:r>
      </w:ins>
      <w:ins w:id="456" w:author="jkelsey" w:date="2001-12-17T16:35:00Z">
        <w:r>
          <w:rPr>
            <w:i/>
            <w:iCs/>
            <w:vertAlign w:val="subscript"/>
          </w:rPr>
          <w:t>U,V</w:t>
        </w:r>
      </w:ins>
      <w:ins w:id="457" w:author="jkelsey" w:date="2001-12-17T16:35:00Z">
        <w:r>
          <w:rPr>
            <w:i/>
            <w:iCs/>
          </w:rPr>
          <w:t xml:space="preserve"> = KDF(Z</w:t>
        </w:r>
      </w:ins>
      <w:ins w:id="458" w:author="jkelsey" w:date="2001-12-17T16:35:00Z">
        <w:r>
          <w:rPr>
            <w:i/>
            <w:iCs/>
            <w:vertAlign w:val="subscript"/>
          </w:rPr>
          <w:t>U,V</w:t>
        </w:r>
      </w:ins>
      <w:ins w:id="459" w:author="jkelsey" w:date="2001-12-17T16:35:00Z">
        <w:r>
          <w:rPr>
            <w:i/>
            <w:iCs/>
          </w:rPr>
          <w:t>; keyLen; 02</w:t>
        </w:r>
      </w:ins>
      <w:ins w:id="460" w:author="jkelsey" w:date="2001-12-17T16:35:00Z">
        <w:r>
          <w:rPr>
            <w:i/>
            <w:iCs/>
            <w:vertAlign w:val="subscript"/>
          </w:rPr>
          <w:t>16</w:t>
        </w:r>
      </w:ins>
      <w:ins w:id="461" w:author="jkelsey" w:date="2001-12-17T16:35:00Z">
        <w:r>
          <w:rPr>
            <w:i/>
            <w:iCs/>
          </w:rPr>
          <w:t>||X</w:t>
        </w:r>
      </w:ins>
      <w:ins w:id="462" w:author="jkelsey" w:date="2001-12-17T16:35:00Z">
        <w:r>
          <w:rPr>
            <w:i/>
            <w:iCs/>
            <w:vertAlign w:val="subscript"/>
          </w:rPr>
          <w:t>U,V</w:t>
        </w:r>
      </w:ins>
      <w:ins w:id="463" w:author="jkelsey" w:date="2001-12-17T16:35:00Z">
        <w:r>
          <w:rPr>
            <w:i/>
            <w:iCs/>
          </w:rPr>
          <w:t>||U||V||encMechanism||keyLen)</w:t>
        </w:r>
      </w:ins>
    </w:p>
    <w:p>
      <w:pPr>
        <w:pStyle w:val="Normal"/>
        <w:rPr>
          <w:i/>
          <w:i/>
          <w:iCs/>
          <w:ins w:id="466" w:author="jkelsey" w:date="2001-12-17T16:35:00Z"/>
        </w:rPr>
      </w:pPr>
      <w:ins w:id="465" w:author="jkelsey" w:date="2001-12-17T16:35:00Z">
        <w:r>
          <w:rPr>
            <w:i/>
            <w:iCs/>
          </w:rPr>
        </w:r>
      </w:ins>
    </w:p>
    <w:p>
      <w:pPr>
        <w:pStyle w:val="Normal"/>
        <w:rPr>
          <w:ins w:id="468" w:author="jkelsey" w:date="2001-12-17T16:35:00Z"/>
        </w:rPr>
      </w:pPr>
      <w:ins w:id="467" w:author="jkelsey" w:date="2001-12-17T16:35:00Z">
        <w:r>
          <w:rPr/>
        </w:r>
      </w:ins>
    </w:p>
    <w:p>
      <w:pPr>
        <w:pStyle w:val="Normal"/>
        <w:ind w:left="720" w:hanging="720"/>
        <w:rPr/>
      </w:pPr>
      <w:ins w:id="469" w:author="jkelsey" w:date="2001-12-17T16:35:00Z">
        <w:r>
          <w:rPr/>
          <w:t>12</w:t>
        </w:r>
      </w:ins>
      <w:del w:id="470" w:author="jkelsey" w:date="2001-12-17T16:35:00Z">
        <w:r>
          <w:rPr/>
          <w:delText>10</w:delText>
        </w:r>
      </w:del>
      <w:r>
        <w:rPr/>
        <w:t>.</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w:t>
      </w:r>
      <w:ins w:id="471" w:author="jkelsey" w:date="2001-12-17T16:35:00Z">
        <w:r>
          <w:rPr/>
          <w:t xml:space="preserve">encrypts the data item under </w:t>
        </w:r>
      </w:ins>
      <w:ins w:id="472" w:author="jkelsey" w:date="2001-12-17T16:35:00Z">
        <w:r>
          <w:rPr>
            <w:i/>
            <w:iCs/>
          </w:rPr>
          <w:t>EncKey</w:t>
        </w:r>
      </w:ins>
      <w:ins w:id="473" w:author="jkelsey" w:date="2001-12-17T16:35:00Z">
        <w:r>
          <w:rPr>
            <w:i/>
            <w:iCs/>
            <w:vertAlign w:val="subscript"/>
          </w:rPr>
          <w:t>U,V</w:t>
        </w:r>
      </w:ins>
      <w:ins w:id="474" w:author="jkelsey" w:date="2001-12-17T16:35:00Z">
        <w:r>
          <w:rPr/>
          <w:t xml:space="preserve">, </w:t>
        </w:r>
      </w:ins>
      <w:ins w:id="475" w:author="jkelsey" w:date="2001-12-17T16:37:00Z">
        <w:r>
          <w:rPr/>
          <w:t>computing Encrypt(</w:t>
        </w:r>
      </w:ins>
      <w:ins w:id="476" w:author="jkelsey" w:date="2001-12-17T16:37:00Z">
        <w:r>
          <w:rPr>
            <w:i/>
            <w:iCs/>
          </w:rPr>
          <w:t>encMechanism</w:t>
        </w:r>
      </w:ins>
      <w:ins w:id="477" w:author="jkelsey" w:date="2001-12-17T16:37:00Z">
        <w:r>
          <w:rPr/>
          <w:t>;</w:t>
        </w:r>
      </w:ins>
      <w:ins w:id="478" w:author="jkelsey" w:date="2001-12-17T16:37:00Z">
        <w:r>
          <w:rPr>
            <w:i/>
            <w:iCs/>
          </w:rPr>
          <w:t>EncKey</w:t>
        </w:r>
      </w:ins>
      <w:ins w:id="479" w:author="jkelsey" w:date="2001-12-17T16:37:00Z">
        <w:r>
          <w:rPr>
            <w:i/>
            <w:iCs/>
            <w:vertAlign w:val="subscript"/>
          </w:rPr>
          <w:t>U,V</w:t>
        </w:r>
      </w:ins>
      <w:ins w:id="480" w:author="jkelsey" w:date="2001-12-17T16:37:00Z">
        <w:r>
          <w:rPr/>
          <w:t>;</w:t>
        </w:r>
      </w:ins>
      <w:ins w:id="481" w:author="jkelsey" w:date="2001-12-17T16:37:00Z">
        <w:r>
          <w:rPr>
            <w:i/>
          </w:rPr>
          <w:t xml:space="preserve"> Count</w:t>
        </w:r>
      </w:ins>
      <w:ins w:id="482" w:author="jkelsey" w:date="2001-12-17T16:37:00Z">
        <w:r>
          <w:rPr>
            <w:i/>
            <w:vertAlign w:val="subscript"/>
          </w:rPr>
          <w:t>V,U</w:t>
        </w:r>
      </w:ins>
      <w:ins w:id="483" w:author="jkelsey" w:date="2001-12-17T16:37:00Z">
        <w:r>
          <w:rPr/>
          <w:t>;V;</w:t>
        </w:r>
      </w:ins>
      <w:ins w:id="484" w:author="jkelsey" w:date="2001-12-17T16:37:00Z">
        <w:r>
          <w:rPr>
            <w:i/>
            <w:iCs/>
          </w:rPr>
          <w:t xml:space="preserve"> Data</w:t>
        </w:r>
      </w:ins>
      <w:ins w:id="485" w:author="jkelsey" w:date="2001-12-17T16:37:00Z">
        <w:r>
          <w:rPr>
            <w:i/>
            <w:iCs/>
            <w:vertAlign w:val="subscript"/>
          </w:rPr>
          <w:t>3</w:t>
        </w:r>
      </w:ins>
      <w:ins w:id="486" w:author="jkelsey" w:date="2001-12-17T16:37:00Z">
        <w:r>
          <w:rPr/>
          <w:t xml:space="preserve">), and then </w:t>
        </w:r>
      </w:ins>
      <w:r>
        <w:rPr/>
        <w:t xml:space="preserve">authenticates the </w:t>
      </w:r>
      <w:ins w:id="487" w:author="jkelsey" w:date="2001-12-17T16:38:00Z">
        <w:r>
          <w:rPr/>
          <w:t xml:space="preserve">encrypted </w:t>
        </w:r>
      </w:ins>
      <w:r>
        <w:rPr/>
        <w:t xml:space="preserve">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t>
      </w:r>
      <w:ins w:id="488" w:author="jkelsey" w:date="2001-12-16T02:55:00Z">
        <w:r>
          <w:rPr/>
          <w:t xml:space="preserve"> and an encryption key </w:t>
        </w:r>
      </w:ins>
      <w:ins w:id="489" w:author="jkelsey" w:date="2001-12-17T15:06:00Z">
        <w:r>
          <w:rPr>
            <w:i/>
            <w:iCs/>
          </w:rPr>
          <w:t>EncKey</w:t>
        </w:r>
      </w:ins>
      <w:ins w:id="490" w:author="jkelsey" w:date="2001-12-16T02:55:00Z">
        <w:r>
          <w:rPr>
            <w:i/>
            <w:iCs/>
            <w:vertAlign w:val="subscript"/>
          </w:rPr>
          <w:t>Y,W</w:t>
        </w:r>
      </w:ins>
      <w:ins w:id="491" w:author="jkelsey" w:date="2001-12-16T02:55:00Z">
        <w:r>
          <w:rPr/>
          <w:t xml:space="preserve"> </w:t>
        </w:r>
      </w:ins>
      <w:r>
        <w:rPr/>
        <w:t>which they can use to secure the application session.</w:t>
      </w:r>
    </w:p>
    <w:p>
      <w:pPr>
        <w:pStyle w:val="Normal"/>
        <w:rPr/>
      </w:pPr>
      <w:r>
        <w:rPr/>
      </w:r>
    </w:p>
    <w:p>
      <w:pPr>
        <w:pStyle w:val="Normal"/>
        <w:rPr/>
      </w:pPr>
      <w:r>
        <w:rPr/>
        <w:t>The session key</w:t>
      </w:r>
      <w:ins w:id="492" w:author="jkelsey" w:date="2001-12-16T02:57:00Z">
        <w:r>
          <w:rPr/>
          <w:t>s</w:t>
        </w:r>
      </w:ins>
      <w:r>
        <w:rPr/>
        <w:t xml:space="preserve"> </w:t>
      </w:r>
      <w:r>
        <w:rPr>
          <w:i/>
        </w:rPr>
        <w:t>MacKey</w:t>
      </w:r>
      <w:r>
        <w:rPr>
          <w:i/>
          <w:vertAlign w:val="subscript"/>
        </w:rPr>
        <w:t>Y</w:t>
      </w:r>
      <w:r>
        <w:rPr>
          <w:vertAlign w:val="subscript"/>
        </w:rPr>
        <w:t>,</w:t>
      </w:r>
      <w:r>
        <w:rPr>
          <w:i/>
          <w:vertAlign w:val="subscript"/>
        </w:rPr>
        <w:t>W</w:t>
      </w:r>
      <w:r>
        <w:rPr/>
        <w:t xml:space="preserve"> </w:t>
      </w:r>
      <w:ins w:id="493" w:author="jkelsey" w:date="2001-12-16T02:57:00Z">
        <w:r>
          <w:rPr/>
          <w:t xml:space="preserve">and </w:t>
        </w:r>
      </w:ins>
      <w:ins w:id="494" w:author="jkelsey" w:date="2001-12-17T15:06:00Z">
        <w:r>
          <w:rPr>
            <w:i/>
            <w:iCs/>
          </w:rPr>
          <w:t>EncKey</w:t>
        </w:r>
      </w:ins>
      <w:ins w:id="495" w:author="jkelsey" w:date="2001-12-16T02:57:00Z">
        <w:r>
          <w:rPr>
            <w:i/>
            <w:iCs/>
            <w:vertAlign w:val="subscript"/>
          </w:rPr>
          <w:t>Y,W</w:t>
        </w:r>
      </w:ins>
      <w:ins w:id="496" w:author="jkelsey" w:date="2001-12-16T02:57:00Z">
        <w:r>
          <w:rPr/>
          <w:t xml:space="preserve"> are</w:t>
        </w:r>
      </w:ins>
      <w:del w:id="497" w:author="jkelsey" w:date="2001-12-16T02:57:00Z">
        <w:r>
          <w:rPr/>
          <w:delText>is</w:delText>
        </w:r>
      </w:del>
      <w:r>
        <w:rPr/>
        <w:t xml:space="preserve">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w:t>
      </w:r>
      <w:del w:id="498" w:author="jkelsey" w:date="2001-12-16T02:58:00Z">
        <w:r>
          <w:rPr/>
          <w:delText xml:space="preserve">and </w:delText>
        </w:r>
      </w:del>
      <w:r>
        <w:rPr/>
        <w:t xml:space="preserve">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ins w:id="499" w:author="jkelsey" w:date="2001-12-16T02:58:00Z">
        <w:r>
          <w:rPr/>
          <w:t xml:space="preserve">, and the </w:t>
        </w:r>
      </w:ins>
      <w:ins w:id="500" w:author="jkelsey" w:date="2001-12-16T02:58:00Z">
        <w:r>
          <w:rPr>
            <w:i/>
            <w:iCs/>
          </w:rPr>
          <w:t>encryptionMechanism</w:t>
        </w:r>
      </w:ins>
      <w:ins w:id="501" w:author="jkelsey" w:date="2001-12-16T02:58:00Z">
        <w:r>
          <w:rPr/>
          <w:t xml:space="preserve"> octet, also acquired from the initial CMA exchange</w:t>
        </w:r>
      </w:ins>
      <w:r>
        <w:rPr/>
        <w:t>.</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w:t>
      </w:r>
      <w:ins w:id="502" w:author="Simon Blake-Wilson" w:date="2000-05-11T14:49:00Z">
        <w:r>
          <w:rPr/>
          <w:t>16</w:t>
        </w:r>
      </w:ins>
      <w:del w:id="503" w:author="Simon Blake-Wilson" w:date="2000-05-11T14:49:00Z">
        <w:r>
          <w:rPr/>
          <w:delText>8</w:delText>
        </w:r>
      </w:del>
      <w:r>
        <w:rPr/>
        <w:t xml:space="preserve">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xml:space="preserve">; </w:t>
      </w:r>
      <w:ins w:id="504" w:author="Simon Blake-Wilson" w:date="2000-05-11T14:49:00Z">
        <w:r>
          <w:rPr/>
          <w:t>16</w:t>
        </w:r>
      </w:ins>
      <w:del w:id="505" w:author="Simon Blake-Wilson" w:date="2000-05-11T14:49: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ins w:id="506" w:author="jkelsey" w:date="2001-12-16T02:59:00Z"/>
        </w:rPr>
      </w:pPr>
      <w:r>
        <w:rPr/>
        <w:t>This calculation employs the static unified model key agreement scheme specified in Section 6.3 of ANSI X9.63 [2].</w:t>
      </w:r>
      <w:r>
        <w:rPr>
          <w:rStyle w:val="FootnoteCharacters"/>
          <w:rStyle w:val="FootnoteAnchor"/>
        </w:rPr>
        <w:footnoteReference w:id="20"/>
      </w:r>
    </w:p>
    <w:p>
      <w:pPr>
        <w:pStyle w:val="Normal"/>
        <w:numPr>
          <w:ilvl w:val="0"/>
          <w:numId w:val="0"/>
        </w:numPr>
        <w:tabs>
          <w:tab w:val="left" w:pos="720" w:leader="none"/>
        </w:tabs>
        <w:ind w:left="720" w:hanging="720"/>
        <w:outlineLvl w:val="0"/>
        <w:rPr>
          <w:ins w:id="510" w:author="jkelsey" w:date="2001-12-16T02:59:00Z"/>
        </w:rPr>
      </w:pPr>
      <w:ins w:id="507" w:author="jkelsey" w:date="2001-12-16T02:59:00Z">
        <w:r>
          <w:rPr/>
          <w:t>3.</w:t>
          <w:tab/>
          <w:t xml:space="preserve">The aircraft application entity calculates the shared encryption key </w:t>
        </w:r>
      </w:ins>
      <w:ins w:id="508" w:author="jkelsey" w:date="2001-12-17T15:06:00Z">
        <w:r>
          <w:rPr>
            <w:i/>
            <w:iCs/>
          </w:rPr>
          <w:t>EncKey</w:t>
        </w:r>
      </w:ins>
      <w:ins w:id="509" w:author="jkelsey" w:date="2001-12-16T02:59:00Z">
        <w:r>
          <w:rPr>
            <w:vertAlign w:val="subscript"/>
          </w:rPr>
          <w:t xml:space="preserve">Y,W, </w:t>
        </w:r>
      </w:ins>
    </w:p>
    <w:p>
      <w:pPr>
        <w:pStyle w:val="Normal"/>
        <w:numPr>
          <w:ilvl w:val="0"/>
          <w:numId w:val="0"/>
        </w:numPr>
        <w:tabs>
          <w:tab w:val="left" w:pos="720" w:leader="none"/>
        </w:tabs>
        <w:ind w:left="720" w:hanging="0"/>
        <w:outlineLvl w:val="0"/>
        <w:rPr>
          <w:ins w:id="520" w:author="jkelsey" w:date="2001-12-16T02:59:00Z"/>
        </w:rPr>
      </w:pPr>
      <w:ins w:id="511" w:author="jkelsey" w:date="2001-12-16T02:59:00Z">
        <w:r>
          <w:rPr/>
          <w:t>from the shared secret value, using the same values as above, with the addition of a single octet 02</w:t>
        </w:r>
      </w:ins>
      <w:ins w:id="512" w:author="jkelsey" w:date="2001-12-16T02:59:00Z">
        <w:r>
          <w:rPr>
            <w:vertAlign w:val="subscript"/>
          </w:rPr>
          <w:t>16</w:t>
        </w:r>
      </w:ins>
      <w:ins w:id="513" w:author="jkelsey" w:date="2001-12-16T02:59:00Z">
        <w:r>
          <w:rPr/>
          <w:t xml:space="preserve">, the single octet </w:t>
        </w:r>
      </w:ins>
      <w:ins w:id="514" w:author="jkelsey" w:date="2001-12-16T02:59:00Z">
        <w:r>
          <w:rPr>
            <w:i/>
            <w:iCs/>
          </w:rPr>
          <w:t>encMechanism</w:t>
        </w:r>
      </w:ins>
      <w:ins w:id="515" w:author="jkelsey" w:date="2001-12-16T03:02:00Z">
        <w:r>
          <w:rPr>
            <w:i/>
            <w:iCs/>
          </w:rPr>
          <w:t xml:space="preserve"> </w:t>
        </w:r>
      </w:ins>
      <w:ins w:id="516" w:author="jkelsey" w:date="2001-12-16T03:02:00Z">
        <w:r>
          <w:rPr/>
          <w:t>for this application</w:t>
        </w:r>
      </w:ins>
      <w:ins w:id="517" w:author="jkelsey" w:date="2001-12-16T02:59:00Z">
        <w:r>
          <w:rPr/>
          <w:t xml:space="preserve">, and the key length for this mechanism </w:t>
        </w:r>
      </w:ins>
      <w:ins w:id="518" w:author="jkelsey" w:date="2001-12-16T02:59:00Z">
        <w:r>
          <w:rPr>
            <w:i/>
            <w:iCs/>
          </w:rPr>
          <w:t>keyLen</w:t>
        </w:r>
      </w:ins>
      <w:ins w:id="519" w:author="jkelsey" w:date="2001-12-16T02:59:00Z">
        <w:r>
          <w:rPr/>
          <w:t xml:space="preserve"> as follows:</w:t>
        </w:r>
      </w:ins>
    </w:p>
    <w:p>
      <w:pPr>
        <w:pStyle w:val="Normal"/>
        <w:rPr>
          <w:ins w:id="533" w:author="jkelsey" w:date="2001-12-16T02:59:00Z"/>
        </w:rPr>
      </w:pPr>
      <w:ins w:id="521" w:author="jkelsey" w:date="2001-12-16T02:59:00Z">
        <w:r>
          <w:rPr/>
          <w:tab/>
          <w:tab/>
        </w:r>
      </w:ins>
      <w:ins w:id="522" w:author="jkelsey" w:date="2001-12-17T15:06:00Z">
        <w:r>
          <w:rPr>
            <w:i/>
            <w:iCs/>
          </w:rPr>
          <w:t>EncKey</w:t>
        </w:r>
      </w:ins>
      <w:ins w:id="523" w:author="jkelsey" w:date="2001-12-16T02:59:00Z">
        <w:r>
          <w:rPr>
            <w:i/>
            <w:iCs/>
            <w:vertAlign w:val="subscript"/>
          </w:rPr>
          <w:t>Y,W</w:t>
        </w:r>
      </w:ins>
      <w:ins w:id="524" w:author="jkelsey" w:date="2001-12-16T02:59:00Z">
        <w:r>
          <w:rPr>
            <w:i/>
            <w:iCs/>
          </w:rPr>
          <w:t xml:space="preserve"> = KDF(Z</w:t>
        </w:r>
      </w:ins>
      <w:ins w:id="525" w:author="jkelsey" w:date="2001-12-16T02:59:00Z">
        <w:r>
          <w:rPr>
            <w:i/>
            <w:iCs/>
            <w:vertAlign w:val="subscript"/>
          </w:rPr>
          <w:t>Y,W</w:t>
        </w:r>
      </w:ins>
      <w:ins w:id="526" w:author="jkelsey" w:date="2001-12-16T02:59:00Z">
        <w:r>
          <w:rPr>
            <w:i/>
            <w:iCs/>
          </w:rPr>
          <w:t>; keyLen; 02</w:t>
        </w:r>
      </w:ins>
      <w:ins w:id="527" w:author="jkelsey" w:date="2001-12-16T02:59:00Z">
        <w:r>
          <w:rPr>
            <w:i/>
            <w:iCs/>
            <w:vertAlign w:val="subscript"/>
          </w:rPr>
          <w:t>16</w:t>
        </w:r>
      </w:ins>
      <w:ins w:id="528" w:author="jkelsey" w:date="2001-12-16T02:59:00Z">
        <w:r>
          <w:rPr>
            <w:i/>
            <w:iCs/>
          </w:rPr>
          <w:t>||X</w:t>
        </w:r>
      </w:ins>
      <w:ins w:id="529" w:author="jkelsey" w:date="2001-12-16T02:59:00Z">
        <w:r>
          <w:rPr>
            <w:i/>
            <w:iCs/>
            <w:vertAlign w:val="subscript"/>
          </w:rPr>
          <w:t>U,V</w:t>
        </w:r>
      </w:ins>
      <w:ins w:id="530" w:author="jkelsey" w:date="2001-12-16T02:59:00Z">
        <w:r>
          <w:rPr>
            <w:i/>
            <w:iCs/>
          </w:rPr>
          <w:t>||Y||</w:t>
        </w:r>
      </w:ins>
      <w:ins w:id="531" w:author="jkelsey" w:date="2001-12-16T03:22:00Z">
        <w:r>
          <w:rPr>
            <w:i/>
            <w:iCs/>
          </w:rPr>
          <w:t>W</w:t>
        </w:r>
      </w:ins>
      <w:ins w:id="532" w:author="jkelsey" w:date="2001-12-16T02:59:00Z">
        <w:r>
          <w:rPr>
            <w:i/>
            <w:iCs/>
          </w:rPr>
          <w:t>||encMechanism||keyLen)</w:t>
        </w:r>
      </w:ins>
    </w:p>
    <w:p>
      <w:pPr>
        <w:pStyle w:val="Normal"/>
        <w:rPr/>
      </w:pPr>
      <w:r>
        <w:rPr/>
      </w:r>
    </w:p>
    <w:p>
      <w:pPr>
        <w:pStyle w:val="Normal"/>
        <w:ind w:left="720" w:hanging="0"/>
        <w:rPr/>
      </w:pPr>
      <w:r>
        <w:rPr/>
      </w:r>
    </w:p>
    <w:p>
      <w:pPr>
        <w:pStyle w:val="Normal"/>
        <w:rPr/>
      </w:pPr>
      <w:r>
        <w:rPr/>
        <w:t>The session key</w:t>
      </w:r>
      <w:ins w:id="534" w:author="jkelsey" w:date="2001-12-16T03:02:00Z">
        <w:r>
          <w:rPr/>
          <w:t>s</w:t>
        </w:r>
      </w:ins>
      <w:r>
        <w:rPr/>
        <w:t xml:space="preserve"> </w:t>
      </w:r>
      <w:r>
        <w:rPr>
          <w:i/>
        </w:rPr>
        <w:t>MacKey</w:t>
      </w:r>
      <w:r>
        <w:rPr>
          <w:i/>
          <w:vertAlign w:val="subscript"/>
        </w:rPr>
        <w:t>Y</w:t>
      </w:r>
      <w:r>
        <w:rPr>
          <w:vertAlign w:val="subscript"/>
        </w:rPr>
        <w:t>,</w:t>
      </w:r>
      <w:r>
        <w:rPr>
          <w:i/>
          <w:vertAlign w:val="subscript"/>
        </w:rPr>
        <w:t>W</w:t>
      </w:r>
      <w:r>
        <w:rPr/>
        <w:t xml:space="preserve"> </w:t>
      </w:r>
      <w:ins w:id="535" w:author="jkelsey" w:date="2001-12-16T03:02:00Z">
        <w:r>
          <w:rPr/>
          <w:t xml:space="preserve">and </w:t>
        </w:r>
      </w:ins>
      <w:ins w:id="536" w:author="jkelsey" w:date="2001-12-17T15:06:00Z">
        <w:r>
          <w:rPr>
            <w:i/>
            <w:iCs/>
          </w:rPr>
          <w:t>EncKey</w:t>
        </w:r>
      </w:ins>
      <w:ins w:id="537" w:author="jkelsey" w:date="2001-12-16T03:02:00Z">
        <w:r>
          <w:rPr>
            <w:i/>
            <w:iCs/>
            <w:vertAlign w:val="subscript"/>
          </w:rPr>
          <w:t>Y,W</w:t>
        </w:r>
      </w:ins>
      <w:ins w:id="538" w:author="jkelsey" w:date="2001-12-16T03:02:00Z">
        <w:r>
          <w:rPr/>
          <w:t xml:space="preserve"> are</w:t>
        </w:r>
      </w:ins>
      <w:del w:id="539" w:author="jkelsey" w:date="2001-12-16T03:03:00Z">
        <w:r>
          <w:rPr/>
          <w:delText>is</w:delText>
        </w:r>
      </w:del>
      <w:r>
        <w:rPr/>
        <w:t xml:space="preserve">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ins w:id="540" w:author="jkelsey" w:date="2001-12-16T03:06:00Z"/>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rPr>
          <w:del w:id="542" w:author="jkelsey" w:date="2001-12-16T03:07:00Z"/>
        </w:rPr>
      </w:pPr>
      <w:del w:id="541" w:author="jkelsey" w:date="2001-12-16T03:07:00Z">
        <w:r>
          <w:rPr/>
        </w:r>
      </w:del>
    </w:p>
    <w:p>
      <w:pPr>
        <w:pStyle w:val="Normal"/>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w:t>
      </w:r>
      <w:ins w:id="543" w:author="Simon Blake-Wilson" w:date="2000-05-11T14:50:00Z">
        <w:r>
          <w:rPr/>
          <w:t>16</w:t>
        </w:r>
      </w:ins>
      <w:del w:id="544" w:author="Simon Blake-Wilson" w:date="2000-05-11T14:50:00Z">
        <w:r>
          <w:rPr/>
          <w:delText>8</w:delText>
        </w:r>
      </w:del>
      <w:r>
        <w:rPr/>
        <w:t xml:space="preserve">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xml:space="preserve">; </w:t>
      </w:r>
      <w:ins w:id="545" w:author="Simon Blake-Wilson" w:date="2000-05-11T14:50:00Z">
        <w:r>
          <w:rPr/>
          <w:t>16</w:t>
        </w:r>
      </w:ins>
      <w:del w:id="546" w:author="Simon Blake-Wilson" w:date="2000-05-11T14:50: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ins w:id="548" w:author="jkelsey" w:date="2001-12-16T03:07:00Z"/>
        </w:rPr>
      </w:pPr>
      <w:ins w:id="547" w:author="jkelsey" w:date="2001-12-16T03:07:00Z">
        <w:r>
          <w:rPr/>
        </w:r>
      </w:ins>
    </w:p>
    <w:p>
      <w:pPr>
        <w:pStyle w:val="Normal"/>
        <w:numPr>
          <w:ilvl w:val="0"/>
          <w:numId w:val="0"/>
        </w:numPr>
        <w:tabs>
          <w:tab w:val="left" w:pos="720" w:leader="none"/>
        </w:tabs>
        <w:ind w:left="720" w:hanging="720"/>
        <w:outlineLvl w:val="0"/>
        <w:rPr>
          <w:ins w:id="552" w:author="jkelsey" w:date="2001-12-16T03:07:00Z"/>
        </w:rPr>
      </w:pPr>
      <w:ins w:id="549" w:author="jkelsey" w:date="2001-12-16T03:07:00Z">
        <w:r>
          <w:rPr/>
          <w:t>4.</w:t>
          <w:tab/>
          <w:t xml:space="preserve">The ground application entity calculates the shared encryption key </w:t>
        </w:r>
      </w:ins>
      <w:ins w:id="550" w:author="jkelsey" w:date="2001-12-17T15:06:00Z">
        <w:r>
          <w:rPr>
            <w:i/>
            <w:iCs/>
          </w:rPr>
          <w:t>EncKey</w:t>
        </w:r>
      </w:ins>
      <w:ins w:id="551" w:author="jkelsey" w:date="2001-12-16T03:07:00Z">
        <w:r>
          <w:rPr>
            <w:vertAlign w:val="subscript"/>
          </w:rPr>
          <w:t xml:space="preserve">Y,W, </w:t>
        </w:r>
      </w:ins>
    </w:p>
    <w:p>
      <w:pPr>
        <w:pStyle w:val="Normal"/>
        <w:numPr>
          <w:ilvl w:val="0"/>
          <w:numId w:val="0"/>
        </w:numPr>
        <w:tabs>
          <w:tab w:val="left" w:pos="720" w:leader="none"/>
        </w:tabs>
        <w:ind w:left="720" w:hanging="0"/>
        <w:outlineLvl w:val="0"/>
        <w:rPr>
          <w:ins w:id="560" w:author="jkelsey" w:date="2001-12-16T03:07:00Z"/>
        </w:rPr>
      </w:pPr>
      <w:ins w:id="553" w:author="jkelsey" w:date="2001-12-16T03:07:00Z">
        <w:r>
          <w:rPr/>
          <w:t>from the shared secret value, using the same values as above, with the addition of a single octet 02</w:t>
        </w:r>
      </w:ins>
      <w:ins w:id="554" w:author="jkelsey" w:date="2001-12-16T03:07:00Z">
        <w:r>
          <w:rPr>
            <w:vertAlign w:val="subscript"/>
          </w:rPr>
          <w:t>16</w:t>
        </w:r>
      </w:ins>
      <w:ins w:id="555" w:author="jkelsey" w:date="2001-12-16T03:07:00Z">
        <w:r>
          <w:rPr/>
          <w:t xml:space="preserve">, the single octet </w:t>
        </w:r>
      </w:ins>
      <w:ins w:id="556" w:author="jkelsey" w:date="2001-12-16T03:07:00Z">
        <w:r>
          <w:rPr>
            <w:i/>
            <w:iCs/>
          </w:rPr>
          <w:t xml:space="preserve">encMechanism </w:t>
        </w:r>
      </w:ins>
      <w:ins w:id="557" w:author="jkelsey" w:date="2001-12-16T03:07:00Z">
        <w:r>
          <w:rPr/>
          <w:t xml:space="preserve">for this application, and the key length for this mechanism </w:t>
        </w:r>
      </w:ins>
      <w:ins w:id="558" w:author="jkelsey" w:date="2001-12-16T03:07:00Z">
        <w:r>
          <w:rPr>
            <w:i/>
            <w:iCs/>
          </w:rPr>
          <w:t>keyLen</w:t>
        </w:r>
      </w:ins>
      <w:ins w:id="559" w:author="jkelsey" w:date="2001-12-16T03:07:00Z">
        <w:r>
          <w:rPr/>
          <w:t xml:space="preserve"> as follows:</w:t>
        </w:r>
      </w:ins>
    </w:p>
    <w:p>
      <w:pPr>
        <w:pStyle w:val="Normal"/>
        <w:rPr>
          <w:ins w:id="571" w:author="jkelsey" w:date="2001-12-16T03:07:00Z"/>
        </w:rPr>
      </w:pPr>
      <w:ins w:id="561" w:author="jkelsey" w:date="2001-12-16T03:07:00Z">
        <w:r>
          <w:rPr/>
          <w:tab/>
          <w:tab/>
        </w:r>
      </w:ins>
      <w:ins w:id="562" w:author="jkelsey" w:date="2001-12-17T15:06:00Z">
        <w:r>
          <w:rPr>
            <w:i/>
            <w:iCs/>
          </w:rPr>
          <w:t>EncKey</w:t>
        </w:r>
      </w:ins>
      <w:ins w:id="563" w:author="jkelsey" w:date="2001-12-16T03:07:00Z">
        <w:r>
          <w:rPr>
            <w:i/>
            <w:iCs/>
            <w:vertAlign w:val="subscript"/>
          </w:rPr>
          <w:t>Y,W</w:t>
        </w:r>
      </w:ins>
      <w:ins w:id="564" w:author="jkelsey" w:date="2001-12-16T03:07:00Z">
        <w:r>
          <w:rPr>
            <w:i/>
            <w:iCs/>
          </w:rPr>
          <w:t xml:space="preserve"> = KDF(Z</w:t>
        </w:r>
      </w:ins>
      <w:ins w:id="565" w:author="jkelsey" w:date="2001-12-16T03:07:00Z">
        <w:r>
          <w:rPr>
            <w:i/>
            <w:iCs/>
            <w:vertAlign w:val="subscript"/>
          </w:rPr>
          <w:t>Y,W</w:t>
        </w:r>
      </w:ins>
      <w:ins w:id="566" w:author="jkelsey" w:date="2001-12-16T03:07:00Z">
        <w:r>
          <w:rPr>
            <w:i/>
            <w:iCs/>
          </w:rPr>
          <w:t>; keyLen; 02</w:t>
        </w:r>
      </w:ins>
      <w:ins w:id="567" w:author="jkelsey" w:date="2001-12-16T03:07:00Z">
        <w:r>
          <w:rPr>
            <w:i/>
            <w:iCs/>
            <w:vertAlign w:val="subscript"/>
          </w:rPr>
          <w:t>16</w:t>
        </w:r>
      </w:ins>
      <w:ins w:id="568" w:author="jkelsey" w:date="2001-12-16T03:07:00Z">
        <w:r>
          <w:rPr>
            <w:i/>
            <w:iCs/>
          </w:rPr>
          <w:t>||X</w:t>
        </w:r>
      </w:ins>
      <w:ins w:id="569" w:author="jkelsey" w:date="2001-12-16T03:07:00Z">
        <w:r>
          <w:rPr>
            <w:i/>
            <w:iCs/>
            <w:vertAlign w:val="subscript"/>
          </w:rPr>
          <w:t>U,V</w:t>
        </w:r>
      </w:ins>
      <w:ins w:id="570" w:author="jkelsey" w:date="2001-12-16T03:07:00Z">
        <w:r>
          <w:rPr>
            <w:i/>
            <w:iCs/>
          </w:rPr>
          <w:t>||Y||W||encMechanism||keyLen)</w:t>
        </w:r>
      </w:ins>
    </w:p>
    <w:p>
      <w:pPr>
        <w:pStyle w:val="Normal"/>
        <w:ind w:left="720" w:hanging="720"/>
        <w:rPr>
          <w:ins w:id="573" w:author="jkelsey" w:date="2001-12-16T03:07:00Z"/>
        </w:rPr>
      </w:pPr>
      <w:ins w:id="572" w:author="jkelsey" w:date="2001-12-16T03:07:00Z">
        <w:r>
          <w:rPr/>
        </w:r>
      </w:ins>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del w:id="575" w:author="jkelsey" w:date="2001-12-16T18:36:00Z"/>
        </w:rPr>
      </w:pPr>
      <w:del w:id="574" w:author="jkelsey" w:date="2001-12-16T18:36:00Z">
        <w:r>
          <w:rPr/>
        </w:r>
      </w:del>
    </w:p>
    <w:p>
      <w:pPr>
        <w:pStyle w:val="Normal"/>
        <w:rPr>
          <w:ins w:id="591" w:author="jkelsey" w:date="2001-12-17T14:50:00Z"/>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w:t>
      </w:r>
      <w:ins w:id="576" w:author="jkelsey" w:date="2001-12-16T03:21:00Z">
        <w:r>
          <w:rPr/>
          <w:t>encrypts the data item by using the application encryption key</w:t>
        </w:r>
      </w:ins>
      <w:ins w:id="577" w:author="jkelsey" w:date="2001-12-16T18:36:00Z">
        <w:r>
          <w:rPr/>
          <w:t xml:space="preserve">, the replay protection counter, and the </w:t>
        </w:r>
      </w:ins>
      <w:ins w:id="578" w:author="jkelsey" w:date="2001-12-16T18:38:00Z">
        <w:r>
          <w:rPr/>
          <w:t xml:space="preserve">ID string of the sender to compute </w:t>
        </w:r>
      </w:ins>
      <w:ins w:id="579" w:author="jkelsey" w:date="2001-12-17T14:50:00Z">
        <w:r>
          <w:rPr/>
          <w:t>Encrypt(</w:t>
        </w:r>
      </w:ins>
      <w:ins w:id="580" w:author="jkelsey" w:date="2001-12-17T14:50:00Z">
        <w:r>
          <w:rPr>
            <w:i/>
            <w:iCs/>
          </w:rPr>
          <w:t>encMechanism</w:t>
        </w:r>
      </w:ins>
      <w:ins w:id="581" w:author="jkelsey" w:date="2001-12-17T14:50:00Z">
        <w:r>
          <w:rPr/>
          <w:t>;</w:t>
        </w:r>
      </w:ins>
      <w:ins w:id="582" w:author="jkelsey" w:date="2001-12-17T15:06:00Z">
        <w:r>
          <w:rPr>
            <w:i/>
            <w:iCs/>
          </w:rPr>
          <w:t>EncKey</w:t>
        </w:r>
      </w:ins>
      <w:ins w:id="583" w:author="jkelsey" w:date="2001-12-17T14:50:00Z">
        <w:r>
          <w:rPr>
            <w:i/>
            <w:iCs/>
            <w:vertAlign w:val="subscript"/>
          </w:rPr>
          <w:t>Y,W</w:t>
        </w:r>
      </w:ins>
      <w:ins w:id="584" w:author="jkelsey" w:date="2001-12-17T14:50:00Z">
        <w:r>
          <w:rPr/>
          <w:t>;</w:t>
        </w:r>
      </w:ins>
      <w:ins w:id="585" w:author="jkelsey" w:date="2001-12-17T14:50:00Z">
        <w:r>
          <w:rPr>
            <w:i/>
          </w:rPr>
          <w:t xml:space="preserve"> Count</w:t>
        </w:r>
      </w:ins>
      <w:ins w:id="586" w:author="jkelsey" w:date="2001-12-17T14:50:00Z">
        <w:r>
          <w:rPr>
            <w:i/>
            <w:vertAlign w:val="subscript"/>
          </w:rPr>
          <w:t>Y,W</w:t>
        </w:r>
      </w:ins>
      <w:ins w:id="587" w:author="jkelsey" w:date="2001-12-17T14:50:00Z">
        <w:r>
          <w:rPr/>
          <w:t>;Y;</w:t>
        </w:r>
      </w:ins>
      <w:ins w:id="588" w:author="jkelsey" w:date="2001-12-17T14:50:00Z">
        <w:r>
          <w:rPr>
            <w:i/>
            <w:iCs/>
          </w:rPr>
          <w:t xml:space="preserve"> Data</w:t>
        </w:r>
      </w:ins>
      <w:ins w:id="589" w:author="jkelsey" w:date="2001-12-17T14:50:00Z">
        <w:r>
          <w:rPr>
            <w:i/>
            <w:iCs/>
            <w:vertAlign w:val="subscript"/>
          </w:rPr>
          <w:t>4</w:t>
        </w:r>
      </w:ins>
      <w:ins w:id="590" w:author="jkelsey" w:date="2001-12-17T14:50:00Z">
        <w:r>
          <w:rPr/>
          <w:t>).</w:t>
        </w:r>
      </w:ins>
    </w:p>
    <w:p>
      <w:pPr>
        <w:pStyle w:val="Normal"/>
        <w:rPr>
          <w:ins w:id="593" w:author="jkelsey" w:date="2001-12-16T03:23:00Z"/>
        </w:rPr>
      </w:pPr>
      <w:ins w:id="592" w:author="jkelsey" w:date="2001-12-16T03:23:00Z">
        <w:r>
          <w:rPr/>
        </w:r>
      </w:ins>
    </w:p>
    <w:p>
      <w:pPr>
        <w:pStyle w:val="Normal"/>
        <w:rPr/>
      </w:pPr>
      <w:ins w:id="594" w:author="jkelsey" w:date="2001-12-16T03:28:00Z">
        <w:r>
          <w:rPr/>
          <w:t xml:space="preserve">The ground application entity then </w:t>
        </w:r>
      </w:ins>
      <w:r>
        <w:rPr/>
        <w:t xml:space="preserve">authenticates the </w:t>
      </w:r>
      <w:ins w:id="595" w:author="jkelsey" w:date="2001-12-16T03:28:00Z">
        <w:r>
          <w:rPr/>
          <w:t xml:space="preserve">encrypted </w:t>
        </w:r>
      </w:ins>
      <w:r>
        <w:rPr/>
        <w:t xml:space="preserve">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del w:id="596" w:author="jkelsey" w:date="2001-12-17T15:34:00Z"/>
        </w:rPr>
      </w:pPr>
      <w:r>
        <w:rPr>
          <w:b/>
        </w:rPr>
        <w:t>3.3.2</w:t>
        <w:tab/>
        <w:t>Secure Ground-Ground Communications</w:t>
      </w:r>
    </w:p>
    <w:p>
      <w:pPr>
        <w:pStyle w:val="Heading3"/>
        <w:keepNext w:val="true"/>
        <w:widowControl/>
        <w:bidi w:val="0"/>
        <w:rPr/>
      </w:pPr>
      <w:r>
        <w:rPr/>
      </w:r>
    </w:p>
    <w:p>
      <w:pPr>
        <w:pStyle w:val="Normal"/>
        <w:rPr/>
      </w:pPr>
      <w:r>
        <w:rPr/>
        <w:t>This section describes how interdomain ground-ground communications (e.g. CM-forward or CPDLC-forward or any ADS and FIS ground-ground communications) are secured.</w:t>
      </w:r>
      <w:ins w:id="597" w:author="jkelsey" w:date="2001-12-17T14:52:00Z">
        <w:r>
          <w:rPr/>
          <w:t xml:space="preserve">  Note that if high-volume communications between ground entities are needed, this mechanism will be very inefficient.  </w:t>
        </w:r>
      </w:ins>
    </w:p>
    <w:p>
      <w:pPr>
        <w:pStyle w:val="Normal"/>
        <w:rPr/>
      </w:pPr>
      <w:r>
        <w:rPr/>
      </w:r>
    </w:p>
    <w:p>
      <w:pPr>
        <w:pStyle w:val="Normal"/>
        <w:rPr>
          <w:ins w:id="615" w:author="jkelsey" w:date="2001-12-17T15:19:00Z"/>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ins w:id="598" w:author="jkelsey" w:date="2001-12-17T15:19:00Z">
        <w:r>
          <w:rPr/>
          <w:t xml:space="preserve"> with encryption,</w:t>
        </w:r>
      </w:ins>
      <w:del w:id="599" w:author="jkelsey" w:date="2001-12-17T15:19:00Z">
        <w:r>
          <w:rPr/>
          <w:delText>,</w:delText>
        </w:r>
      </w:del>
      <w:r>
        <w:rPr/>
        <w:t xml:space="preserve"> </w:t>
      </w:r>
      <w:r>
        <w:rPr>
          <w:i/>
        </w:rPr>
        <w:t>V</w:t>
      </w:r>
      <w:r>
        <w:rPr>
          <w:vertAlign w:val="subscript"/>
        </w:rPr>
        <w:t>1</w:t>
      </w:r>
      <w:r>
        <w:rPr/>
        <w:t xml:space="preserve"> </w:t>
      </w:r>
      <w:ins w:id="600" w:author="jkelsey" w:date="2001-12-17T15:34:00Z">
        <w:r>
          <w:rPr/>
          <w:t xml:space="preserve">is responsible for knowing that </w:t>
        </w:r>
      </w:ins>
      <w:ins w:id="601" w:author="jkelsey" w:date="2001-12-17T15:34:00Z">
        <w:r>
          <w:rPr>
            <w:i/>
          </w:rPr>
          <w:t>V</w:t>
        </w:r>
      </w:ins>
      <w:ins w:id="602" w:author="jkelsey" w:date="2001-12-17T15:34:00Z">
        <w:r>
          <w:rPr>
            <w:vertAlign w:val="subscript"/>
          </w:rPr>
          <w:t>2</w:t>
        </w:r>
      </w:ins>
      <w:ins w:id="603" w:author="jkelsey" w:date="2001-12-17T15:19:00Z">
        <w:r>
          <w:rPr/>
          <w:t xml:space="preserve"> can </w:t>
        </w:r>
      </w:ins>
      <w:ins w:id="604" w:author="jkelsey" w:date="2001-12-17T15:35:00Z">
        <w:r>
          <w:rPr/>
          <w:t xml:space="preserve">accept encrypted messages.  </w:t>
        </w:r>
      </w:ins>
      <w:ins w:id="605" w:author="jkelsey" w:date="2001-12-17T15:35:00Z">
        <w:r>
          <w:rPr>
            <w:i/>
          </w:rPr>
          <w:t>V</w:t>
        </w:r>
      </w:ins>
      <w:ins w:id="606" w:author="jkelsey" w:date="2001-12-17T15:35:00Z">
        <w:r>
          <w:rPr>
            <w:vertAlign w:val="subscript"/>
          </w:rPr>
          <w:t xml:space="preserve">1 </w:t>
        </w:r>
      </w:ins>
      <w:ins w:id="607" w:author="jkelsey" w:date="2001-12-17T15:19:00Z">
        <w:r>
          <w:rPr/>
          <w:t xml:space="preserve">generates a </w:t>
        </w:r>
      </w:ins>
      <w:ins w:id="608" w:author="jkelsey" w:date="2001-12-17T15:35:00Z">
        <w:r>
          <w:rPr/>
          <w:t xml:space="preserve">128-bit </w:t>
        </w:r>
      </w:ins>
      <w:ins w:id="609" w:author="jkelsey" w:date="2001-12-17T15:19:00Z">
        <w:r>
          <w:rPr/>
          <w:t xml:space="preserve">random number </w:t>
        </w:r>
      </w:ins>
      <w:ins w:id="610" w:author="jkelsey" w:date="2001-12-17T15:35:00Z">
        <w:r>
          <w:rPr>
            <w:i/>
            <w:iCs/>
          </w:rPr>
          <w:t>R</w:t>
        </w:r>
      </w:ins>
      <w:ins w:id="611" w:author="jkelsey" w:date="2001-12-17T15:35:00Z">
        <w:r>
          <w:rPr>
            <w:i/>
            <w:iCs/>
            <w:vertAlign w:val="subscript"/>
          </w:rPr>
          <w:t>V1</w:t>
        </w:r>
      </w:ins>
      <w:ins w:id="612" w:author="jkelsey" w:date="2001-12-17T15:19:00Z">
        <w:r>
          <w:rPr/>
          <w:t xml:space="preserve"> and a </w:t>
        </w:r>
      </w:ins>
      <w:ins w:id="613" w:author="jkelsey" w:date="2001-12-17T15:27:00Z">
        <w:r>
          <w:rPr/>
          <w:t xml:space="preserve">message encryption </w:t>
        </w:r>
      </w:ins>
      <w:ins w:id="614" w:author="jkelsey" w:date="2001-12-17T15:19:00Z">
        <w:r>
          <w:rPr/>
          <w:t>key as follows:</w:t>
        </w:r>
      </w:ins>
    </w:p>
    <w:p>
      <w:pPr>
        <w:pStyle w:val="Normal"/>
        <w:rPr>
          <w:ins w:id="617" w:author="jkelsey" w:date="2001-12-17T15:19:00Z"/>
        </w:rPr>
      </w:pPr>
      <w:ins w:id="616" w:author="jkelsey" w:date="2001-12-17T15:19:00Z">
        <w:r>
          <w:rPr/>
        </w:r>
      </w:ins>
    </w:p>
    <w:p>
      <w:pPr>
        <w:pStyle w:val="Normal"/>
        <w:rPr>
          <w:ins w:id="630" w:author="jkelsey" w:date="2001-12-17T15:23:00Z"/>
        </w:rPr>
      </w:pPr>
      <w:ins w:id="618" w:author="jkelsey" w:date="2001-12-17T15:19:00Z">
        <w:r>
          <w:rPr/>
          <w:tab/>
        </w:r>
      </w:ins>
      <w:ins w:id="619" w:author="jkelsey" w:date="2001-12-17T15:19:00Z">
        <w:r>
          <w:rPr>
            <w:i/>
            <w:iCs/>
          </w:rPr>
          <w:t>Z</w:t>
        </w:r>
      </w:ins>
      <w:ins w:id="620" w:author="jkelsey" w:date="2001-12-17T15:19:00Z">
        <w:r>
          <w:rPr>
            <w:i/>
            <w:iCs/>
            <w:vertAlign w:val="subscript"/>
          </w:rPr>
          <w:t>V1,V2</w:t>
        </w:r>
      </w:ins>
      <w:ins w:id="621" w:author="jkelsey" w:date="2001-12-17T15:21:00Z">
        <w:r>
          <w:rPr>
            <w:vertAlign w:val="subscript"/>
          </w:rPr>
          <w:t xml:space="preserve"> </w:t>
        </w:r>
      </w:ins>
      <w:ins w:id="622" w:author="jkelsey" w:date="2001-12-17T15:21:00Z">
        <w:r>
          <w:rPr/>
          <w:t xml:space="preserve">is </w:t>
        </w:r>
      </w:ins>
      <w:ins w:id="623" w:author="jkelsey" w:date="2001-12-17T15:35:00Z">
        <w:r>
          <w:rPr/>
          <w:t xml:space="preserve">the </w:t>
        </w:r>
      </w:ins>
      <w:ins w:id="624" w:author="jkelsey" w:date="2001-12-17T15:21:00Z">
        <w:r>
          <w:rPr/>
          <w:t>shared secret between</w:t>
        </w:r>
      </w:ins>
      <w:ins w:id="625" w:author="jkelsey" w:date="2001-12-17T15:26:00Z">
        <w:r>
          <w:rPr/>
          <w:t xml:space="preserve"> V</w:t>
        </w:r>
      </w:ins>
      <w:ins w:id="626" w:author="jkelsey" w:date="2001-12-17T15:26:00Z">
        <w:r>
          <w:rPr>
            <w:vertAlign w:val="subscript"/>
          </w:rPr>
          <w:t>1</w:t>
        </w:r>
      </w:ins>
      <w:ins w:id="627" w:author="jkelsey" w:date="2001-12-17T15:26:00Z">
        <w:r>
          <w:rPr/>
          <w:t xml:space="preserve"> and V</w:t>
        </w:r>
      </w:ins>
      <w:ins w:id="628" w:author="jkelsey" w:date="2001-12-17T15:26:00Z">
        <w:r>
          <w:rPr>
            <w:vertAlign w:val="subscript"/>
          </w:rPr>
          <w:t>2</w:t>
        </w:r>
      </w:ins>
      <w:ins w:id="629" w:author="jkelsey" w:date="2001-12-17T15:23:00Z">
        <w:r>
          <w:rPr/>
          <w:t xml:space="preserve">, derived as described above.  </w:t>
        </w:r>
      </w:ins>
    </w:p>
    <w:p>
      <w:pPr>
        <w:pStyle w:val="Normal"/>
        <w:rPr>
          <w:ins w:id="637" w:author="jkelsey" w:date="2001-12-17T15:25:00Z"/>
        </w:rPr>
      </w:pPr>
      <w:ins w:id="631" w:author="jkelsey" w:date="2001-12-17T15:23:00Z">
        <w:r>
          <w:rPr/>
          <w:tab/>
        </w:r>
      </w:ins>
      <w:ins w:id="632" w:author="jkelsey" w:date="2001-12-17T15:23:00Z">
        <w:r>
          <w:rPr>
            <w:i/>
            <w:iCs/>
          </w:rPr>
          <w:t>R</w:t>
        </w:r>
      </w:ins>
      <w:ins w:id="633" w:author="jkelsey" w:date="2001-12-17T15:23:00Z">
        <w:r>
          <w:rPr>
            <w:i/>
            <w:iCs/>
            <w:vertAlign w:val="subscript"/>
          </w:rPr>
          <w:t>V1</w:t>
        </w:r>
      </w:ins>
      <w:ins w:id="634" w:author="jkelsey" w:date="2001-12-17T15:23:00Z">
        <w:r>
          <w:rPr/>
          <w:t xml:space="preserve"> is a random 128-bit value generated by V</w:t>
        </w:r>
      </w:ins>
      <w:ins w:id="635" w:author="jkelsey" w:date="2001-12-17T15:23:00Z">
        <w:r>
          <w:rPr>
            <w:vertAlign w:val="subscript"/>
          </w:rPr>
          <w:t>1</w:t>
        </w:r>
      </w:ins>
      <w:ins w:id="636" w:author="jkelsey" w:date="2001-12-17T15:23:00Z">
        <w:r>
          <w:rPr/>
          <w:t>.</w:t>
        </w:r>
      </w:ins>
    </w:p>
    <w:p>
      <w:pPr>
        <w:pStyle w:val="Normal"/>
        <w:rPr>
          <w:ins w:id="641" w:author="jkelsey" w:date="2001-12-17T15:23:00Z"/>
        </w:rPr>
      </w:pPr>
      <w:ins w:id="638" w:author="jkelsey" w:date="2001-12-17T15:25:00Z">
        <w:r>
          <w:rPr/>
          <w:tab/>
        </w:r>
      </w:ins>
      <w:ins w:id="639" w:author="jkelsey" w:date="2001-12-17T15:25:00Z">
        <w:r>
          <w:rPr>
            <w:i/>
            <w:iCs/>
          </w:rPr>
          <w:t>encMechanism</w:t>
        </w:r>
      </w:ins>
      <w:ins w:id="640" w:author="jkelsey" w:date="2001-12-17T15:25:00Z">
        <w:r>
          <w:rPr/>
          <w:t xml:space="preserve"> is the default encryption mechanism</w:t>
        </w:r>
      </w:ins>
    </w:p>
    <w:p>
      <w:pPr>
        <w:pStyle w:val="Normal"/>
        <w:rPr>
          <w:ins w:id="662" w:author="jkelsey" w:date="2001-12-17T15:20:00Z"/>
        </w:rPr>
      </w:pPr>
      <w:ins w:id="642" w:author="jkelsey" w:date="2001-12-17T15:23:00Z">
        <w:r>
          <w:rPr/>
          <w:tab/>
        </w:r>
      </w:ins>
      <w:ins w:id="643" w:author="jkelsey" w:date="2001-12-17T15:23:00Z">
        <w:r>
          <w:rPr>
            <w:i/>
            <w:iCs/>
          </w:rPr>
          <w:t>EncKey</w:t>
        </w:r>
      </w:ins>
      <w:ins w:id="644" w:author="jkelsey" w:date="2001-12-17T15:23:00Z">
        <w:r>
          <w:rPr>
            <w:i/>
            <w:iCs/>
            <w:vertAlign w:val="subscript"/>
          </w:rPr>
          <w:t>V1,V2</w:t>
        </w:r>
      </w:ins>
      <w:ins w:id="645" w:author="jkelsey" w:date="2001-12-17T15:23:00Z">
        <w:r>
          <w:rPr>
            <w:i/>
            <w:iCs/>
          </w:rPr>
          <w:t xml:space="preserve"> </w:t>
        </w:r>
      </w:ins>
      <w:ins w:id="646" w:author="jkelsey" w:date="2001-12-17T15:23:00Z">
        <w:r>
          <w:rPr/>
          <w:t>=</w:t>
        </w:r>
      </w:ins>
      <w:ins w:id="647" w:author="jkelsey" w:date="2001-12-17T15:25:00Z">
        <w:r>
          <w:rPr>
            <w:i/>
            <w:iCs/>
          </w:rPr>
          <w:t xml:space="preserve"> </w:t>
        </w:r>
      </w:ins>
      <w:ins w:id="648" w:author="jkelsey" w:date="2001-12-17T15:25:00Z">
        <w:r>
          <w:rPr/>
          <w:t>KDF</w:t>
        </w:r>
      </w:ins>
      <w:ins w:id="649" w:author="jkelsey" w:date="2001-12-17T15:25:00Z">
        <w:r>
          <w:rPr>
            <w:i/>
            <w:iCs/>
          </w:rPr>
          <w:t>(Z</w:t>
        </w:r>
      </w:ins>
      <w:ins w:id="650" w:author="jkelsey" w:date="2001-12-17T15:25:00Z">
        <w:r>
          <w:rPr>
            <w:i/>
            <w:iCs/>
            <w:vertAlign w:val="subscript"/>
          </w:rPr>
          <w:t>V1,V2</w:t>
        </w:r>
      </w:ins>
      <w:ins w:id="651" w:author="jkelsey" w:date="2001-12-17T15:25:00Z">
        <w:r>
          <w:rPr>
            <w:i/>
            <w:iCs/>
          </w:rPr>
          <w:t>; keyLen; 03</w:t>
        </w:r>
      </w:ins>
      <w:ins w:id="652" w:author="jkelsey" w:date="2001-12-17T15:25:00Z">
        <w:r>
          <w:rPr>
            <w:i/>
            <w:iCs/>
            <w:vertAlign w:val="subscript"/>
          </w:rPr>
          <w:t>16</w:t>
        </w:r>
      </w:ins>
      <w:ins w:id="653" w:author="jkelsey" w:date="2001-12-17T15:25:00Z">
        <w:r>
          <w:rPr>
            <w:i/>
            <w:iCs/>
          </w:rPr>
          <w:t>||R</w:t>
        </w:r>
      </w:ins>
      <w:ins w:id="654" w:author="jkelsey" w:date="2001-12-17T15:25:00Z">
        <w:r>
          <w:rPr>
            <w:i/>
            <w:iCs/>
            <w:vertAlign w:val="subscript"/>
          </w:rPr>
          <w:t>V1</w:t>
        </w:r>
      </w:ins>
      <w:ins w:id="655" w:author="jkelsey" w:date="2001-12-17T15:25:00Z">
        <w:r>
          <w:rPr>
            <w:i/>
            <w:iCs/>
          </w:rPr>
          <w:t>||V</w:t>
        </w:r>
      </w:ins>
      <w:ins w:id="656" w:author="jkelsey" w:date="2001-12-17T15:25:00Z">
        <w:r>
          <w:rPr>
            <w:i/>
            <w:iCs/>
            <w:vertAlign w:val="subscript"/>
          </w:rPr>
          <w:t>1</w:t>
        </w:r>
      </w:ins>
      <w:ins w:id="657" w:author="jkelsey" w:date="2001-12-17T15:25:00Z">
        <w:r>
          <w:rPr>
            <w:i/>
            <w:iCs/>
          </w:rPr>
          <w:t>||</w:t>
        </w:r>
      </w:ins>
      <w:ins w:id="658" w:author="jkelsey" w:date="2001-12-17T15:27:00Z">
        <w:r>
          <w:rPr/>
          <w:t xml:space="preserve"> </w:t>
        </w:r>
      </w:ins>
      <w:ins w:id="659" w:author="jkelsey" w:date="2001-12-17T15:27:00Z">
        <w:r>
          <w:rPr>
            <w:i/>
            <w:iCs/>
          </w:rPr>
          <w:t>V</w:t>
        </w:r>
      </w:ins>
      <w:ins w:id="660" w:author="jkelsey" w:date="2001-12-17T15:27:00Z">
        <w:r>
          <w:rPr>
            <w:i/>
            <w:iCs/>
            <w:vertAlign w:val="subscript"/>
          </w:rPr>
          <w:t>2</w:t>
        </w:r>
      </w:ins>
      <w:ins w:id="661" w:author="jkelsey" w:date="2001-12-17T15:25:00Z">
        <w:r>
          <w:rPr>
            <w:i/>
            <w:iCs/>
          </w:rPr>
          <w:t>||encMechanism||keyLen)</w:t>
        </w:r>
      </w:ins>
    </w:p>
    <w:p>
      <w:pPr>
        <w:pStyle w:val="Normal"/>
        <w:rPr>
          <w:ins w:id="664" w:author="jkelsey" w:date="2001-12-17T15:28:00Z"/>
        </w:rPr>
      </w:pPr>
      <w:ins w:id="663" w:author="jkelsey" w:date="2001-12-17T15:28:00Z">
        <w:r>
          <w:rPr/>
        </w:r>
      </w:ins>
    </w:p>
    <w:p>
      <w:pPr>
        <w:pStyle w:val="Normal"/>
        <w:rPr>
          <w:ins w:id="679" w:author="jkelsey" w:date="2001-12-17T15:28:00Z"/>
        </w:rPr>
      </w:pPr>
      <w:ins w:id="665" w:author="jkelsey" w:date="2001-12-17T15:28:00Z">
        <w:r>
          <w:rPr/>
          <w:t>It encrypts the data item, computing Encrypt(</w:t>
        </w:r>
      </w:ins>
      <w:ins w:id="666" w:author="jkelsey" w:date="2001-12-17T15:28:00Z">
        <w:r>
          <w:rPr>
            <w:i/>
            <w:iCs/>
          </w:rPr>
          <w:t>encMechanism</w:t>
        </w:r>
      </w:ins>
      <w:ins w:id="667" w:author="jkelsey" w:date="2001-12-17T15:28:00Z">
        <w:r>
          <w:rPr/>
          <w:t>;</w:t>
        </w:r>
      </w:ins>
      <w:ins w:id="668" w:author="jkelsey" w:date="2001-12-17T15:28:00Z">
        <w:r>
          <w:rPr>
            <w:i/>
            <w:iCs/>
          </w:rPr>
          <w:t>EncKey</w:t>
        </w:r>
      </w:ins>
      <w:ins w:id="669" w:author="jkelsey" w:date="2001-12-17T15:28:00Z">
        <w:r>
          <w:rPr>
            <w:i/>
            <w:iCs/>
            <w:vertAlign w:val="subscript"/>
          </w:rPr>
          <w:t>V1,V2</w:t>
        </w:r>
      </w:ins>
      <w:ins w:id="670" w:author="jkelsey" w:date="2001-12-17T15:28:00Z">
        <w:r>
          <w:rPr/>
          <w:t>;</w:t>
        </w:r>
      </w:ins>
      <w:ins w:id="671" w:author="jkelsey" w:date="2001-12-17T15:28:00Z">
        <w:r>
          <w:rPr>
            <w:i/>
          </w:rPr>
          <w:t xml:space="preserve"> 0</w:t>
        </w:r>
      </w:ins>
      <w:ins w:id="672" w:author="jkelsey" w:date="2001-12-17T15:28:00Z">
        <w:r>
          <w:rPr/>
          <w:t>;</w:t>
        </w:r>
      </w:ins>
      <w:ins w:id="673" w:author="jkelsey" w:date="2001-12-17T15:28:00Z">
        <w:r>
          <w:rPr>
            <w:i/>
            <w:iCs/>
          </w:rPr>
          <w:t xml:space="preserve"> V</w:t>
        </w:r>
      </w:ins>
      <w:ins w:id="674" w:author="jkelsey" w:date="2001-12-17T15:28:00Z">
        <w:r>
          <w:rPr>
            <w:i/>
            <w:iCs/>
            <w:vertAlign w:val="subscript"/>
          </w:rPr>
          <w:t>1</w:t>
        </w:r>
      </w:ins>
      <w:ins w:id="675" w:author="jkelsey" w:date="2001-12-17T15:28:00Z">
        <w:r>
          <w:rPr/>
          <w:t>;</w:t>
        </w:r>
      </w:ins>
      <w:ins w:id="676" w:author="jkelsey" w:date="2001-12-17T15:28:00Z">
        <w:r>
          <w:rPr>
            <w:i/>
            <w:iCs/>
          </w:rPr>
          <w:t xml:space="preserve"> Data</w:t>
        </w:r>
      </w:ins>
      <w:ins w:id="677" w:author="jkelsey" w:date="2001-12-17T15:28:00Z">
        <w:r>
          <w:rPr>
            <w:i/>
            <w:iCs/>
            <w:vertAlign w:val="subscript"/>
          </w:rPr>
          <w:t>5</w:t>
        </w:r>
      </w:ins>
      <w:ins w:id="678" w:author="jkelsey" w:date="2001-12-17T15:28:00Z">
        <w:r>
          <w:rPr/>
          <w:t>)</w:t>
        </w:r>
      </w:ins>
    </w:p>
    <w:p>
      <w:pPr>
        <w:pStyle w:val="Normal"/>
        <w:rPr>
          <w:ins w:id="681" w:author="jkelsey" w:date="2001-12-17T15:28:00Z"/>
        </w:rPr>
      </w:pPr>
      <w:ins w:id="680" w:author="jkelsey" w:date="2001-12-17T15:28:00Z">
        <w:r>
          <w:rPr/>
        </w:r>
      </w:ins>
    </w:p>
    <w:p>
      <w:pPr>
        <w:pStyle w:val="Normal"/>
        <w:rPr/>
      </w:pPr>
      <w:ins w:id="682" w:author="jkelsey" w:date="2001-12-17T15:28:00Z">
        <w:r>
          <w:rPr/>
          <w:t xml:space="preserve">It then </w:t>
        </w:r>
      </w:ins>
      <w:r>
        <w:rPr/>
        <w:t xml:space="preserve">signs the </w:t>
      </w:r>
      <w:ins w:id="683" w:author="jkelsey" w:date="2001-12-17T15:28:00Z">
        <w:r>
          <w:rPr/>
          <w:t xml:space="preserve">encrypted </w:t>
        </w:r>
      </w:ins>
      <w:r>
        <w:rPr/>
        <w:t xml:space="preserve">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del w:id="692" w:author="jkelsey" w:date="2001-12-17T15:30:00Z"/>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ins w:id="684" w:author="jkelsey" w:date="2001-12-17T15:30:00Z">
        <w:r>
          <w:rPr/>
          <w:t>,</w:t>
        </w:r>
      </w:ins>
      <w:del w:id="685" w:author="jkelsey" w:date="2001-12-17T15:29:00Z">
        <w:r>
          <w:rPr/>
          <w:delText xml:space="preserve"> and</w:delText>
        </w:r>
      </w:del>
      <w:r>
        <w:rPr/>
        <w:t xml:space="preserve"> </w:t>
      </w:r>
      <w:r>
        <w:rPr>
          <w:i/>
        </w:rPr>
        <w:t>Time</w:t>
      </w:r>
      <w:r>
        <w:rPr>
          <w:i/>
          <w:vertAlign w:val="subscript"/>
        </w:rPr>
        <w:t>V</w:t>
      </w:r>
      <w:r>
        <w:rPr>
          <w:vertAlign w:val="subscript"/>
        </w:rPr>
        <w:t>1</w:t>
      </w:r>
      <w:ins w:id="686" w:author="jkelsey" w:date="2001-12-17T15:30:00Z">
        <w:r>
          <w:rPr/>
          <w:t xml:space="preserve">, </w:t>
        </w:r>
      </w:ins>
      <w:del w:id="687" w:author="jkelsey" w:date="2001-12-17T15:30:00Z">
        <w:r>
          <w:rPr/>
          <w:delText>.</w:delText>
        </w:r>
      </w:del>
      <w:ins w:id="688" w:author="jkelsey" w:date="2001-12-17T15:30:00Z">
        <w:r>
          <w:rPr/>
          <w:t xml:space="preserve"> and </w:t>
        </w:r>
      </w:ins>
      <w:ins w:id="689" w:author="jkelsey" w:date="2001-12-17T15:30:00Z">
        <w:r>
          <w:rPr>
            <w:i/>
            <w:iCs/>
          </w:rPr>
          <w:t>R</w:t>
        </w:r>
      </w:ins>
      <w:ins w:id="690" w:author="jkelsey" w:date="2001-12-17T15:30:00Z">
        <w:r>
          <w:rPr>
            <w:i/>
            <w:iCs/>
            <w:vertAlign w:val="subscript"/>
          </w:rPr>
          <w:t>V1</w:t>
        </w:r>
      </w:ins>
      <w:ins w:id="691" w:author="jkelsey" w:date="2001-12-17T15:30:00Z">
        <w:r>
          <w:rPr/>
          <w:t>.</w:t>
        </w:r>
      </w:ins>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ins w:id="693" w:author="jkelsey" w:date="2001-12-17T15:30:00Z">
        <w:r>
          <w:rPr/>
          <w:t xml:space="preserve">  It obtains a certificate path from its state CA's public key to V</w:t>
        </w:r>
      </w:ins>
      <w:ins w:id="694" w:author="jkelsey" w:date="2001-12-17T15:30:00Z">
        <w:r>
          <w:rPr>
            <w:vertAlign w:val="subscript"/>
          </w:rPr>
          <w:t>1</w:t>
        </w:r>
      </w:ins>
      <w:ins w:id="695" w:author="jkelsey" w:date="2001-12-17T15:30:00Z">
        <w:r>
          <w:rPr/>
          <w:t>'s key agreement key and the associated CRLs.  It checks the certificate path and retrieves the key agreement key, and uses this to compute</w:t>
        </w:r>
      </w:ins>
      <w:ins w:id="696" w:author="jkelsey" w:date="2001-12-17T15:32:00Z">
        <w:r>
          <w:rPr/>
          <w:t xml:space="preserve"> </w:t>
        </w:r>
      </w:ins>
      <w:ins w:id="697" w:author="jkelsey" w:date="2001-12-17T15:32:00Z">
        <w:r>
          <w:rPr>
            <w:i/>
            <w:iCs/>
          </w:rPr>
          <w:t>EncKey</w:t>
        </w:r>
      </w:ins>
      <w:ins w:id="698" w:author="jkelsey" w:date="2001-12-17T15:32:00Z">
        <w:r>
          <w:rPr>
            <w:i/>
            <w:iCs/>
            <w:vertAlign w:val="subscript"/>
          </w:rPr>
          <w:t>V1,V2</w:t>
        </w:r>
      </w:ins>
      <w:ins w:id="699" w:author="jkelsey" w:date="2001-12-17T15:32:00Z">
        <w:r>
          <w:rPr>
            <w:i/>
            <w:iCs/>
          </w:rPr>
          <w:t xml:space="preserve"> </w:t>
        </w:r>
      </w:ins>
      <w:ins w:id="700" w:author="jkelsey" w:date="2001-12-17T15:32:00Z">
        <w:r>
          <w:rPr/>
          <w:t>=</w:t>
        </w:r>
      </w:ins>
      <w:ins w:id="701" w:author="jkelsey" w:date="2001-12-17T15:32:00Z">
        <w:r>
          <w:rPr>
            <w:i/>
            <w:iCs/>
          </w:rPr>
          <w:t xml:space="preserve"> </w:t>
        </w:r>
      </w:ins>
      <w:ins w:id="702" w:author="jkelsey" w:date="2001-12-17T15:32:00Z">
        <w:r>
          <w:rPr/>
          <w:t>KDF</w:t>
        </w:r>
      </w:ins>
      <w:ins w:id="703" w:author="jkelsey" w:date="2001-12-17T15:32:00Z">
        <w:r>
          <w:rPr>
            <w:i/>
            <w:iCs/>
          </w:rPr>
          <w:t>(Z</w:t>
        </w:r>
      </w:ins>
      <w:ins w:id="704" w:author="jkelsey" w:date="2001-12-17T15:32:00Z">
        <w:r>
          <w:rPr>
            <w:i/>
            <w:iCs/>
            <w:vertAlign w:val="subscript"/>
          </w:rPr>
          <w:t>V1,V2</w:t>
        </w:r>
      </w:ins>
      <w:ins w:id="705" w:author="jkelsey" w:date="2001-12-17T15:32:00Z">
        <w:r>
          <w:rPr>
            <w:i/>
            <w:iCs/>
          </w:rPr>
          <w:t>; keyLen; 03</w:t>
        </w:r>
      </w:ins>
      <w:ins w:id="706" w:author="jkelsey" w:date="2001-12-17T15:32:00Z">
        <w:r>
          <w:rPr>
            <w:i/>
            <w:iCs/>
            <w:vertAlign w:val="subscript"/>
          </w:rPr>
          <w:t>16</w:t>
        </w:r>
      </w:ins>
      <w:ins w:id="707" w:author="jkelsey" w:date="2001-12-17T15:32:00Z">
        <w:r>
          <w:rPr>
            <w:i/>
            <w:iCs/>
          </w:rPr>
          <w:t>||R</w:t>
        </w:r>
      </w:ins>
      <w:ins w:id="708" w:author="jkelsey" w:date="2001-12-17T15:32:00Z">
        <w:r>
          <w:rPr>
            <w:i/>
            <w:iCs/>
            <w:vertAlign w:val="subscript"/>
          </w:rPr>
          <w:t>V1</w:t>
        </w:r>
      </w:ins>
      <w:ins w:id="709" w:author="jkelsey" w:date="2001-12-17T15:32:00Z">
        <w:r>
          <w:rPr>
            <w:i/>
            <w:iCs/>
          </w:rPr>
          <w:t>||V</w:t>
        </w:r>
      </w:ins>
      <w:ins w:id="710" w:author="jkelsey" w:date="2001-12-17T15:32:00Z">
        <w:r>
          <w:rPr>
            <w:i/>
            <w:iCs/>
            <w:vertAlign w:val="subscript"/>
          </w:rPr>
          <w:t>1</w:t>
        </w:r>
      </w:ins>
      <w:ins w:id="711" w:author="jkelsey" w:date="2001-12-17T15:32:00Z">
        <w:r>
          <w:rPr>
            <w:i/>
            <w:iCs/>
          </w:rPr>
          <w:t>||</w:t>
        </w:r>
      </w:ins>
      <w:ins w:id="712" w:author="jkelsey" w:date="2001-12-17T15:32:00Z">
        <w:r>
          <w:rPr/>
          <w:t xml:space="preserve"> </w:t>
        </w:r>
      </w:ins>
      <w:ins w:id="713" w:author="jkelsey" w:date="2001-12-17T15:32:00Z">
        <w:r>
          <w:rPr>
            <w:i/>
            <w:iCs/>
          </w:rPr>
          <w:t>V</w:t>
        </w:r>
      </w:ins>
      <w:ins w:id="714" w:author="jkelsey" w:date="2001-12-17T15:32:00Z">
        <w:r>
          <w:rPr>
            <w:i/>
            <w:iCs/>
            <w:vertAlign w:val="subscript"/>
          </w:rPr>
          <w:t>2</w:t>
        </w:r>
      </w:ins>
      <w:ins w:id="715" w:author="jkelsey" w:date="2001-12-17T15:32:00Z">
        <w:r>
          <w:rPr>
            <w:i/>
            <w:iCs/>
          </w:rPr>
          <w:t>||encMechanism||keyLen)</w:t>
        </w:r>
      </w:ins>
      <w:ins w:id="716" w:author="jkelsey" w:date="2001-12-17T15:30:00Z">
        <w:r>
          <w:rPr/>
          <w:t>.</w:t>
        </w:r>
      </w:ins>
      <w:ins w:id="717" w:author="jkelsey" w:date="2001-12-17T15:32:00Z">
        <w:r>
          <w:rPr/>
          <w:t xml:space="preserve">  It then uses this encryption key to decrypt </w:t>
        </w:r>
      </w:ins>
      <w:ins w:id="718" w:author="jkelsey" w:date="2001-12-17T15:32:00Z">
        <w:r>
          <w:rPr>
            <w:i/>
            <w:iCs/>
          </w:rPr>
          <w:t>Data</w:t>
        </w:r>
      </w:ins>
      <w:ins w:id="719" w:author="jkelsey" w:date="2001-12-17T15:32:00Z">
        <w:r>
          <w:rPr>
            <w:i/>
            <w:iCs/>
            <w:vertAlign w:val="subscript"/>
          </w:rPr>
          <w:t>5</w:t>
        </w:r>
      </w:ins>
      <w:ins w:id="720" w:author="jkelsey" w:date="2001-12-17T15:32:00Z">
        <w:r>
          <w:rPr/>
          <w:t>.</w:t>
          <w:rPrChange w:id="0" w:author="jkelsey" w:date="2001-12-17T15:32:00Z"/>
        </w:r>
      </w:ins>
    </w:p>
    <w:p>
      <w:pPr>
        <w:pStyle w:val="Normal"/>
        <w:rPr/>
      </w:pPr>
      <w:r>
        <w:rPr/>
      </w:r>
    </w:p>
    <w:p>
      <w:pPr>
        <w:pStyle w:val="Normal"/>
        <w:rPr/>
      </w:pPr>
      <w:r>
        <w:rPr/>
        <w:t>This ground-ground communications security solution uses the ECDSA signing and verifying transformations described in Section 5.9 of ANSI X9.63 [2].</w:t>
      </w:r>
      <w:ins w:id="721" w:author="jkelsey" w:date="2001-12-17T15:33:00Z">
        <w:r>
          <w:rPr/>
          <w:t xml:space="preserve">  It also uses AES encryption in CFB mode (the default encryption mechanism) as specified in FIPS 197 and NIST Special Publication 800-31A.</w:t>
        </w:r>
      </w:ins>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w:t>
      </w:r>
      <w:ins w:id="722" w:author="jkelsey" w:date="2001-12-17T14:53:00Z">
        <w:r>
          <w:rPr/>
          <w:t>, including the new proposals for encryption support</w:t>
        </w:r>
      </w:ins>
      <w:r>
        <w:rPr/>
        <w:t>. The solution is designed to minimize use of valuable RF bandwidth while addressing the security needs of ATN. The solution is based on international standards.</w:t>
      </w:r>
      <w:ins w:id="723" w:author="jkelsey" w:date="2001-12-17T14:54:00Z">
        <w:r>
          <w:rPr/>
          <w:t xml:space="preserve"> </w:t>
        </w:r>
      </w:ins>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ins w:id="724" w:author="jkelsey" w:date="2001-12-12T11:22:00Z"/>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p>
      <w:pPr>
        <w:pStyle w:val="Normal"/>
        <w:ind w:left="720" w:hanging="720"/>
        <w:rPr>
          <w:ins w:id="731" w:author="jkelsey" w:date="2001-12-14T17:12:00Z"/>
        </w:rPr>
      </w:pPr>
      <w:ins w:id="725" w:author="jkelsey" w:date="2001-12-14T17:03:00Z">
        <w:r>
          <w:rPr/>
          <w:t>[16]</w:t>
          <w:tab/>
        </w:r>
      </w:ins>
      <w:ins w:id="726" w:author="jkelsey" w:date="2001-12-14T17:09:00Z">
        <w:r>
          <w:rPr/>
          <w:t>National Institute of Standards and Technology.   Advanced Encryption Standard</w:t>
        </w:r>
      </w:ins>
      <w:ins w:id="727" w:author="jkelsey" w:date="2001-12-14T17:24:00Z">
        <w:r>
          <w:rPr/>
          <w:t xml:space="preserve">:  </w:t>
        </w:r>
      </w:ins>
      <w:ins w:id="728" w:author="jkelsey" w:date="2001-12-14T17:10:00Z">
        <w:r>
          <w:rPr/>
          <w:t xml:space="preserve">FIPS-197, November 2001.  Available from </w:t>
        </w:r>
      </w:ins>
      <w:ins w:id="729" w:author="jkelsey" w:date="2001-12-14T17:10:00Z">
        <w:r>
          <w:rPr>
            <w:rStyle w:val="InternetLink"/>
          </w:rPr>
          <w:t>http://csrc.nist.gov/encryption/</w:t>
        </w:r>
      </w:ins>
      <w:ins w:id="730" w:author="jkelsey" w:date="2001-12-14T17:10:00Z">
        <w:r>
          <w:rPr/>
          <w:t>.</w:t>
        </w:r>
      </w:ins>
    </w:p>
    <w:p>
      <w:pPr>
        <w:pStyle w:val="Normal"/>
        <w:ind w:left="720" w:hanging="720"/>
        <w:rPr>
          <w:ins w:id="736" w:author="jkelsey" w:date="2001-12-14T17:22:00Z"/>
        </w:rPr>
      </w:pPr>
      <w:ins w:id="732" w:author="jkelsey" w:date="2001-12-14T17:12:00Z">
        <w:r>
          <w:rPr/>
          <w:t>[17]</w:t>
          <w:tab/>
        </w:r>
      </w:ins>
      <w:ins w:id="733" w:author="jkelsey" w:date="2001-12-14T17:22:00Z">
        <w:r>
          <w:rPr/>
          <w:t xml:space="preserve">National Institute of Standards and Technology.   Special Publication 800-38A.  December, 2001.  Available from </w:t>
        </w:r>
      </w:ins>
      <w:ins w:id="734" w:author="jkelsey" w:date="2001-12-14T17:22:00Z">
        <w:r>
          <w:rPr>
            <w:rStyle w:val="InternetLink"/>
          </w:rPr>
          <w:t>http://csrc.nist.gov/encryption/</w:t>
        </w:r>
      </w:ins>
      <w:ins w:id="735" w:author="jkelsey" w:date="2001-12-14T17:22:00Z">
        <w:r>
          <w:rPr/>
          <w:t>.</w:t>
        </w:r>
      </w:ins>
    </w:p>
    <w:p>
      <w:pPr>
        <w:pStyle w:val="Normal"/>
        <w:ind w:left="720" w:hanging="720"/>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 xml:space="preserve">Note that HMAC is employed using </w:t>
      </w:r>
      <w:ins w:id="737" w:author="Simon Blake-Wilson" w:date="2000-05-11T14:39:00Z">
        <w:r>
          <w:rPr>
            <w:sz w:val="20"/>
          </w:rPr>
          <w:t>160</w:t>
        </w:r>
      </w:ins>
      <w:del w:id="738" w:author="Simon Blake-Wilson" w:date="2000-05-11T14:39:00Z">
        <w:r>
          <w:rPr>
            <w:sz w:val="20"/>
          </w:rPr>
          <w:delText>160</w:delText>
        </w:r>
      </w:del>
      <w:r>
        <w:rPr>
          <w:sz w:val="20"/>
        </w:rPr>
        <w:t xml:space="preserve">-bit keys and 32-bit tags. </w:t>
      </w:r>
      <w:ins w:id="739" w:author="Simon Blake-Wilson" w:date="2000-05-11T14:39:00Z">
        <w:r>
          <w:rPr>
            <w:sz w:val="20"/>
          </w:rPr>
          <w:t>160</w:t>
        </w:r>
      </w:ins>
      <w:del w:id="740" w:author="Simon Blake-Wilson" w:date="2000-05-11T14:39:00Z">
        <w:r>
          <w:rPr>
            <w:sz w:val="20"/>
          </w:rPr>
          <w:delText>160</w:delText>
        </w:r>
      </w:del>
      <w:r>
        <w:rPr>
          <w:sz w:val="20"/>
        </w:rPr>
        <w:t>-bit keys ensure that it should take an adversary 2</w:t>
      </w:r>
      <w:ins w:id="741" w:author="Simon Blake-Wilson" w:date="2000-05-11T14:39:00Z">
        <w:r>
          <w:rPr>
            <w:sz w:val="20"/>
            <w:vertAlign w:val="superscript"/>
          </w:rPr>
          <w:t>16</w:t>
        </w:r>
      </w:ins>
      <w:del w:id="742" w:author="Simon Blake-Wilson" w:date="2000-05-11T14:39:00Z">
        <w:r>
          <w:rPr>
            <w:sz w:val="20"/>
            <w:vertAlign w:val="superscript"/>
          </w:rPr>
          <w:delText>16</w:delText>
        </w:r>
      </w:del>
      <w:r>
        <w:rPr>
          <w:sz w:val="20"/>
          <w:vertAlign w:val="superscript"/>
        </w:rPr>
        <w:t>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ins w:id="743" w:author="jkelsey" w:date="2001-12-17T15:09:00Z">
        <w:r>
          <w:rPr/>
          <w:t>.</w:t>
        </w:r>
      </w:ins>
      <w:del w:id="744" w:author="jkelsey" w:date="2001-12-17T15:09:00Z">
        <w:r>
          <w:rPr/>
          <w:delText>.</w:delText>
        </w:r>
      </w:del>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erti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5:56:00Z</dcterms:created>
  <dc:creator>tom mcparland</dc:creator>
  <dc:description/>
  <dc:language>en-US</dc:language>
  <cp:lastModifiedBy>jkelsey</cp:lastModifiedBy>
  <cp:lastPrinted>2001-12-17T15:42:00Z</cp:lastPrinted>
  <dcterms:modified xsi:type="dcterms:W3CDTF">2002-01-16T15:35:00Z</dcterms:modified>
  <cp:revision>23</cp:revision>
  <dc:subject/>
  <dc:title>IDRP Authentication</dc:title>
</cp:coreProperties>
</file>