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GBSG3</w:t>
      </w:r>
    </w:p>
    <w:p>
      <w:pPr>
        <w:pStyle w:val="Normal"/>
        <w:jc w:val="right"/>
        <w:rPr>
          <w:b/>
          <w:b/>
          <w:u w:val="single"/>
        </w:rPr>
      </w:pPr>
      <w:r>
        <w:rPr>
          <w:b/>
          <w:u w:val="single"/>
        </w:rPr>
        <w:t>SB3W0306</w:t>
      </w:r>
    </w:p>
    <w:p>
      <w:pPr>
        <w:pStyle w:val="Normal"/>
        <w:jc w:val="right"/>
        <w:rPr>
          <w:b/>
          <w:b/>
          <w:u w:val="single"/>
        </w:rPr>
      </w:pPr>
      <w:r>
        <w:rPr>
          <w:b/>
          <w:u w:val="single"/>
        </w:rPr>
      </w:r>
    </w:p>
    <w:p>
      <w:pPr>
        <w:pStyle w:val="Normal"/>
        <w:rPr/>
      </w:pPr>
      <w:r>
        <w:rPr>
          <w:b/>
          <w:u w:val="single"/>
        </w:rPr>
        <w:t>Comments on "Proposed Draft Guidance Material for 3</w:t>
      </w:r>
      <w:r>
        <w:rPr>
          <w:b/>
          <w:u w:val="single"/>
          <w:vertAlign w:val="superscript"/>
        </w:rPr>
        <w:t>rd</w:t>
      </w:r>
      <w:r>
        <w:rPr>
          <w:b/>
          <w:u w:val="single"/>
        </w:rPr>
        <w:t xml:space="preserve"> Edition ATN Security"</w:t>
      </w:r>
    </w:p>
    <w:p>
      <w:pPr>
        <w:pStyle w:val="Normal"/>
        <w:rPr>
          <w:b/>
          <w:b/>
          <w:u w:val="single"/>
        </w:rPr>
      </w:pPr>
      <w:r>
        <w:rPr>
          <w:b/>
          <w:u w:val="single"/>
        </w:rPr>
      </w:r>
    </w:p>
    <w:p>
      <w:pPr>
        <w:pStyle w:val="Normal"/>
        <w:rPr/>
      </w:pPr>
      <w:r>
        <w:rPr/>
        <w:t xml:space="preserve">Reviewer:  </w:t>
        <w:tab/>
        <w:tab/>
        <w:t>A. J. Kerr for Eurocontrol</w:t>
      </w:r>
    </w:p>
    <w:p>
      <w:pPr>
        <w:pStyle w:val="Normal"/>
        <w:rPr/>
      </w:pPr>
      <w:r>
        <w:rPr/>
      </w:r>
    </w:p>
    <w:p>
      <w:pPr>
        <w:pStyle w:val="Normal"/>
        <w:rPr/>
      </w:pPr>
      <w:r>
        <w:rPr/>
        <w:t>Date of review;</w:t>
        <w:tab/>
        <w:t>9</w:t>
      </w:r>
      <w:r>
        <w:rPr>
          <w:vertAlign w:val="superscript"/>
        </w:rPr>
        <w:t>th</w:t>
      </w:r>
      <w:r>
        <w:rPr/>
        <w:t xml:space="preserve"> May 2001</w:t>
      </w:r>
    </w:p>
    <w:p>
      <w:pPr>
        <w:pStyle w:val="Normal"/>
        <w:rPr/>
      </w:pPr>
      <w:r>
        <w:rPr/>
      </w:r>
    </w:p>
    <w:p>
      <w:pPr>
        <w:pStyle w:val="Normal"/>
        <w:rPr/>
      </w:pPr>
      <w:r>
        <w:rPr/>
        <w:t>Document version reviewed: ATNP/WGB/WP 216a (Honolulu 6 March 200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1"/>
        <w:gridCol w:w="1195"/>
        <w:gridCol w:w="7020"/>
      </w:tblGrid>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TO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able of Contents is not fully aligned with document structur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4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missing word "provide" before "security servic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1.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of each of other sub-volum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s generic security servic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2.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and intermediate syste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mechanisms … i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ncipherment algorithms" should be "</w:t>
            </w:r>
            <w:r>
              <w:rPr>
                <w:u w:val="single"/>
              </w:rPr>
              <w:t>class of</w:t>
            </w:r>
            <w:r>
              <w:rPr/>
              <w:t xml:space="preserve"> encipherment algorith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section, and Table 4.3-1, should be in 4.3.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ifference in elliptic curve systems" – replace "in" with "betwee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squaring in for exponenti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This attack may by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graph doesn't seem right.  "The recipient first computes an encrypted hash" – surely the recipient already has it.  Is KS the same key in both occurrences?  Para needs clarification at leas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7 should be 4.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this definition of keyed MAC is identical to the definition of digital signature in 4.3.7.  So how do they diffe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A distinguishing feature …" – but digital signature is also generated using a secret key, so it isn't a distinguishing feature?  Is there a distinction between "secret" and "privat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x should be 4.6.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eading Diffie-Hellman Key Agreement – should this not be Diffie-Hellman-Merkl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ref to 4.6.6 should be 4.6.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Recommendation" should be ITU-T Recommend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with the distinction" should be "where the distinc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 should be made clear that the use of CM is not a requirement, e.g. for AINSC applications.  All of the 2</w:t>
            </w:r>
            <w:r>
              <w:rPr>
                <w:vertAlign w:val="superscript"/>
              </w:rPr>
              <w:t>nd</w:t>
            </w:r>
            <w:r>
              <w:rPr/>
              <w:t xml:space="preserve"> para and most of the 3</w:t>
            </w:r>
            <w:r>
              <w:rPr>
                <w:vertAlign w:val="superscript"/>
              </w:rPr>
              <w:t>rd</w:t>
            </w:r>
            <w:r>
              <w:rPr/>
              <w:t xml:space="preserve"> could be made generic to ANY air-initiated application.  The bit about the public keys of other apps could then be introduced in a separate para explaining the specific use of CM for ATS a-g ap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ailure scenarios should also be described, e.g. if the authentication fails, or the other party doesn't support secur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Session Key" is introduced without defining or referencing the concep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authenicated" is misspel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public keys of the application are" (application should be plura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Fig 4.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hould clarify that this us an example for ATS applications using C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also applied to airborne intermediate system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interrmediate" spelli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Typo: "check values with insur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Typo: "is also assured because the ATN Keyed Message Authentication Code Scheme." (assured by the use of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check values with insur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3.1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is also assured because the ATN Keyed Message Authentication Code Scheme." (assured by the use of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should be ITU-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d by Open Systems Security Frameworks project" – insert "the".  </w:t>
            </w:r>
            <w:r>
              <w:rPr>
                <w:u w:val="single"/>
              </w:rPr>
              <w:t>Which</w:t>
            </w:r>
            <w:r>
              <w:rPr/>
              <w:t xml:space="preserve"> Open Systems Security Frameworks project?  There is no need to refer to this projec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ISO/IEC 10881-2 (not –1) is the Authentication Framework.  Add ITU-T reference (X.8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reference (X.8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reference (X.8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n terms initiato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initiator access" (insert "from havi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bjects and attributes for access control" – insert standards ref ISO/IEC 10164-9 (X.74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Add ITU-T ALS reference (X.20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dd ITU-T GULS reference (X.8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dd ITU-T UL security model reference (X.80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ecurity ASO is further described in TBD."  A suitable reference would be Part IV, Chapter 2.8 (of Doc 9739 ed 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ITU-T references (X.400, X.40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DRP security is further described in TB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TU X.509" should be ITU-T Rec. X.50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lar reference in "the public key of the entity to whom the public key belongs".  (Should be the </w:t>
            </w:r>
            <w:r>
              <w:rPr>
                <w:u w:val="single"/>
              </w:rPr>
              <w:t>identity</w:t>
            </w:r>
            <w:r>
              <w:rPr/>
              <w:t xml:space="preserve"> of the e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How can airborne applications be ground automation system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Other CAs with the States domain" (should be "within" and "Stat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utorial on directory lookup protocols does not belong here.  Delete from "Two basic …" to "… de factor (should be de facto) standard for directory acces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ub-Volume VII should be used.  If this is a Recommendation (use of "should") it should be in SAR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4.4.2.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escribed in section tb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section should include something about key revocation (perhaps text from 4.5.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ialogue service interface" is more accurately "dialogue service boundary" or "abstract dialogue servic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o: "The ground CM application also support…"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N systems will backward compatibility…"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The AB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tructure of this section could be improved.  4.5.3 deals with uncompressed certificates, 4.5.4 with compressed certificates, and 4.5.4.1 onwards deals with both.  The para starting "The following sections walk through…" could be made into a new 4.5.5 entitled something like "Certificate Syntax"</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does "version 3" signif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ubjectPublicKeyInfo" is compressed due to tabula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dd syntax: "Only the process defined in SARPs need be followed once." (e.g. "Following the SARPs-defined process [ref] once is all that is require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airborne user must implement a trial and error process".  There needs to be a shall statement in SARPs invoking this mandatory behaviou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font size seems to change half way through this sectio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4.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Need rationale for why this extension is marked non-critical".  Tru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robably need to refer to SARPs 4.3.2.4 to explain why KZNY is 2349647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entities -&gt; entity'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type" after "The ATNCertificates ASN.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NCertificates should be reproduced here to make the text understandabl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ypo: "SAP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itle "Cryptographic Infrastructure" – this is not "infrastructure" as generally meant in the ATN context.  Could be "Guidance on Elliptic Curve Cryptosyste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whole section is rather impenetrable.  It needs some restructuring and a lot of additional explanation.  Alternatively, is it really needed?  Could it be replaced by a reference to a textbook on elliptic curve.  The GM could be limited to which parameters are needed to plug into COTS implementations of the algorith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meant by "characteristic 2"?  At least a reference should be given.</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Polynomial Basis Representation, what is "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in terms of the number field multiplications" should be number </w:t>
            </w:r>
            <w:r>
              <w:rPr>
                <w:u w:val="single"/>
              </w:rPr>
              <w:t>of</w:t>
            </w:r>
            <w:r>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d elsewhere – what is meant by "Test Vectors"?  Why are they "vectors"?  What does "Setup" signify?  Is this just to demonstrate that the ATN key generation scheme works?  Needs some introductory text rather than just "Setu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entence – insert "verification" after "integr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ullet 2 – reference to 4.7.4 seems incorrec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the AMACV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Part 4 should be Roman Part IV</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lobal edit: when referring to "Edition 3" it should be clarified that this is te 3</w:t>
            </w:r>
            <w:r>
              <w:rPr>
                <w:vertAlign w:val="superscript"/>
              </w:rPr>
              <w:t>rd</w:t>
            </w:r>
            <w:r>
              <w:rPr/>
              <w:t xml:space="preserve"> edition of the ATN Technical Provisions, not Doc 97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clarify that the AP-title is constructed by the ULCS CF – it is not exposed to the applications or use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PSAPs" should be "PSAP addresses"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add that ULCS must insert a suitable app-type to avoid the risk of cross-application attack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SAP" should be "PSAP addres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SAP" should be "PSAP addres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should be more detail on the content of the random challeng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There is no mechanism … to detect that a new"  Should be "whether" instead of "tha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tg para – "Implementers should cache … to protect against replay attacks".  This should be in SAR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appropriate error recovery action should be taken.  This should include…"  These statements should be in SARP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 – missing open bracke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was verify b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o would use SSO-CertificateCheck?  Is it an internal function (since SSO-SignCheck accepts the compressed certificate)?  It is not used by the Secure D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nd para – clarify what is meant by "will use CM" – how will it use CM?  Which CM servic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is need fo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Upper case S in "To Be signe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what is "AV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 – Typo: "to be exchange fo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para – "the MAC Data is different" – different from wha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hat is "AMAC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MAC algorithm that was used to generate the digital signature."  Should this be "to generate the MAC"?</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 – "… generated by the … SSO-ASP internal function".  Should be SSO-AMACP?</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7.6.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nal para – what is AMACVP?</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34:00Z</dcterms:created>
  <dc:creator>Kerr</dc:creator>
  <dc:description/>
  <dc:language>en-US</dc:language>
  <cp:lastModifiedBy>Mike Bigelow</cp:lastModifiedBy>
  <dcterms:modified xsi:type="dcterms:W3CDTF">2001-05-14T23:12:00Z</dcterms:modified>
  <cp:revision>3</cp:revision>
  <dc:subject/>
  <dc:title>Comments on "Proposed Draft Guidance Material for 3rd Edition ATN Security"</dc:title>
</cp:coreProperties>
</file>