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le 4.3-1 Security Mechanism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chanis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ic Cryptographic Techniqu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3.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mmetric Encipher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2.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ymmetric Encipher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Integer Factoriz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Discrete Lo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Elliptic Cur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2.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yptographic Hash Fun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2.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yptographic Schem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3.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cryption Schem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3.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hentication Exchange Schem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Digital Signatu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Keyed Message Authentication Co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3.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y Establishment Schem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Key Transpo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Key Agree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3.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ther Mechanis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3.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blic Key Certificat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4.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uthoriza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Access Control Lis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Capabilit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Security Label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4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2:11:00Z</dcterms:created>
  <dc:creator>Tom McParland</dc:creator>
  <dc:description/>
  <dc:language>en-US</dc:language>
  <cp:lastModifiedBy>Tom McParland</cp:lastModifiedBy>
  <dcterms:modified xsi:type="dcterms:W3CDTF">2001-05-15T02:11:00Z</dcterms:modified>
  <cp:revision>2</cp:revision>
  <dc:subject/>
  <dc:title>Table 4</dc:title>
</cp:coreProperties>
</file>