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08249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Sub-Group B3 - Security</w:t>
      </w:r>
    </w:p>
    <w:p>
      <w:pPr>
        <w:pStyle w:val="Subtitle"/>
        <w:rPr/>
      </w:pPr>
      <w:r>
        <w:rPr/>
        <w:t>Second Meeting</w:t>
      </w:r>
    </w:p>
    <w:p>
      <w:pPr>
        <w:pStyle w:val="Subtitle"/>
        <w:rPr/>
      </w:pPr>
      <w:r>
        <w:rPr/>
        <w:t>February 27 – March 1, 2001 and March 8 – 9, 2001</w:t>
      </w:r>
    </w:p>
    <w:p>
      <w:pPr>
        <w:pStyle w:val="Subtitle"/>
        <w:rPr/>
      </w:pPr>
      <w:r>
        <w:rPr/>
        <w:t>Honolulu, Hawaii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raft 9739 Edition 2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c 9705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D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TNP/3 to ATNP/4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 Progr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Meeting Pla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ny Other Busines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/>
      </w:pPr>
      <w:r>
        <w:rPr>
          <w:b/>
          <w:i/>
        </w:rPr>
        <w:t>Note: Two sessions are planned with the focus of the first – Feb 27 through March 1 on Items 2, 3, 4 and a preliminary look at 5. The second session  - March 8 and the morning of the 9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will cover Item 5 in detail.</w:t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BSG3</w:t>
    </w:r>
  </w:p>
  <w:p>
    <w:pPr>
      <w:pStyle w:val="WorkingPaperHead"/>
      <w:rPr/>
    </w:pPr>
    <w:r>
      <w:rPr/>
      <w:t>SB3W02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1:20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2001-02-21T20:15:00Z</dcterms:modified>
  <cp:revision>7</cp:revision>
  <dc:subject>Meeting 20</dc:subject>
  <dc:title>ATNP WG1SG2 Agenda</dc:title>
</cp:coreProperties>
</file>