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docGrid w:type="default" w:linePitch="360" w:charSpace="0"/>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90326878"/>
                            <w:bookmarkStart w:id="1" w:name="_1083679972"/>
                            <w:bookmarkStart w:id="2" w:name="_1083674415"/>
                            <w:bookmarkStart w:id="3" w:name="_1026201700"/>
                            <w:bookmarkStart w:id="4" w:name="_1026196548"/>
                            <w:bookmarkStart w:id="5" w:name="_1009624468"/>
                            <w:bookmarkEnd w:id="0"/>
                            <w:bookmarkEnd w:id="1"/>
                            <w:bookmarkEnd w:id="2"/>
                            <w:bookmarkEnd w:id="3"/>
                            <w:bookmarkEnd w:id="4"/>
                            <w:bookmarkEnd w:id="5"/>
                            <w:r>
                              <w:rPr>
                                <w:sz w:val="22"/>
                              </w:rPr>
                              <w:object w:dxaOrig="2837"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5pt;height:82.6pt" filled="f" o:ole="">
                                  <v:imagedata r:id="rId5" o:title=""/>
                                </v:shape>
                                <o:OLEObject Type="Embed" ProgID="" ShapeID="ole_rId4" DrawAspect="Content" ObjectID="_123122195" r:id="rId4"/>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6" w:name="_1090326878"/>
                      <w:bookmarkStart w:id="7" w:name="_1083679972"/>
                      <w:bookmarkStart w:id="8" w:name="_1083674415"/>
                      <w:bookmarkStart w:id="9" w:name="_1026201700"/>
                      <w:bookmarkStart w:id="10" w:name="_1026196548"/>
                      <w:bookmarkStart w:id="11" w:name="_1009624468"/>
                      <w:bookmarkEnd w:id="6"/>
                      <w:bookmarkEnd w:id="7"/>
                      <w:bookmarkEnd w:id="8"/>
                      <w:bookmarkEnd w:id="9"/>
                      <w:bookmarkEnd w:id="10"/>
                      <w:bookmarkEnd w:id="11"/>
                      <w:r>
                        <w:rPr>
                          <w:sz w:val="22"/>
                        </w:rPr>
                        <w:object w:dxaOrig="2837" w:dyaOrig="2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5pt;height:82.6pt" filled="f" o:ole="">
                            <v:imagedata r:id="rId7" o:title=""/>
                          </v:shape>
                          <o:OLEObject Type="Embed" ProgID="" ShapeID="ole_rId6" DrawAspect="Content" ObjectID="_337491522" r:id="rId6"/>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55067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550670"/>
                        </a:xfrm>
                        <a:prstGeom prst="rect"/>
                        <a:solidFill>
                          <a:srgbClr val="FFFFFF">
                            <a:alpha val="0"/>
                          </a:srgbClr>
                        </a:solidFill>
                      </wps:spPr>
                      <wps:txbx>
                        <w:txbxContent>
                          <w:p>
                            <w:pPr>
                              <w:pStyle w:val="Doctitle"/>
                              <w:spacing w:before="0" w:after="600"/>
                              <w:rPr/>
                            </w:pPr>
                            <w:bookmarkStart w:id="12" w:name="Doc_frontpages"/>
                            <w:bookmarkEnd w:id="12"/>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The ATN IP SNDCF</w:t>
                            </w:r>
                            <w:r>
                              <w:rPr/>
                              <w:fldChar w:fldCharType="end"/>
                            </w:r>
                          </w:p>
                        </w:txbxContent>
                      </wps:txbx>
                      <wps:bodyPr anchor="t" lIns="0" tIns="0" rIns="0" bIns="0">
                        <a:noAutofit/>
                      </wps:bodyPr>
                    </wps:wsp>
                  </a:graphicData>
                </a:graphic>
              </wp:anchor>
            </w:drawing>
          </mc:Choice>
          <mc:Fallback>
            <w:pict>
              <v:rect fillcolor="#FFFFFF" style="position:absolute;rotation:-0;width:410.3pt;height:122.1pt;mso-wrap-distance-left:0pt;mso-wrap-distance-right:0pt;mso-wrap-distance-top:0pt;mso-wrap-distance-bottom:0pt;margin-top:287.85pt;mso-position-vertical:center;mso-position-vertical-relative:margin;margin-left:0pt;mso-position-horizontal:left;mso-position-horizontal-relative:text">
                <v:fill opacity="0f"/>
                <v:textbox inset="0in,0in,0in,0in">
                  <w:txbxContent>
                    <w:p>
                      <w:pPr>
                        <w:pStyle w:val="Doctitle"/>
                        <w:spacing w:before="0" w:after="600"/>
                        <w:rPr/>
                      </w:pPr>
                      <w:bookmarkStart w:id="13" w:name="Doc_frontpages"/>
                      <w:bookmarkEnd w:id="13"/>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The ATN IP SNDCF</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IS/COM/ProATN_Sup/DCI/AW_105</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1.1</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3/05/2002</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IS/COM/ProATN_Sup/DCI/AW_105</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1.1</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3/05/2002</w:t>
                      </w:r>
                      <w:r>
                        <w:rPr/>
                        <w:fldChar w:fldCharType="end"/>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doc_date"</w:instrText>
            </w:r>
            <w:r>
              <w:rPr/>
              <w:fldChar w:fldCharType="separate"/>
            </w:r>
            <w:r>
              <w:rPr/>
              <w:t>23/05/2002</w:t>
            </w:r>
            <w:r>
              <w:rPr/>
              <w:fldChar w:fldCharType="end"/>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Revision"</w:instrText>
            </w:r>
            <w:r>
              <w:rPr/>
              <w:fldChar w:fldCharType="separate"/>
            </w:r>
            <w:r>
              <w:rPr/>
              <w:t>Issue 1.1</w:t>
            </w:r>
            <w:r>
              <w:rPr/>
              <w:fldChar w:fldCharType="end"/>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ins w:id="6" w:author="Tony Whyman" w:date="2002-08-09T14:03:00Z"/>
            </w:rPr>
          </w:pPr>
          <w:ins w:id="0" w:author="Tony Whyman" w:date="2002-08-09T14:03:00Z">
            <w:r>
              <w:fldChar w:fldCharType="begin"/>
            </w:r>
            <w:r>
              <w:rPr>
                <w:szCs w:val="32"/>
                <w:lang w:val="en-US" w:eastAsia="en-US"/>
              </w:rPr>
              <w:instrText xml:space="preserve">TOC \o "1-5"</w:instrText>
            </w:r>
          </w:ins>
          <w:r>
            <w:rPr>
              <w:szCs w:val="32"/>
              <w:lang w:val="en-US" w:eastAsia="en-US"/>
            </w:rPr>
            <w:fldChar w:fldCharType="separate"/>
          </w:r>
          <w:ins w:id="1" w:author="Tony Whyman" w:date="2002-08-09T14:03:00Z">
            <w:r>
              <w:rPr>
                <w:szCs w:val="32"/>
                <w:lang w:val="en-US" w:eastAsia="en-US"/>
              </w:rPr>
              <w:t>1.</w:t>
            </w:r>
          </w:ins>
          <w:ins w:id="2" w:author="Tony Whyman" w:date="2002-08-09T14:03:00Z">
            <w:r>
              <w:rPr>
                <w:rFonts w:cs="Times New Roman" w:ascii="Times New Roman" w:hAnsi="Times New Roman"/>
                <w:color w:val="000000"/>
                <w:sz w:val="24"/>
                <w:szCs w:val="24"/>
                <w:lang w:val="en-US" w:eastAsia="en-US"/>
              </w:rPr>
              <w:tab/>
            </w:r>
          </w:ins>
          <w:ins w:id="3" w:author="Tony Whyman" w:date="2002-08-09T14:03:00Z">
            <w:r>
              <w:rPr>
                <w:szCs w:val="32"/>
                <w:lang w:val="en-US" w:eastAsia="en-US"/>
              </w:rPr>
              <w:t>Introduction</w:t>
            </w:r>
          </w:ins>
          <w:ins w:id="4" w:author="Tony Whyman" w:date="2002-08-09T14:03:00Z">
            <w:r>
              <w:rPr>
                <w:lang w:val="en-US" w:eastAsia="en-US"/>
              </w:rPr>
              <w:tab/>
            </w:r>
          </w:ins>
          <w:hyperlink w:anchor="__RefHeading___Toc16665156">
            <w:ins w:id="5" w:author="Tony Whyman" w:date="2002-08-09T14:28:00Z">
              <w:r>
                <w:rPr>
                  <w:rStyle w:val="IndexLink"/>
                  <w:lang w:val="en-US" w:eastAsia="en-US"/>
                </w:rPr>
                <w:t>1</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2" w:author="Tony Whyman" w:date="2002-08-09T14:03:00Z"/>
            </w:rPr>
          </w:pPr>
          <w:ins w:id="7" w:author="Tony Whyman" w:date="2002-08-09T14:03:00Z">
            <w:r>
              <w:rPr>
                <w:szCs w:val="28"/>
                <w:lang w:val="en-US" w:eastAsia="en-US"/>
              </w:rPr>
              <w:t>1.1</w:t>
            </w:r>
          </w:ins>
          <w:ins w:id="8" w:author="Tony Whyman" w:date="2002-08-09T14:03:00Z">
            <w:r>
              <w:rPr>
                <w:rFonts w:cs="Times New Roman" w:ascii="Times New Roman" w:hAnsi="Times New Roman"/>
                <w:color w:val="000000"/>
                <w:sz w:val="24"/>
                <w:szCs w:val="24"/>
                <w:lang w:val="en-US" w:eastAsia="en-US"/>
              </w:rPr>
              <w:tab/>
            </w:r>
          </w:ins>
          <w:ins w:id="9" w:author="Tony Whyman" w:date="2002-08-09T14:03:00Z">
            <w:r>
              <w:rPr>
                <w:szCs w:val="28"/>
                <w:lang w:val="en-US" w:eastAsia="en-US"/>
              </w:rPr>
              <w:t>Scope</w:t>
            </w:r>
          </w:ins>
          <w:ins w:id="10" w:author="Tony Whyman" w:date="2002-08-09T14:03:00Z">
            <w:r>
              <w:rPr>
                <w:lang w:val="en-US" w:eastAsia="en-US"/>
              </w:rPr>
              <w:tab/>
            </w:r>
          </w:ins>
          <w:hyperlink w:anchor="__RefHeading___Toc16665157">
            <w:ins w:id="11" w:author="Tony Whyman" w:date="2002-08-09T14:28:00Z">
              <w:r>
                <w:rPr>
                  <w:rStyle w:val="IndexLink"/>
                  <w:lang w:val="en-US" w:eastAsia="en-US"/>
                </w:rPr>
                <w:t>1</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8" w:author="Tony Whyman" w:date="2002-08-09T14:03:00Z"/>
            </w:rPr>
          </w:pPr>
          <w:ins w:id="13" w:author="Tony Whyman" w:date="2002-08-09T14:03:00Z">
            <w:r>
              <w:rPr>
                <w:szCs w:val="28"/>
                <w:lang w:val="en-US" w:eastAsia="en-US"/>
              </w:rPr>
              <w:t>1.2</w:t>
            </w:r>
          </w:ins>
          <w:ins w:id="14" w:author="Tony Whyman" w:date="2002-08-09T14:03:00Z">
            <w:r>
              <w:rPr>
                <w:rFonts w:cs="Times New Roman" w:ascii="Times New Roman" w:hAnsi="Times New Roman"/>
                <w:color w:val="000000"/>
                <w:sz w:val="24"/>
                <w:szCs w:val="24"/>
                <w:lang w:val="en-US" w:eastAsia="en-US"/>
              </w:rPr>
              <w:tab/>
            </w:r>
          </w:ins>
          <w:ins w:id="15" w:author="Tony Whyman" w:date="2002-08-09T14:03:00Z">
            <w:r>
              <w:rPr>
                <w:szCs w:val="28"/>
                <w:lang w:val="en-US" w:eastAsia="en-US"/>
              </w:rPr>
              <w:t>Document Structure</w:t>
            </w:r>
          </w:ins>
          <w:ins w:id="16" w:author="Tony Whyman" w:date="2002-08-09T14:03:00Z">
            <w:r>
              <w:rPr>
                <w:lang w:val="en-US" w:eastAsia="en-US"/>
              </w:rPr>
              <w:tab/>
            </w:r>
          </w:ins>
          <w:hyperlink w:anchor="__RefHeading___Toc16665158">
            <w:ins w:id="17" w:author="Tony Whyman" w:date="2002-08-09T14:28:00Z">
              <w:r>
                <w:rPr>
                  <w:rStyle w:val="IndexLink"/>
                  <w:lang w:val="en-US" w:eastAsia="en-US"/>
                </w:rPr>
                <w:t>1</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24" w:author="Tony Whyman" w:date="2002-08-09T14:03:00Z"/>
            </w:rPr>
          </w:pPr>
          <w:ins w:id="19" w:author="Tony Whyman" w:date="2002-08-09T14:03:00Z">
            <w:r>
              <w:rPr>
                <w:szCs w:val="28"/>
                <w:lang w:val="en-US" w:eastAsia="en-US"/>
              </w:rPr>
              <w:t>1.3</w:t>
            </w:r>
          </w:ins>
          <w:ins w:id="20" w:author="Tony Whyman" w:date="2002-08-09T14:03:00Z">
            <w:r>
              <w:rPr>
                <w:rFonts w:cs="Times New Roman" w:ascii="Times New Roman" w:hAnsi="Times New Roman"/>
                <w:color w:val="000000"/>
                <w:sz w:val="24"/>
                <w:szCs w:val="24"/>
                <w:lang w:val="en-US" w:eastAsia="en-US"/>
              </w:rPr>
              <w:tab/>
            </w:r>
          </w:ins>
          <w:ins w:id="21" w:author="Tony Whyman" w:date="2002-08-09T14:03:00Z">
            <w:r>
              <w:rPr>
                <w:szCs w:val="28"/>
                <w:lang w:val="en-US" w:eastAsia="en-US"/>
              </w:rPr>
              <w:t>References</w:t>
            </w:r>
          </w:ins>
          <w:ins w:id="22" w:author="Tony Whyman" w:date="2002-08-09T14:03:00Z">
            <w:r>
              <w:rPr>
                <w:lang w:val="en-US" w:eastAsia="en-US"/>
              </w:rPr>
              <w:tab/>
            </w:r>
          </w:ins>
          <w:hyperlink w:anchor="__RefHeading___Toc16665159">
            <w:ins w:id="23" w:author="Tony Whyman" w:date="2002-08-09T14:28:00Z">
              <w:r>
                <w:rPr>
                  <w:rStyle w:val="IndexLink"/>
                  <w:lang w:val="en-US" w:eastAsia="en-US"/>
                </w:rPr>
                <w:t>1</w:t>
              </w:r>
            </w:ins>
          </w:hyperlink>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ins w:id="30" w:author="Tony Whyman" w:date="2002-08-09T14:03:00Z"/>
            </w:rPr>
          </w:pPr>
          <w:ins w:id="25" w:author="Tony Whyman" w:date="2002-08-09T14:03:00Z">
            <w:r>
              <w:rPr>
                <w:szCs w:val="32"/>
                <w:lang w:val="en-US" w:eastAsia="en-US"/>
              </w:rPr>
              <w:t>2.</w:t>
            </w:r>
          </w:ins>
          <w:ins w:id="26" w:author="Tony Whyman" w:date="2002-08-09T14:03:00Z">
            <w:r>
              <w:rPr>
                <w:rFonts w:cs="Times New Roman" w:ascii="Times New Roman" w:hAnsi="Times New Roman"/>
                <w:color w:val="000000"/>
                <w:sz w:val="24"/>
                <w:szCs w:val="24"/>
                <w:lang w:val="en-US" w:eastAsia="en-US"/>
              </w:rPr>
              <w:tab/>
            </w:r>
          </w:ins>
          <w:ins w:id="27" w:author="Tony Whyman" w:date="2002-08-09T14:03:00Z">
            <w:r>
              <w:rPr>
                <w:szCs w:val="32"/>
                <w:lang w:val="en-US" w:eastAsia="en-US"/>
              </w:rPr>
              <w:t>IP Service Assumptions</w:t>
            </w:r>
          </w:ins>
          <w:ins w:id="28" w:author="Tony Whyman" w:date="2002-08-09T14:03:00Z">
            <w:r>
              <w:rPr>
                <w:lang w:val="en-US" w:eastAsia="en-US"/>
              </w:rPr>
              <w:tab/>
            </w:r>
          </w:ins>
          <w:hyperlink w:anchor="__RefHeading___Toc16665160">
            <w:ins w:id="29" w:author="Tony Whyman" w:date="2002-08-09T14:28:00Z">
              <w:r>
                <w:rPr>
                  <w:rStyle w:val="IndexLink"/>
                  <w:lang w:val="en-US" w:eastAsia="en-US"/>
                </w:rPr>
                <w:t>3</w:t>
              </w:r>
            </w:ins>
          </w:hyperlink>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ins w:id="36" w:author="Tony Whyman" w:date="2002-08-09T14:03:00Z"/>
            </w:rPr>
          </w:pPr>
          <w:ins w:id="31" w:author="Tony Whyman" w:date="2002-08-09T14:03:00Z">
            <w:r>
              <w:rPr>
                <w:szCs w:val="32"/>
                <w:lang w:val="en-US" w:eastAsia="en-US"/>
              </w:rPr>
              <w:t>3.</w:t>
            </w:r>
          </w:ins>
          <w:ins w:id="32" w:author="Tony Whyman" w:date="2002-08-09T14:03:00Z">
            <w:r>
              <w:rPr>
                <w:rFonts w:cs="Times New Roman" w:ascii="Times New Roman" w:hAnsi="Times New Roman"/>
                <w:color w:val="000000"/>
                <w:sz w:val="24"/>
                <w:szCs w:val="24"/>
                <w:lang w:val="en-US" w:eastAsia="en-US"/>
              </w:rPr>
              <w:tab/>
            </w:r>
          </w:ins>
          <w:ins w:id="33" w:author="Tony Whyman" w:date="2002-08-09T14:03:00Z">
            <w:r>
              <w:rPr>
                <w:szCs w:val="32"/>
                <w:lang w:val="en-US" w:eastAsia="en-US"/>
              </w:rPr>
              <w:t>SNDCF for use of an IP Network by CLNP</w:t>
            </w:r>
          </w:ins>
          <w:ins w:id="34" w:author="Tony Whyman" w:date="2002-08-09T14:03:00Z">
            <w:r>
              <w:rPr>
                <w:lang w:val="en-US" w:eastAsia="en-US"/>
              </w:rPr>
              <w:tab/>
            </w:r>
          </w:ins>
          <w:hyperlink w:anchor="__RefHeading___Toc16665161">
            <w:ins w:id="35" w:author="Tony Whyman" w:date="2002-08-09T14:28:00Z">
              <w:r>
                <w:rPr>
                  <w:rStyle w:val="IndexLink"/>
                  <w:lang w:val="en-US" w:eastAsia="en-US"/>
                </w:rPr>
                <w:t>4</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42" w:author="Tony Whyman" w:date="2002-08-09T14:03:00Z"/>
            </w:rPr>
          </w:pPr>
          <w:ins w:id="37" w:author="Tony Whyman" w:date="2002-08-09T14:03:00Z">
            <w:r>
              <w:rPr>
                <w:szCs w:val="28"/>
                <w:lang w:val="en-US" w:eastAsia="en-US"/>
              </w:rPr>
              <w:t>3.1</w:t>
            </w:r>
          </w:ins>
          <w:ins w:id="38" w:author="Tony Whyman" w:date="2002-08-09T14:03:00Z">
            <w:r>
              <w:rPr>
                <w:rFonts w:cs="Times New Roman" w:ascii="Times New Roman" w:hAnsi="Times New Roman"/>
                <w:color w:val="000000"/>
                <w:sz w:val="24"/>
                <w:szCs w:val="24"/>
                <w:lang w:val="en-US" w:eastAsia="en-US"/>
              </w:rPr>
              <w:tab/>
            </w:r>
          </w:ins>
          <w:ins w:id="39" w:author="Tony Whyman" w:date="2002-08-09T14:03:00Z">
            <w:r>
              <w:rPr>
                <w:szCs w:val="28"/>
                <w:lang w:val="en-US" w:eastAsia="en-US"/>
              </w:rPr>
              <w:t>SNDCF Requirements Analysis</w:t>
            </w:r>
          </w:ins>
          <w:ins w:id="40" w:author="Tony Whyman" w:date="2002-08-09T14:03:00Z">
            <w:r>
              <w:rPr>
                <w:lang w:val="en-US" w:eastAsia="en-US"/>
              </w:rPr>
              <w:tab/>
            </w:r>
          </w:ins>
          <w:hyperlink w:anchor="__RefHeading___Toc16665162">
            <w:ins w:id="41" w:author="Tony Whyman" w:date="2002-08-09T14:28:00Z">
              <w:r>
                <w:rPr>
                  <w:rStyle w:val="IndexLink"/>
                  <w:lang w:val="en-US" w:eastAsia="en-US"/>
                </w:rPr>
                <w:t>4</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48" w:author="Tony Whyman" w:date="2002-08-09T14:03:00Z"/>
            </w:rPr>
          </w:pPr>
          <w:ins w:id="43" w:author="Tony Whyman" w:date="2002-08-09T14:03:00Z">
            <w:r>
              <w:rPr>
                <w:szCs w:val="28"/>
                <w:lang w:val="en-US" w:eastAsia="en-US"/>
              </w:rPr>
              <w:t>3.2</w:t>
            </w:r>
          </w:ins>
          <w:ins w:id="44" w:author="Tony Whyman" w:date="2002-08-09T14:03:00Z">
            <w:r>
              <w:rPr>
                <w:rFonts w:cs="Times New Roman" w:ascii="Times New Roman" w:hAnsi="Times New Roman"/>
                <w:color w:val="000000"/>
                <w:sz w:val="24"/>
                <w:szCs w:val="24"/>
                <w:lang w:val="en-US" w:eastAsia="en-US"/>
              </w:rPr>
              <w:tab/>
            </w:r>
          </w:ins>
          <w:ins w:id="45" w:author="Tony Whyman" w:date="2002-08-09T14:03:00Z">
            <w:r>
              <w:rPr>
                <w:szCs w:val="28"/>
                <w:lang w:val="en-US" w:eastAsia="en-US"/>
              </w:rPr>
              <w:t>Model of Operations</w:t>
            </w:r>
          </w:ins>
          <w:ins w:id="46" w:author="Tony Whyman" w:date="2002-08-09T14:03:00Z">
            <w:r>
              <w:rPr>
                <w:lang w:val="en-US" w:eastAsia="en-US"/>
              </w:rPr>
              <w:tab/>
            </w:r>
          </w:ins>
          <w:hyperlink w:anchor="__RefHeading___Toc16665163">
            <w:ins w:id="47" w:author="Tony Whyman" w:date="2002-08-09T14:28:00Z">
              <w:r>
                <w:rPr>
                  <w:rStyle w:val="IndexLink"/>
                  <w:lang w:val="en-US" w:eastAsia="en-US"/>
                </w:rPr>
                <w:t>6</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54" w:author="Tony Whyman" w:date="2002-08-09T14:03:00Z"/>
            </w:rPr>
          </w:pPr>
          <w:ins w:id="49" w:author="Tony Whyman" w:date="2002-08-09T14:03:00Z">
            <w:r>
              <w:rPr>
                <w:szCs w:val="28"/>
                <w:lang w:val="en-US" w:eastAsia="en-US"/>
              </w:rPr>
              <w:t>3.3</w:t>
            </w:r>
          </w:ins>
          <w:ins w:id="50" w:author="Tony Whyman" w:date="2002-08-09T14:03:00Z">
            <w:r>
              <w:rPr>
                <w:rFonts w:cs="Times New Roman" w:ascii="Times New Roman" w:hAnsi="Times New Roman"/>
                <w:color w:val="000000"/>
                <w:sz w:val="24"/>
                <w:szCs w:val="24"/>
                <w:lang w:val="en-US" w:eastAsia="en-US"/>
              </w:rPr>
              <w:tab/>
            </w:r>
          </w:ins>
          <w:ins w:id="51" w:author="Tony Whyman" w:date="2002-08-09T14:03:00Z">
            <w:r>
              <w:rPr>
                <w:szCs w:val="28"/>
                <w:lang w:val="en-US" w:eastAsia="en-US"/>
              </w:rPr>
              <w:t>Provision of the SN-UNITDATA.Request Service Element</w:t>
            </w:r>
          </w:ins>
          <w:ins w:id="52" w:author="Tony Whyman" w:date="2002-08-09T14:03:00Z">
            <w:r>
              <w:rPr>
                <w:lang w:val="en-US" w:eastAsia="en-US"/>
              </w:rPr>
              <w:tab/>
            </w:r>
          </w:ins>
          <w:hyperlink w:anchor="__RefHeading___Toc16665164">
            <w:ins w:id="53" w:author="Tony Whyman" w:date="2002-08-09T14:28:00Z">
              <w:r>
                <w:rPr>
                  <w:rStyle w:val="IndexLink"/>
                  <w:lang w:val="en-US" w:eastAsia="en-US"/>
                </w:rPr>
                <w:t>7</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60" w:author="Tony Whyman" w:date="2002-08-09T14:03:00Z"/>
            </w:rPr>
          </w:pPr>
          <w:ins w:id="55" w:author="Tony Whyman" w:date="2002-08-09T14:03:00Z">
            <w:r>
              <w:rPr>
                <w:szCs w:val="24"/>
                <w:lang w:val="en-US" w:eastAsia="en-US"/>
              </w:rPr>
              <w:t>3.3.1</w:t>
            </w:r>
          </w:ins>
          <w:ins w:id="56" w:author="Tony Whyman" w:date="2002-08-09T14:03:00Z">
            <w:r>
              <w:rPr>
                <w:rFonts w:cs="Times New Roman" w:ascii="Times New Roman" w:hAnsi="Times New Roman"/>
                <w:color w:val="000000"/>
                <w:sz w:val="24"/>
                <w:szCs w:val="24"/>
                <w:lang w:val="en-US" w:eastAsia="en-US"/>
              </w:rPr>
              <w:tab/>
            </w:r>
          </w:ins>
          <w:ins w:id="57" w:author="Tony Whyman" w:date="2002-08-09T14:03:00Z">
            <w:r>
              <w:rPr>
                <w:szCs w:val="24"/>
                <w:lang w:val="en-US" w:eastAsia="en-US"/>
              </w:rPr>
              <w:t>Service Element Parameters</w:t>
            </w:r>
          </w:ins>
          <w:ins w:id="58" w:author="Tony Whyman" w:date="2002-08-09T14:03:00Z">
            <w:r>
              <w:rPr>
                <w:lang w:val="en-US" w:eastAsia="en-US"/>
              </w:rPr>
              <w:tab/>
            </w:r>
          </w:ins>
          <w:hyperlink w:anchor="__RefHeading___Toc16665165">
            <w:ins w:id="59" w:author="Tony Whyman" w:date="2002-08-09T14:28:00Z">
              <w:r>
                <w:rPr>
                  <w:rStyle w:val="IndexLink"/>
                  <w:lang w:val="en-US" w:eastAsia="en-US"/>
                </w:rPr>
                <w:t>7</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66" w:author="Tony Whyman" w:date="2002-08-09T14:03:00Z"/>
            </w:rPr>
          </w:pPr>
          <w:ins w:id="61" w:author="Tony Whyman" w:date="2002-08-09T14:03:00Z">
            <w:r>
              <w:rPr>
                <w:szCs w:val="24"/>
                <w:lang w:val="en-US" w:eastAsia="en-US"/>
              </w:rPr>
              <w:t>3.3.2</w:t>
            </w:r>
          </w:ins>
          <w:ins w:id="62" w:author="Tony Whyman" w:date="2002-08-09T14:03:00Z">
            <w:r>
              <w:rPr>
                <w:rFonts w:cs="Times New Roman" w:ascii="Times New Roman" w:hAnsi="Times New Roman"/>
                <w:color w:val="000000"/>
                <w:sz w:val="24"/>
                <w:szCs w:val="24"/>
                <w:lang w:val="en-US" w:eastAsia="en-US"/>
              </w:rPr>
              <w:tab/>
            </w:r>
          </w:ins>
          <w:ins w:id="63" w:author="Tony Whyman" w:date="2002-08-09T14:03:00Z">
            <w:r>
              <w:rPr>
                <w:szCs w:val="24"/>
                <w:lang w:val="en-US" w:eastAsia="en-US"/>
              </w:rPr>
              <w:t>Procedures</w:t>
            </w:r>
          </w:ins>
          <w:ins w:id="64" w:author="Tony Whyman" w:date="2002-08-09T14:03:00Z">
            <w:r>
              <w:rPr>
                <w:lang w:val="en-US" w:eastAsia="en-US"/>
              </w:rPr>
              <w:tab/>
            </w:r>
          </w:ins>
          <w:hyperlink w:anchor="__RefHeading___Toc16665166">
            <w:ins w:id="65" w:author="Tony Whyman" w:date="2002-08-09T14:28:00Z">
              <w:r>
                <w:rPr>
                  <w:rStyle w:val="IndexLink"/>
                  <w:lang w:val="en-US" w:eastAsia="en-US"/>
                </w:rPr>
                <w:t>8</w:t>
              </w:r>
            </w:ins>
          </w:hyperlink>
        </w:p>
        <w:p>
          <w:pPr>
            <w:pStyle w:val="Contents4"/>
            <w:tabs>
              <w:tab w:val="left" w:pos="360" w:leader="none"/>
              <w:tab w:val="left" w:pos="1980" w:leader="none"/>
              <w:tab w:val="left" w:pos="2160" w:leader="none"/>
              <w:tab w:val="right" w:pos="9072" w:leader="dot"/>
            </w:tabs>
            <w:rPr>
              <w:rFonts w:ascii="Times New Roman" w:hAnsi="Times New Roman" w:cs="Times New Roman"/>
              <w:color w:val="000000"/>
              <w:sz w:val="24"/>
              <w:szCs w:val="24"/>
              <w:lang w:val="en-US" w:eastAsia="en-US"/>
              <w:ins w:id="72" w:author="Tony Whyman" w:date="2002-08-09T14:03:00Z"/>
            </w:rPr>
          </w:pPr>
          <w:ins w:id="67" w:author="Tony Whyman" w:date="2002-08-09T14:03:00Z">
            <w:r>
              <w:rPr>
                <w:szCs w:val="22"/>
                <w:lang w:val="en-US" w:eastAsia="en-US"/>
              </w:rPr>
              <w:t>3.3.2.1</w:t>
            </w:r>
          </w:ins>
          <w:ins w:id="68" w:author="Tony Whyman" w:date="2002-08-09T14:03:00Z">
            <w:r>
              <w:rPr>
                <w:rFonts w:cs="Times New Roman" w:ascii="Times New Roman" w:hAnsi="Times New Roman"/>
                <w:color w:val="000000"/>
                <w:sz w:val="24"/>
                <w:szCs w:val="24"/>
                <w:lang w:val="en-US" w:eastAsia="en-US"/>
              </w:rPr>
              <w:tab/>
            </w:r>
          </w:ins>
          <w:ins w:id="69" w:author="Tony Whyman" w:date="2002-08-09T14:03:00Z">
            <w:r>
              <w:rPr>
                <w:szCs w:val="22"/>
                <w:lang w:val="en-US" w:eastAsia="en-US"/>
              </w:rPr>
              <w:t>IPv4 Subnetworks</w:t>
            </w:r>
          </w:ins>
          <w:ins w:id="70" w:author="Tony Whyman" w:date="2002-08-09T14:03:00Z">
            <w:r>
              <w:rPr>
                <w:lang w:val="en-US" w:eastAsia="en-US"/>
              </w:rPr>
              <w:tab/>
            </w:r>
          </w:ins>
          <w:hyperlink w:anchor="__RefHeading___Toc16665167">
            <w:ins w:id="71" w:author="Tony Whyman" w:date="2002-08-09T14:28:00Z">
              <w:r>
                <w:rPr>
                  <w:rStyle w:val="IndexLink"/>
                  <w:lang w:val="en-US" w:eastAsia="en-US"/>
                </w:rPr>
                <w:t>8</w:t>
              </w:r>
            </w:ins>
          </w:hyperlink>
        </w:p>
        <w:p>
          <w:pPr>
            <w:pStyle w:val="Contents4"/>
            <w:tabs>
              <w:tab w:val="left" w:pos="360" w:leader="none"/>
              <w:tab w:val="left" w:pos="1980" w:leader="none"/>
              <w:tab w:val="left" w:pos="2160" w:leader="none"/>
              <w:tab w:val="right" w:pos="9072" w:leader="dot"/>
            </w:tabs>
            <w:rPr>
              <w:rFonts w:ascii="Times New Roman" w:hAnsi="Times New Roman" w:cs="Times New Roman"/>
              <w:color w:val="000000"/>
              <w:sz w:val="24"/>
              <w:szCs w:val="24"/>
              <w:lang w:val="en-US" w:eastAsia="en-US"/>
              <w:ins w:id="78" w:author="Tony Whyman" w:date="2002-08-09T14:03:00Z"/>
            </w:rPr>
          </w:pPr>
          <w:ins w:id="73" w:author="Tony Whyman" w:date="2002-08-09T14:03:00Z">
            <w:r>
              <w:rPr>
                <w:szCs w:val="22"/>
                <w:lang w:val="en-US" w:eastAsia="en-US"/>
              </w:rPr>
              <w:t>3.3.2.2</w:t>
            </w:r>
          </w:ins>
          <w:ins w:id="74" w:author="Tony Whyman" w:date="2002-08-09T14:03:00Z">
            <w:r>
              <w:rPr>
                <w:rFonts w:cs="Times New Roman" w:ascii="Times New Roman" w:hAnsi="Times New Roman"/>
                <w:color w:val="000000"/>
                <w:sz w:val="24"/>
                <w:szCs w:val="24"/>
                <w:lang w:val="en-US" w:eastAsia="en-US"/>
              </w:rPr>
              <w:tab/>
            </w:r>
          </w:ins>
          <w:ins w:id="75" w:author="Tony Whyman" w:date="2002-08-09T14:03:00Z">
            <w:r>
              <w:rPr>
                <w:szCs w:val="22"/>
                <w:lang w:val="en-US" w:eastAsia="en-US"/>
              </w:rPr>
              <w:t>IPv6 Subnetworks</w:t>
            </w:r>
          </w:ins>
          <w:ins w:id="76" w:author="Tony Whyman" w:date="2002-08-09T14:03:00Z">
            <w:r>
              <w:rPr>
                <w:lang w:val="en-US" w:eastAsia="en-US"/>
              </w:rPr>
              <w:tab/>
            </w:r>
          </w:ins>
          <w:hyperlink w:anchor="__RefHeading___Toc16665168">
            <w:ins w:id="77" w:author="Tony Whyman" w:date="2002-08-09T14:28:00Z">
              <w:r>
                <w:rPr>
                  <w:rStyle w:val="IndexLink"/>
                  <w:lang w:val="en-US" w:eastAsia="en-US"/>
                </w:rPr>
                <w:t>9</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84" w:author="Tony Whyman" w:date="2002-08-09T14:03:00Z"/>
            </w:rPr>
          </w:pPr>
          <w:ins w:id="79" w:author="Tony Whyman" w:date="2002-08-09T14:03:00Z">
            <w:r>
              <w:rPr>
                <w:szCs w:val="28"/>
                <w:lang w:val="en-US" w:eastAsia="en-US"/>
              </w:rPr>
              <w:t>3.4</w:t>
            </w:r>
          </w:ins>
          <w:ins w:id="80" w:author="Tony Whyman" w:date="2002-08-09T14:03:00Z">
            <w:r>
              <w:rPr>
                <w:rFonts w:cs="Times New Roman" w:ascii="Times New Roman" w:hAnsi="Times New Roman"/>
                <w:color w:val="000000"/>
                <w:sz w:val="24"/>
                <w:szCs w:val="24"/>
                <w:lang w:val="en-US" w:eastAsia="en-US"/>
              </w:rPr>
              <w:tab/>
            </w:r>
          </w:ins>
          <w:ins w:id="81" w:author="Tony Whyman" w:date="2002-08-09T14:03:00Z">
            <w:r>
              <w:rPr>
                <w:szCs w:val="28"/>
                <w:lang w:val="en-US" w:eastAsia="en-US"/>
              </w:rPr>
              <w:t>SN-UNITDATA.Indication Service Element</w:t>
            </w:r>
          </w:ins>
          <w:ins w:id="82" w:author="Tony Whyman" w:date="2002-08-09T14:03:00Z">
            <w:r>
              <w:rPr>
                <w:lang w:val="en-US" w:eastAsia="en-US"/>
              </w:rPr>
              <w:tab/>
            </w:r>
          </w:ins>
          <w:hyperlink w:anchor="__RefHeading___Toc16665169">
            <w:ins w:id="83" w:author="Tony Whyman" w:date="2002-08-09T14:28:00Z">
              <w:r>
                <w:rPr>
                  <w:rStyle w:val="IndexLink"/>
                  <w:lang w:val="en-US" w:eastAsia="en-US"/>
                </w:rPr>
                <w:t>10</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90" w:author="Tony Whyman" w:date="2002-08-09T14:03:00Z"/>
            </w:rPr>
          </w:pPr>
          <w:ins w:id="85" w:author="Tony Whyman" w:date="2002-08-09T14:03:00Z">
            <w:r>
              <w:rPr>
                <w:szCs w:val="24"/>
                <w:lang w:val="en-US" w:eastAsia="en-US"/>
              </w:rPr>
              <w:t>3.4.1</w:t>
            </w:r>
          </w:ins>
          <w:ins w:id="86" w:author="Tony Whyman" w:date="2002-08-09T14:03:00Z">
            <w:r>
              <w:rPr>
                <w:rFonts w:cs="Times New Roman" w:ascii="Times New Roman" w:hAnsi="Times New Roman"/>
                <w:color w:val="000000"/>
                <w:sz w:val="24"/>
                <w:szCs w:val="24"/>
                <w:lang w:val="en-US" w:eastAsia="en-US"/>
              </w:rPr>
              <w:tab/>
            </w:r>
          </w:ins>
          <w:ins w:id="87" w:author="Tony Whyman" w:date="2002-08-09T14:03:00Z">
            <w:r>
              <w:rPr>
                <w:szCs w:val="24"/>
                <w:lang w:val="en-US" w:eastAsia="en-US"/>
              </w:rPr>
              <w:t>IPv4 Subnetworks</w:t>
            </w:r>
          </w:ins>
          <w:ins w:id="88" w:author="Tony Whyman" w:date="2002-08-09T14:03:00Z">
            <w:r>
              <w:rPr>
                <w:lang w:val="en-US" w:eastAsia="en-US"/>
              </w:rPr>
              <w:tab/>
            </w:r>
          </w:ins>
          <w:hyperlink w:anchor="__RefHeading___Toc16665170">
            <w:ins w:id="89" w:author="Tony Whyman" w:date="2002-08-09T14:28:00Z">
              <w:r>
                <w:rPr>
                  <w:rStyle w:val="IndexLink"/>
                  <w:lang w:val="en-US" w:eastAsia="en-US"/>
                </w:rPr>
                <w:t>10</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96" w:author="Tony Whyman" w:date="2002-08-09T14:03:00Z"/>
            </w:rPr>
          </w:pPr>
          <w:ins w:id="91" w:author="Tony Whyman" w:date="2002-08-09T14:03:00Z">
            <w:r>
              <w:rPr>
                <w:szCs w:val="24"/>
                <w:lang w:val="en-US" w:eastAsia="en-US"/>
              </w:rPr>
              <w:t>3.4.2</w:t>
            </w:r>
          </w:ins>
          <w:ins w:id="92" w:author="Tony Whyman" w:date="2002-08-09T14:03:00Z">
            <w:r>
              <w:rPr>
                <w:rFonts w:cs="Times New Roman" w:ascii="Times New Roman" w:hAnsi="Times New Roman"/>
                <w:color w:val="000000"/>
                <w:sz w:val="24"/>
                <w:szCs w:val="24"/>
                <w:lang w:val="en-US" w:eastAsia="en-US"/>
              </w:rPr>
              <w:tab/>
            </w:r>
          </w:ins>
          <w:ins w:id="93" w:author="Tony Whyman" w:date="2002-08-09T14:03:00Z">
            <w:r>
              <w:rPr>
                <w:szCs w:val="24"/>
                <w:lang w:val="en-US" w:eastAsia="en-US"/>
              </w:rPr>
              <w:t>IPv6 Subnetworks</w:t>
            </w:r>
          </w:ins>
          <w:ins w:id="94" w:author="Tony Whyman" w:date="2002-08-09T14:03:00Z">
            <w:r>
              <w:rPr>
                <w:lang w:val="en-US" w:eastAsia="en-US"/>
              </w:rPr>
              <w:tab/>
            </w:r>
          </w:ins>
          <w:hyperlink w:anchor="__RefHeading___Toc16665171">
            <w:ins w:id="95" w:author="Tony Whyman" w:date="2002-08-09T14:28:00Z">
              <w:r>
                <w:rPr>
                  <w:rStyle w:val="IndexLink"/>
                  <w:lang w:val="en-US" w:eastAsia="en-US"/>
                </w:rPr>
                <w:t>10</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02" w:author="Tony Whyman" w:date="2002-08-09T14:03:00Z"/>
            </w:rPr>
          </w:pPr>
          <w:ins w:id="97" w:author="Tony Whyman" w:date="2002-08-09T14:03:00Z">
            <w:r>
              <w:rPr>
                <w:szCs w:val="28"/>
                <w:lang w:val="en-US" w:eastAsia="en-US"/>
              </w:rPr>
              <w:t>3.5</w:t>
            </w:r>
          </w:ins>
          <w:ins w:id="98" w:author="Tony Whyman" w:date="2002-08-09T14:03:00Z">
            <w:r>
              <w:rPr>
                <w:rFonts w:cs="Times New Roman" w:ascii="Times New Roman" w:hAnsi="Times New Roman"/>
                <w:color w:val="000000"/>
                <w:sz w:val="24"/>
                <w:szCs w:val="24"/>
                <w:lang w:val="en-US" w:eastAsia="en-US"/>
              </w:rPr>
              <w:tab/>
            </w:r>
          </w:ins>
          <w:ins w:id="99" w:author="Tony Whyman" w:date="2002-08-09T14:03:00Z">
            <w:r>
              <w:rPr>
                <w:szCs w:val="28"/>
                <w:lang w:val="en-US" w:eastAsia="en-US"/>
              </w:rPr>
              <w:t>ICMP Messages</w:t>
            </w:r>
          </w:ins>
          <w:ins w:id="100" w:author="Tony Whyman" w:date="2002-08-09T14:03:00Z">
            <w:r>
              <w:rPr>
                <w:lang w:val="en-US" w:eastAsia="en-US"/>
              </w:rPr>
              <w:tab/>
            </w:r>
          </w:ins>
          <w:hyperlink w:anchor="__RefHeading___Toc16665172">
            <w:ins w:id="101" w:author="Tony Whyman" w:date="2002-08-09T14:28:00Z">
              <w:r>
                <w:rPr>
                  <w:rStyle w:val="IndexLink"/>
                  <w:lang w:val="en-US" w:eastAsia="en-US"/>
                </w:rPr>
                <w:t>11</w:t>
              </w:r>
            </w:ins>
          </w:hyperlink>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ins w:id="108" w:author="Tony Whyman" w:date="2002-08-09T14:03:00Z"/>
            </w:rPr>
          </w:pPr>
          <w:ins w:id="103" w:author="Tony Whyman" w:date="2002-08-09T14:03:00Z">
            <w:r>
              <w:rPr>
                <w:szCs w:val="32"/>
                <w:lang w:val="en-US" w:eastAsia="en-US"/>
              </w:rPr>
              <w:t>4.</w:t>
            </w:r>
          </w:ins>
          <w:ins w:id="104" w:author="Tony Whyman" w:date="2002-08-09T14:03:00Z">
            <w:r>
              <w:rPr>
                <w:rFonts w:cs="Times New Roman" w:ascii="Times New Roman" w:hAnsi="Times New Roman"/>
                <w:color w:val="000000"/>
                <w:sz w:val="24"/>
                <w:szCs w:val="24"/>
                <w:lang w:val="en-US" w:eastAsia="en-US"/>
              </w:rPr>
              <w:tab/>
            </w:r>
          </w:ins>
          <w:ins w:id="105" w:author="Tony Whyman" w:date="2002-08-09T14:03:00Z">
            <w:r>
              <w:rPr>
                <w:szCs w:val="32"/>
                <w:lang w:val="en-US" w:eastAsia="en-US"/>
              </w:rPr>
              <w:t>The Operation of the ES-IS Protocol over Ground/Ground Networks</w:t>
            </w:r>
          </w:ins>
          <w:ins w:id="106" w:author="Tony Whyman" w:date="2002-08-09T14:03:00Z">
            <w:r>
              <w:rPr>
                <w:lang w:val="en-US" w:eastAsia="en-US"/>
              </w:rPr>
              <w:tab/>
            </w:r>
          </w:ins>
          <w:hyperlink w:anchor="__RefHeading___Toc16665173">
            <w:ins w:id="107" w:author="Tony Whyman" w:date="2002-08-09T14:28:00Z">
              <w:r>
                <w:rPr>
                  <w:rStyle w:val="IndexLink"/>
                  <w:lang w:val="en-US" w:eastAsia="en-US"/>
                </w:rPr>
                <w:t>13</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14" w:author="Tony Whyman" w:date="2002-08-09T14:03:00Z"/>
            </w:rPr>
          </w:pPr>
          <w:ins w:id="109" w:author="Tony Whyman" w:date="2002-08-09T14:03:00Z">
            <w:r>
              <w:rPr>
                <w:szCs w:val="28"/>
                <w:lang w:val="en-US" w:eastAsia="en-US"/>
              </w:rPr>
              <w:t>4.2</w:t>
            </w:r>
          </w:ins>
          <w:ins w:id="110" w:author="Tony Whyman" w:date="2002-08-09T14:03:00Z">
            <w:r>
              <w:rPr>
                <w:rFonts w:cs="Times New Roman" w:ascii="Times New Roman" w:hAnsi="Times New Roman"/>
                <w:color w:val="000000"/>
                <w:sz w:val="24"/>
                <w:szCs w:val="24"/>
                <w:lang w:val="en-US" w:eastAsia="en-US"/>
              </w:rPr>
              <w:tab/>
            </w:r>
          </w:ins>
          <w:ins w:id="111" w:author="Tony Whyman" w:date="2002-08-09T14:03:00Z">
            <w:r>
              <w:rPr>
                <w:szCs w:val="28"/>
                <w:lang w:val="en-US" w:eastAsia="en-US"/>
              </w:rPr>
              <w:t>Support of Multicast Addressing</w:t>
            </w:r>
          </w:ins>
          <w:ins w:id="112" w:author="Tony Whyman" w:date="2002-08-09T14:03:00Z">
            <w:r>
              <w:rPr>
                <w:lang w:val="en-US" w:eastAsia="en-US"/>
              </w:rPr>
              <w:tab/>
            </w:r>
          </w:ins>
          <w:hyperlink w:anchor="__RefHeading___Toc16665174">
            <w:ins w:id="113" w:author="Tony Whyman" w:date="2002-08-09T14:28:00Z">
              <w:r>
                <w:rPr>
                  <w:rStyle w:val="IndexLink"/>
                  <w:lang w:val="en-US" w:eastAsia="en-US"/>
                </w:rPr>
                <w:t>14</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20" w:author="Tony Whyman" w:date="2002-08-09T14:03:00Z"/>
            </w:rPr>
          </w:pPr>
          <w:ins w:id="115" w:author="Tony Whyman" w:date="2002-08-09T14:03:00Z">
            <w:r>
              <w:rPr>
                <w:szCs w:val="28"/>
                <w:lang w:val="en-US" w:eastAsia="en-US"/>
              </w:rPr>
              <w:t>4.3</w:t>
            </w:r>
          </w:ins>
          <w:ins w:id="116" w:author="Tony Whyman" w:date="2002-08-09T14:03:00Z">
            <w:r>
              <w:rPr>
                <w:rFonts w:cs="Times New Roman" w:ascii="Times New Roman" w:hAnsi="Times New Roman"/>
                <w:color w:val="000000"/>
                <w:sz w:val="24"/>
                <w:szCs w:val="24"/>
                <w:lang w:val="en-US" w:eastAsia="en-US"/>
              </w:rPr>
              <w:tab/>
            </w:r>
          </w:ins>
          <w:ins w:id="117" w:author="Tony Whyman" w:date="2002-08-09T14:03:00Z">
            <w:r>
              <w:rPr>
                <w:szCs w:val="28"/>
                <w:lang w:val="en-US" w:eastAsia="en-US"/>
              </w:rPr>
              <w:t>End System to Intermediate System Operation</w:t>
            </w:r>
          </w:ins>
          <w:ins w:id="118" w:author="Tony Whyman" w:date="2002-08-09T14:03:00Z">
            <w:r>
              <w:rPr>
                <w:lang w:val="en-US" w:eastAsia="en-US"/>
              </w:rPr>
              <w:tab/>
            </w:r>
          </w:ins>
          <w:hyperlink w:anchor="__RefHeading___Toc16665176">
            <w:ins w:id="119" w:author="Tony Whyman" w:date="2002-08-09T14:28:00Z">
              <w:r>
                <w:rPr>
                  <w:rStyle w:val="IndexLink"/>
                  <w:lang w:val="en-US" w:eastAsia="en-US"/>
                </w:rPr>
                <w:t>14</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26" w:author="Tony Whyman" w:date="2002-08-09T14:03:00Z"/>
            </w:rPr>
          </w:pPr>
          <w:ins w:id="121" w:author="Tony Whyman" w:date="2002-08-09T14:03:00Z">
            <w:r>
              <w:rPr>
                <w:szCs w:val="24"/>
                <w:lang w:val="en-US" w:eastAsia="en-US"/>
              </w:rPr>
              <w:t>4.3.1</w:t>
            </w:r>
          </w:ins>
          <w:ins w:id="122" w:author="Tony Whyman" w:date="2002-08-09T14:03:00Z">
            <w:r>
              <w:rPr>
                <w:rFonts w:cs="Times New Roman" w:ascii="Times New Roman" w:hAnsi="Times New Roman"/>
                <w:color w:val="000000"/>
                <w:sz w:val="24"/>
                <w:szCs w:val="24"/>
                <w:lang w:val="en-US" w:eastAsia="en-US"/>
              </w:rPr>
              <w:tab/>
            </w:r>
          </w:ins>
          <w:ins w:id="123" w:author="Tony Whyman" w:date="2002-08-09T14:03:00Z">
            <w:r>
              <w:rPr>
                <w:szCs w:val="24"/>
                <w:lang w:val="en-US" w:eastAsia="en-US"/>
              </w:rPr>
              <w:t>General</w:t>
            </w:r>
          </w:ins>
          <w:ins w:id="124" w:author="Tony Whyman" w:date="2002-08-09T14:03:00Z">
            <w:r>
              <w:rPr>
                <w:lang w:val="en-US" w:eastAsia="en-US"/>
              </w:rPr>
              <w:tab/>
            </w:r>
          </w:ins>
          <w:hyperlink w:anchor="__RefHeading___Toc16665177">
            <w:ins w:id="125" w:author="Tony Whyman" w:date="2002-08-09T14:28:00Z">
              <w:r>
                <w:rPr>
                  <w:rStyle w:val="IndexLink"/>
                  <w:lang w:val="en-US" w:eastAsia="en-US"/>
                </w:rPr>
                <w:t>14</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32" w:author="Tony Whyman" w:date="2002-08-09T14:03:00Z"/>
            </w:rPr>
          </w:pPr>
          <w:ins w:id="127" w:author="Tony Whyman" w:date="2002-08-09T14:03:00Z">
            <w:r>
              <w:rPr>
                <w:szCs w:val="24"/>
                <w:lang w:val="en-US" w:eastAsia="en-US"/>
              </w:rPr>
              <w:t>4.3.2</w:t>
            </w:r>
          </w:ins>
          <w:ins w:id="128" w:author="Tony Whyman" w:date="2002-08-09T14:03:00Z">
            <w:r>
              <w:rPr>
                <w:rFonts w:cs="Times New Roman" w:ascii="Times New Roman" w:hAnsi="Times New Roman"/>
                <w:color w:val="000000"/>
                <w:sz w:val="24"/>
                <w:szCs w:val="24"/>
                <w:lang w:val="en-US" w:eastAsia="en-US"/>
              </w:rPr>
              <w:tab/>
            </w:r>
          </w:ins>
          <w:ins w:id="129" w:author="Tony Whyman" w:date="2002-08-09T14:03:00Z">
            <w:r>
              <w:rPr>
                <w:szCs w:val="24"/>
                <w:lang w:val="en-US" w:eastAsia="en-US"/>
              </w:rPr>
              <w:t>Implementation of Configuration Information when the Subnetwork does not support Multicast Addressing</w:t>
            </w:r>
          </w:ins>
          <w:ins w:id="130" w:author="Tony Whyman" w:date="2002-08-09T14:03:00Z">
            <w:r>
              <w:rPr>
                <w:lang w:val="en-US" w:eastAsia="en-US"/>
              </w:rPr>
              <w:tab/>
            </w:r>
          </w:ins>
          <w:hyperlink w:anchor="__RefHeading___Toc16665178">
            <w:ins w:id="131" w:author="Tony Whyman" w:date="2002-08-09T14:28:00Z">
              <w:r>
                <w:rPr>
                  <w:rStyle w:val="IndexLink"/>
                  <w:lang w:val="en-US" w:eastAsia="en-US"/>
                </w:rPr>
                <w:t>15</w:t>
              </w:r>
            </w:ins>
          </w:hyperlink>
        </w:p>
        <w:p>
          <w:pPr>
            <w:pStyle w:val="Contents4"/>
            <w:tabs>
              <w:tab w:val="left" w:pos="360" w:leader="none"/>
              <w:tab w:val="left" w:pos="1980" w:leader="none"/>
              <w:tab w:val="left" w:pos="2160" w:leader="none"/>
              <w:tab w:val="right" w:pos="9072" w:leader="dot"/>
            </w:tabs>
            <w:rPr>
              <w:rFonts w:ascii="Times New Roman" w:hAnsi="Times New Roman" w:cs="Times New Roman"/>
              <w:color w:val="000000"/>
              <w:sz w:val="24"/>
              <w:szCs w:val="24"/>
              <w:lang w:val="en-US" w:eastAsia="en-US"/>
              <w:ins w:id="138" w:author="Tony Whyman" w:date="2002-08-09T14:03:00Z"/>
            </w:rPr>
          </w:pPr>
          <w:ins w:id="133" w:author="Tony Whyman" w:date="2002-08-09T14:03:00Z">
            <w:r>
              <w:rPr>
                <w:szCs w:val="22"/>
                <w:lang w:val="en-US" w:eastAsia="en-US"/>
              </w:rPr>
              <w:t>4.3.2.1</w:t>
            </w:r>
          </w:ins>
          <w:ins w:id="134" w:author="Tony Whyman" w:date="2002-08-09T14:03:00Z">
            <w:r>
              <w:rPr>
                <w:rFonts w:cs="Times New Roman" w:ascii="Times New Roman" w:hAnsi="Times New Roman"/>
                <w:color w:val="000000"/>
                <w:sz w:val="24"/>
                <w:szCs w:val="24"/>
                <w:lang w:val="en-US" w:eastAsia="en-US"/>
              </w:rPr>
              <w:tab/>
            </w:r>
          </w:ins>
          <w:ins w:id="135" w:author="Tony Whyman" w:date="2002-08-09T14:03:00Z">
            <w:r>
              <w:rPr>
                <w:szCs w:val="22"/>
                <w:lang w:val="en-US" w:eastAsia="en-US"/>
              </w:rPr>
              <w:t>In End Systems</w:t>
            </w:r>
          </w:ins>
          <w:ins w:id="136" w:author="Tony Whyman" w:date="2002-08-09T14:03:00Z">
            <w:r>
              <w:rPr>
                <w:lang w:val="en-US" w:eastAsia="en-US"/>
              </w:rPr>
              <w:tab/>
            </w:r>
          </w:ins>
          <w:hyperlink w:anchor="__RefHeading___Toc16665179">
            <w:ins w:id="137" w:author="Tony Whyman" w:date="2002-08-09T14:28:00Z">
              <w:r>
                <w:rPr>
                  <w:rStyle w:val="IndexLink"/>
                  <w:lang w:val="en-US" w:eastAsia="en-US"/>
                </w:rPr>
                <w:t>15</w:t>
              </w:r>
            </w:ins>
          </w:hyperlink>
        </w:p>
        <w:p>
          <w:pPr>
            <w:pStyle w:val="Contents4"/>
            <w:tabs>
              <w:tab w:val="left" w:pos="360" w:leader="none"/>
              <w:tab w:val="left" w:pos="1980" w:leader="none"/>
              <w:tab w:val="left" w:pos="2160" w:leader="none"/>
              <w:tab w:val="right" w:pos="9072" w:leader="dot"/>
            </w:tabs>
            <w:rPr>
              <w:rFonts w:ascii="Times New Roman" w:hAnsi="Times New Roman" w:cs="Times New Roman"/>
              <w:color w:val="000000"/>
              <w:sz w:val="24"/>
              <w:szCs w:val="24"/>
              <w:lang w:val="en-US" w:eastAsia="en-US"/>
              <w:ins w:id="144" w:author="Tony Whyman" w:date="2002-08-09T14:03:00Z"/>
            </w:rPr>
          </w:pPr>
          <w:ins w:id="139" w:author="Tony Whyman" w:date="2002-08-09T14:03:00Z">
            <w:r>
              <w:rPr>
                <w:szCs w:val="22"/>
                <w:lang w:val="en-US" w:eastAsia="en-US"/>
              </w:rPr>
              <w:t>4.3.2.2</w:t>
            </w:r>
          </w:ins>
          <w:ins w:id="140" w:author="Tony Whyman" w:date="2002-08-09T14:03:00Z">
            <w:r>
              <w:rPr>
                <w:rFonts w:cs="Times New Roman" w:ascii="Times New Roman" w:hAnsi="Times New Roman"/>
                <w:color w:val="000000"/>
                <w:sz w:val="24"/>
                <w:szCs w:val="24"/>
                <w:lang w:val="en-US" w:eastAsia="en-US"/>
              </w:rPr>
              <w:tab/>
            </w:r>
          </w:ins>
          <w:ins w:id="141" w:author="Tony Whyman" w:date="2002-08-09T14:03:00Z">
            <w:r>
              <w:rPr>
                <w:szCs w:val="22"/>
                <w:lang w:val="en-US" w:eastAsia="en-US"/>
              </w:rPr>
              <w:t>In Intermediate Systems</w:t>
            </w:r>
          </w:ins>
          <w:ins w:id="142" w:author="Tony Whyman" w:date="2002-08-09T14:03:00Z">
            <w:r>
              <w:rPr>
                <w:lang w:val="en-US" w:eastAsia="en-US"/>
              </w:rPr>
              <w:tab/>
            </w:r>
          </w:ins>
          <w:hyperlink w:anchor="__RefHeading___Toc16665180">
            <w:ins w:id="143" w:author="Tony Whyman" w:date="2002-08-09T14:28:00Z">
              <w:r>
                <w:rPr>
                  <w:rStyle w:val="IndexLink"/>
                  <w:lang w:val="en-US" w:eastAsia="en-US"/>
                </w:rPr>
                <w:t>15</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50" w:author="Tony Whyman" w:date="2002-08-09T14:03:00Z"/>
            </w:rPr>
          </w:pPr>
          <w:ins w:id="145" w:author="Tony Whyman" w:date="2002-08-09T14:03:00Z">
            <w:r>
              <w:rPr>
                <w:szCs w:val="24"/>
                <w:lang w:val="en-US" w:eastAsia="en-US"/>
              </w:rPr>
              <w:t>4.3.3</w:t>
            </w:r>
          </w:ins>
          <w:ins w:id="146" w:author="Tony Whyman" w:date="2002-08-09T14:03:00Z">
            <w:r>
              <w:rPr>
                <w:rFonts w:cs="Times New Roman" w:ascii="Times New Roman" w:hAnsi="Times New Roman"/>
                <w:color w:val="000000"/>
                <w:sz w:val="24"/>
                <w:szCs w:val="24"/>
                <w:lang w:val="en-US" w:eastAsia="en-US"/>
              </w:rPr>
              <w:tab/>
            </w:r>
          </w:ins>
          <w:ins w:id="147" w:author="Tony Whyman" w:date="2002-08-09T14:03:00Z">
            <w:r>
              <w:rPr>
                <w:szCs w:val="24"/>
                <w:lang w:val="en-US" w:eastAsia="en-US"/>
              </w:rPr>
              <w:t>Request Redirect Function</w:t>
            </w:r>
          </w:ins>
          <w:ins w:id="148" w:author="Tony Whyman" w:date="2002-08-09T14:03:00Z">
            <w:r>
              <w:rPr>
                <w:lang w:val="en-US" w:eastAsia="en-US"/>
              </w:rPr>
              <w:tab/>
            </w:r>
          </w:ins>
          <w:hyperlink w:anchor="__RefHeading___Toc16665181">
            <w:ins w:id="149" w:author="Tony Whyman" w:date="2002-08-09T14:28:00Z">
              <w:r>
                <w:rPr>
                  <w:rStyle w:val="IndexLink"/>
                  <w:lang w:val="en-US" w:eastAsia="en-US"/>
                </w:rPr>
                <w:t>15</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56" w:author="Tony Whyman" w:date="2002-08-09T14:03:00Z"/>
            </w:rPr>
          </w:pPr>
          <w:ins w:id="151" w:author="Tony Whyman" w:date="2002-08-09T14:03:00Z">
            <w:r>
              <w:rPr>
                <w:szCs w:val="24"/>
                <w:lang w:val="en-US" w:eastAsia="en-US"/>
              </w:rPr>
              <w:t>4.3.4</w:t>
            </w:r>
          </w:ins>
          <w:ins w:id="152" w:author="Tony Whyman" w:date="2002-08-09T14:03:00Z">
            <w:r>
              <w:rPr>
                <w:rFonts w:cs="Times New Roman" w:ascii="Times New Roman" w:hAnsi="Times New Roman"/>
                <w:color w:val="000000"/>
                <w:sz w:val="24"/>
                <w:szCs w:val="24"/>
                <w:lang w:val="en-US" w:eastAsia="en-US"/>
              </w:rPr>
              <w:tab/>
            </w:r>
          </w:ins>
          <w:ins w:id="153" w:author="Tony Whyman" w:date="2002-08-09T14:03:00Z">
            <w:r>
              <w:rPr>
                <w:szCs w:val="24"/>
                <w:lang w:val="en-US" w:eastAsia="en-US"/>
              </w:rPr>
              <w:t>Record Redirect Function</w:t>
            </w:r>
          </w:ins>
          <w:ins w:id="154" w:author="Tony Whyman" w:date="2002-08-09T14:03:00Z">
            <w:r>
              <w:rPr>
                <w:lang w:val="en-US" w:eastAsia="en-US"/>
              </w:rPr>
              <w:tab/>
            </w:r>
          </w:ins>
          <w:hyperlink w:anchor="__RefHeading___Toc16665182">
            <w:ins w:id="155" w:author="Tony Whyman" w:date="2002-08-09T14:28:00Z">
              <w:r>
                <w:rPr>
                  <w:rStyle w:val="IndexLink"/>
                  <w:lang w:val="en-US" w:eastAsia="en-US"/>
                </w:rPr>
                <w:t>16</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62" w:author="Tony Whyman" w:date="2002-08-09T14:03:00Z"/>
            </w:rPr>
          </w:pPr>
          <w:ins w:id="157" w:author="Tony Whyman" w:date="2002-08-09T14:03:00Z">
            <w:r>
              <w:rPr>
                <w:szCs w:val="28"/>
                <w:lang w:val="en-US" w:eastAsia="en-US"/>
              </w:rPr>
              <w:t>4.4</w:t>
            </w:r>
          </w:ins>
          <w:ins w:id="158" w:author="Tony Whyman" w:date="2002-08-09T14:03:00Z">
            <w:r>
              <w:rPr>
                <w:rFonts w:cs="Times New Roman" w:ascii="Times New Roman" w:hAnsi="Times New Roman"/>
                <w:color w:val="000000"/>
                <w:sz w:val="24"/>
                <w:szCs w:val="24"/>
                <w:lang w:val="en-US" w:eastAsia="en-US"/>
              </w:rPr>
              <w:tab/>
            </w:r>
          </w:ins>
          <w:ins w:id="159" w:author="Tony Whyman" w:date="2002-08-09T14:03:00Z">
            <w:r>
              <w:rPr>
                <w:szCs w:val="28"/>
                <w:lang w:val="en-US" w:eastAsia="en-US"/>
              </w:rPr>
              <w:t>Intermediate System to Intermediate System Operation</w:t>
            </w:r>
          </w:ins>
          <w:ins w:id="160" w:author="Tony Whyman" w:date="2002-08-09T14:03:00Z">
            <w:r>
              <w:rPr>
                <w:lang w:val="en-US" w:eastAsia="en-US"/>
              </w:rPr>
              <w:tab/>
            </w:r>
          </w:ins>
          <w:hyperlink w:anchor="__RefHeading___Toc16665183">
            <w:ins w:id="161" w:author="Tony Whyman" w:date="2002-08-09T14:28:00Z">
              <w:r>
                <w:rPr>
                  <w:rStyle w:val="IndexLink"/>
                  <w:lang w:val="en-US" w:eastAsia="en-US"/>
                </w:rPr>
                <w:t>16</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68" w:author="Tony Whyman" w:date="2002-08-09T14:03:00Z"/>
            </w:rPr>
          </w:pPr>
          <w:ins w:id="163" w:author="Tony Whyman" w:date="2002-08-09T14:03:00Z">
            <w:r>
              <w:rPr>
                <w:szCs w:val="24"/>
                <w:lang w:val="en-US" w:eastAsia="en-US"/>
              </w:rPr>
              <w:t>4.4.1</w:t>
            </w:r>
          </w:ins>
          <w:ins w:id="164" w:author="Tony Whyman" w:date="2002-08-09T14:03:00Z">
            <w:r>
              <w:rPr>
                <w:rFonts w:cs="Times New Roman" w:ascii="Times New Roman" w:hAnsi="Times New Roman"/>
                <w:color w:val="000000"/>
                <w:sz w:val="24"/>
                <w:szCs w:val="24"/>
                <w:lang w:val="en-US" w:eastAsia="en-US"/>
              </w:rPr>
              <w:tab/>
            </w:r>
          </w:ins>
          <w:ins w:id="165" w:author="Tony Whyman" w:date="2002-08-09T14:03:00Z">
            <w:r>
              <w:rPr>
                <w:szCs w:val="24"/>
                <w:lang w:val="en-US" w:eastAsia="en-US"/>
              </w:rPr>
              <w:t>General</w:t>
            </w:r>
          </w:ins>
          <w:ins w:id="166" w:author="Tony Whyman" w:date="2002-08-09T14:03:00Z">
            <w:r>
              <w:rPr>
                <w:lang w:val="en-US" w:eastAsia="en-US"/>
              </w:rPr>
              <w:tab/>
            </w:r>
          </w:ins>
          <w:hyperlink w:anchor="__RefHeading___Toc16665184">
            <w:ins w:id="167" w:author="Tony Whyman" w:date="2002-08-09T14:28:00Z">
              <w:r>
                <w:rPr>
                  <w:rStyle w:val="IndexLink"/>
                  <w:lang w:val="en-US" w:eastAsia="en-US"/>
                </w:rPr>
                <w:t>16</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74" w:author="Tony Whyman" w:date="2002-08-09T14:03:00Z"/>
            </w:rPr>
          </w:pPr>
          <w:ins w:id="169" w:author="Tony Whyman" w:date="2002-08-09T14:03:00Z">
            <w:r>
              <w:rPr>
                <w:szCs w:val="24"/>
                <w:lang w:val="en-US" w:eastAsia="en-US"/>
              </w:rPr>
              <w:t>4.4.2</w:t>
            </w:r>
          </w:ins>
          <w:ins w:id="170" w:author="Tony Whyman" w:date="2002-08-09T14:03:00Z">
            <w:r>
              <w:rPr>
                <w:rFonts w:cs="Times New Roman" w:ascii="Times New Roman" w:hAnsi="Times New Roman"/>
                <w:color w:val="000000"/>
                <w:sz w:val="24"/>
                <w:szCs w:val="24"/>
                <w:lang w:val="en-US" w:eastAsia="en-US"/>
              </w:rPr>
              <w:tab/>
            </w:r>
          </w:ins>
          <w:ins w:id="171" w:author="Tony Whyman" w:date="2002-08-09T14:03:00Z">
            <w:r>
              <w:rPr>
                <w:szCs w:val="24"/>
                <w:lang w:val="en-US" w:eastAsia="en-US"/>
              </w:rPr>
              <w:t>Implementation of Configuration Information when a Subnetwork does not support Multicast Addressing</w:t>
            </w:r>
          </w:ins>
          <w:ins w:id="172" w:author="Tony Whyman" w:date="2002-08-09T14:03:00Z">
            <w:r>
              <w:rPr>
                <w:lang w:val="en-US" w:eastAsia="en-US"/>
              </w:rPr>
              <w:tab/>
            </w:r>
          </w:ins>
          <w:hyperlink w:anchor="__RefHeading___Toc16665185">
            <w:ins w:id="173" w:author="Tony Whyman" w:date="2002-08-09T14:28:00Z">
              <w:r>
                <w:rPr>
                  <w:rStyle w:val="IndexLink"/>
                  <w:lang w:val="en-US" w:eastAsia="en-US"/>
                </w:rPr>
                <w:t>17</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80" w:author="Tony Whyman" w:date="2002-08-09T14:03:00Z"/>
            </w:rPr>
          </w:pPr>
          <w:ins w:id="175" w:author="Tony Whyman" w:date="2002-08-09T14:03:00Z">
            <w:r>
              <w:rPr>
                <w:szCs w:val="28"/>
                <w:lang w:val="en-US" w:eastAsia="en-US"/>
              </w:rPr>
              <w:t>4.5</w:t>
            </w:r>
          </w:ins>
          <w:ins w:id="176" w:author="Tony Whyman" w:date="2002-08-09T14:03:00Z">
            <w:r>
              <w:rPr>
                <w:rFonts w:cs="Times New Roman" w:ascii="Times New Roman" w:hAnsi="Times New Roman"/>
                <w:color w:val="000000"/>
                <w:sz w:val="24"/>
                <w:szCs w:val="24"/>
                <w:lang w:val="en-US" w:eastAsia="en-US"/>
              </w:rPr>
              <w:tab/>
            </w:r>
          </w:ins>
          <w:ins w:id="177" w:author="Tony Whyman" w:date="2002-08-09T14:03:00Z">
            <w:r>
              <w:rPr>
                <w:szCs w:val="28"/>
                <w:lang w:val="en-US" w:eastAsia="en-US"/>
              </w:rPr>
              <w:t>Protocol Requirements Lists</w:t>
            </w:r>
          </w:ins>
          <w:ins w:id="178" w:author="Tony Whyman" w:date="2002-08-09T14:03:00Z">
            <w:r>
              <w:rPr>
                <w:lang w:val="en-US" w:eastAsia="en-US"/>
              </w:rPr>
              <w:tab/>
            </w:r>
          </w:ins>
          <w:hyperlink w:anchor="__RefHeading___Toc16665186">
            <w:ins w:id="179" w:author="Tony Whyman" w:date="2002-08-09T14:28:00Z">
              <w:r>
                <w:rPr>
                  <w:rStyle w:val="IndexLink"/>
                  <w:lang w:val="en-US" w:eastAsia="en-US"/>
                </w:rPr>
                <w:t>18</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86" w:author="Tony Whyman" w:date="2002-08-09T14:03:00Z"/>
            </w:rPr>
          </w:pPr>
          <w:ins w:id="181" w:author="Tony Whyman" w:date="2002-08-09T14:03:00Z">
            <w:r>
              <w:rPr>
                <w:szCs w:val="24"/>
                <w:lang w:val="en-US" w:eastAsia="en-US"/>
              </w:rPr>
              <w:t>4.5.1</w:t>
            </w:r>
          </w:ins>
          <w:ins w:id="182" w:author="Tony Whyman" w:date="2002-08-09T14:03:00Z">
            <w:r>
              <w:rPr>
                <w:rFonts w:cs="Times New Roman" w:ascii="Times New Roman" w:hAnsi="Times New Roman"/>
                <w:color w:val="000000"/>
                <w:sz w:val="24"/>
                <w:szCs w:val="24"/>
                <w:lang w:val="en-US" w:eastAsia="en-US"/>
              </w:rPr>
              <w:tab/>
            </w:r>
          </w:ins>
          <w:ins w:id="183" w:author="Tony Whyman" w:date="2002-08-09T14:03:00Z">
            <w:r>
              <w:rPr>
                <w:szCs w:val="24"/>
                <w:lang w:val="en-US" w:eastAsia="en-US"/>
              </w:rPr>
              <w:t>ISO 9542 - End System</w:t>
            </w:r>
          </w:ins>
          <w:ins w:id="184" w:author="Tony Whyman" w:date="2002-08-09T14:03:00Z">
            <w:r>
              <w:rPr>
                <w:lang w:val="en-US" w:eastAsia="en-US"/>
              </w:rPr>
              <w:tab/>
            </w:r>
          </w:ins>
          <w:hyperlink w:anchor="__RefHeading___Toc16665187">
            <w:ins w:id="185" w:author="Tony Whyman" w:date="2002-08-09T14:28:00Z">
              <w:r>
                <w:rPr>
                  <w:rStyle w:val="IndexLink"/>
                  <w:lang w:val="en-US" w:eastAsia="en-US"/>
                </w:rPr>
                <w:t>18</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92" w:author="Tony Whyman" w:date="2002-08-09T14:03:00Z"/>
            </w:rPr>
          </w:pPr>
          <w:ins w:id="187" w:author="Tony Whyman" w:date="2002-08-09T14:03:00Z">
            <w:r>
              <w:rPr>
                <w:szCs w:val="24"/>
                <w:lang w:val="en-US" w:eastAsia="en-US"/>
              </w:rPr>
              <w:t>4.5.2</w:t>
            </w:r>
          </w:ins>
          <w:ins w:id="188" w:author="Tony Whyman" w:date="2002-08-09T14:03:00Z">
            <w:r>
              <w:rPr>
                <w:rFonts w:cs="Times New Roman" w:ascii="Times New Roman" w:hAnsi="Times New Roman"/>
                <w:color w:val="000000"/>
                <w:sz w:val="24"/>
                <w:szCs w:val="24"/>
                <w:lang w:val="en-US" w:eastAsia="en-US"/>
              </w:rPr>
              <w:tab/>
            </w:r>
          </w:ins>
          <w:ins w:id="189" w:author="Tony Whyman" w:date="2002-08-09T14:03:00Z">
            <w:r>
              <w:rPr>
                <w:szCs w:val="24"/>
                <w:lang w:val="en-US" w:eastAsia="en-US"/>
              </w:rPr>
              <w:t>ISO 9542  - Intermediate System</w:t>
            </w:r>
          </w:ins>
          <w:ins w:id="190" w:author="Tony Whyman" w:date="2002-08-09T14:03:00Z">
            <w:r>
              <w:rPr>
                <w:lang w:val="en-US" w:eastAsia="en-US"/>
              </w:rPr>
              <w:tab/>
            </w:r>
          </w:ins>
          <w:hyperlink w:anchor="__RefHeading___Toc16665188">
            <w:ins w:id="191" w:author="Tony Whyman" w:date="2002-08-09T14:28:00Z">
              <w:r>
                <w:rPr>
                  <w:rStyle w:val="IndexLink"/>
                  <w:lang w:val="en-US" w:eastAsia="en-US"/>
                </w:rPr>
                <w:t>21</w:t>
              </w:r>
            </w:ins>
          </w:hyperlink>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del w:id="197" w:author="Tony Whyman" w:date="2002-08-09T12:12:00Z"/>
            </w:rPr>
          </w:pPr>
          <w:del w:id="193" w:author="Tony Whyman" w:date="2002-08-09T12:12:00Z">
            <w:r>
              <w:rPr>
                <w:szCs w:val="32"/>
                <w:lang w:val="en-US" w:eastAsia="en-US"/>
              </w:rPr>
              <w:delText>1.</w:delText>
            </w:r>
          </w:del>
          <w:del w:id="194" w:author="Tony Whyman" w:date="2002-08-09T12:12:00Z">
            <w:r>
              <w:rPr>
                <w:rFonts w:cs="Times New Roman" w:ascii="Times New Roman" w:hAnsi="Times New Roman"/>
                <w:color w:val="000000"/>
                <w:sz w:val="24"/>
                <w:szCs w:val="24"/>
                <w:lang w:val="en-US" w:eastAsia="en-US"/>
              </w:rPr>
              <w:tab/>
            </w:r>
          </w:del>
          <w:del w:id="195" w:author="Tony Whyman" w:date="2002-08-09T12:12:00Z">
            <w:r>
              <w:rPr>
                <w:szCs w:val="32"/>
                <w:lang w:val="en-US" w:eastAsia="en-US"/>
              </w:rPr>
              <w:delText>Introduction</w:delText>
            </w:r>
          </w:del>
          <w:del w:id="196" w:author="Tony Whyman" w:date="2002-08-09T12:12:00Z">
            <w:r>
              <w:rPr>
                <w:lang w:val="en-US" w:eastAsia="en-US"/>
              </w:rPr>
              <w:tab/>
              <w:delText>1</w:delText>
            </w:r>
          </w:del>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02" w:author="Tony Whyman" w:date="2002-08-09T12:12:00Z"/>
            </w:rPr>
          </w:pPr>
          <w:del w:id="198" w:author="Tony Whyman" w:date="2002-08-09T12:12:00Z">
            <w:r>
              <w:rPr>
                <w:szCs w:val="28"/>
                <w:lang w:val="en-US" w:eastAsia="en-US"/>
              </w:rPr>
              <w:delText>1.1</w:delText>
            </w:r>
          </w:del>
          <w:del w:id="199" w:author="Tony Whyman" w:date="2002-08-09T12:12:00Z">
            <w:r>
              <w:rPr>
                <w:rFonts w:cs="Times New Roman" w:ascii="Times New Roman" w:hAnsi="Times New Roman"/>
                <w:color w:val="000000"/>
                <w:sz w:val="24"/>
                <w:szCs w:val="24"/>
                <w:lang w:val="en-US" w:eastAsia="en-US"/>
              </w:rPr>
              <w:tab/>
            </w:r>
          </w:del>
          <w:del w:id="200" w:author="Tony Whyman" w:date="2002-08-09T12:12:00Z">
            <w:r>
              <w:rPr>
                <w:szCs w:val="28"/>
                <w:lang w:val="en-US" w:eastAsia="en-US"/>
              </w:rPr>
              <w:delText>Scope</w:delText>
            </w:r>
          </w:del>
          <w:del w:id="201" w:author="Tony Whyman" w:date="2002-08-09T12:12:00Z">
            <w:r>
              <w:rPr>
                <w:lang w:val="en-US" w:eastAsia="en-US"/>
              </w:rPr>
              <w:tab/>
              <w:delText>1</w:delText>
            </w:r>
          </w:del>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07" w:author="Tony Whyman" w:date="2002-08-09T12:12:00Z"/>
            </w:rPr>
          </w:pPr>
          <w:del w:id="203" w:author="Tony Whyman" w:date="2002-08-09T12:12:00Z">
            <w:r>
              <w:rPr>
                <w:szCs w:val="28"/>
                <w:lang w:val="en-US" w:eastAsia="en-US"/>
              </w:rPr>
              <w:delText>1.2</w:delText>
            </w:r>
          </w:del>
          <w:del w:id="204" w:author="Tony Whyman" w:date="2002-08-09T12:12:00Z">
            <w:r>
              <w:rPr>
                <w:rFonts w:cs="Times New Roman" w:ascii="Times New Roman" w:hAnsi="Times New Roman"/>
                <w:color w:val="000000"/>
                <w:sz w:val="24"/>
                <w:szCs w:val="24"/>
                <w:lang w:val="en-US" w:eastAsia="en-US"/>
              </w:rPr>
              <w:tab/>
            </w:r>
          </w:del>
          <w:del w:id="205" w:author="Tony Whyman" w:date="2002-08-09T12:12:00Z">
            <w:r>
              <w:rPr>
                <w:szCs w:val="28"/>
                <w:lang w:val="en-US" w:eastAsia="en-US"/>
              </w:rPr>
              <w:delText>Document Structure</w:delText>
            </w:r>
          </w:del>
          <w:del w:id="206" w:author="Tony Whyman" w:date="2002-08-09T12:12:00Z">
            <w:r>
              <w:rPr>
                <w:lang w:val="en-US" w:eastAsia="en-US"/>
              </w:rPr>
              <w:tab/>
              <w:delText>1</w:delText>
            </w:r>
          </w:del>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12" w:author="Tony Whyman" w:date="2002-08-09T12:12:00Z"/>
            </w:rPr>
          </w:pPr>
          <w:del w:id="208" w:author="Tony Whyman" w:date="2002-08-09T12:12:00Z">
            <w:r>
              <w:rPr>
                <w:szCs w:val="28"/>
                <w:lang w:val="en-US" w:eastAsia="en-US"/>
              </w:rPr>
              <w:delText>1.3</w:delText>
            </w:r>
          </w:del>
          <w:del w:id="209" w:author="Tony Whyman" w:date="2002-08-09T12:12:00Z">
            <w:r>
              <w:rPr>
                <w:rFonts w:cs="Times New Roman" w:ascii="Times New Roman" w:hAnsi="Times New Roman"/>
                <w:color w:val="000000"/>
                <w:sz w:val="24"/>
                <w:szCs w:val="24"/>
                <w:lang w:val="en-US" w:eastAsia="en-US"/>
              </w:rPr>
              <w:tab/>
            </w:r>
          </w:del>
          <w:del w:id="210" w:author="Tony Whyman" w:date="2002-08-09T12:12:00Z">
            <w:r>
              <w:rPr>
                <w:szCs w:val="28"/>
                <w:lang w:val="en-US" w:eastAsia="en-US"/>
              </w:rPr>
              <w:delText>References</w:delText>
            </w:r>
          </w:del>
          <w:del w:id="211" w:author="Tony Whyman" w:date="2002-08-09T12:12:00Z">
            <w:r>
              <w:rPr>
                <w:lang w:val="en-US" w:eastAsia="en-US"/>
              </w:rPr>
              <w:tab/>
              <w:delText>1</w:delText>
            </w:r>
          </w:del>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del w:id="217" w:author="Tony Whyman" w:date="2002-08-09T12:12:00Z"/>
            </w:rPr>
          </w:pPr>
          <w:del w:id="213" w:author="Tony Whyman" w:date="2002-08-09T12:12:00Z">
            <w:r>
              <w:rPr>
                <w:szCs w:val="32"/>
                <w:lang w:val="en-US" w:eastAsia="en-US"/>
              </w:rPr>
              <w:delText>2.</w:delText>
            </w:r>
          </w:del>
          <w:del w:id="214" w:author="Tony Whyman" w:date="2002-08-09T12:12:00Z">
            <w:r>
              <w:rPr>
                <w:rFonts w:cs="Times New Roman" w:ascii="Times New Roman" w:hAnsi="Times New Roman"/>
                <w:color w:val="000000"/>
                <w:sz w:val="24"/>
                <w:szCs w:val="24"/>
                <w:lang w:val="en-US" w:eastAsia="en-US"/>
              </w:rPr>
              <w:tab/>
            </w:r>
          </w:del>
          <w:del w:id="215" w:author="Tony Whyman" w:date="2002-08-09T12:12:00Z">
            <w:r>
              <w:rPr>
                <w:szCs w:val="32"/>
                <w:lang w:val="en-US" w:eastAsia="en-US"/>
              </w:rPr>
              <w:delText>IP Service Assumptions</w:delText>
            </w:r>
          </w:del>
          <w:del w:id="216" w:author="Tony Whyman" w:date="2002-08-09T12:12:00Z">
            <w:r>
              <w:rPr>
                <w:lang w:val="en-US" w:eastAsia="en-US"/>
              </w:rPr>
              <w:tab/>
              <w:delText>3</w:delText>
            </w:r>
          </w:del>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del w:id="222" w:author="Tony Whyman" w:date="2002-08-09T12:12:00Z"/>
            </w:rPr>
          </w:pPr>
          <w:del w:id="218" w:author="Tony Whyman" w:date="2002-08-09T12:12:00Z">
            <w:r>
              <w:rPr>
                <w:szCs w:val="32"/>
                <w:lang w:val="en-US" w:eastAsia="en-US"/>
              </w:rPr>
              <w:delText>3.</w:delText>
            </w:r>
          </w:del>
          <w:del w:id="219" w:author="Tony Whyman" w:date="2002-08-09T12:12:00Z">
            <w:r>
              <w:rPr>
                <w:rFonts w:cs="Times New Roman" w:ascii="Times New Roman" w:hAnsi="Times New Roman"/>
                <w:color w:val="000000"/>
                <w:sz w:val="24"/>
                <w:szCs w:val="24"/>
                <w:lang w:val="en-US" w:eastAsia="en-US"/>
              </w:rPr>
              <w:tab/>
            </w:r>
          </w:del>
          <w:del w:id="220" w:author="Tony Whyman" w:date="2002-08-09T12:12:00Z">
            <w:r>
              <w:rPr>
                <w:szCs w:val="32"/>
                <w:lang w:val="en-US" w:eastAsia="en-US"/>
              </w:rPr>
              <w:delText>SNDCF for use of an IP Network by CLNP</w:delText>
            </w:r>
          </w:del>
          <w:del w:id="221" w:author="Tony Whyman" w:date="2002-08-09T12:12:00Z">
            <w:r>
              <w:rPr>
                <w:lang w:val="en-US" w:eastAsia="en-US"/>
              </w:rPr>
              <w:tab/>
              <w:delText>4</w:delText>
            </w:r>
          </w:del>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27" w:author="Tony Whyman" w:date="2002-08-09T12:12:00Z"/>
            </w:rPr>
          </w:pPr>
          <w:del w:id="223" w:author="Tony Whyman" w:date="2002-08-09T12:12:00Z">
            <w:r>
              <w:rPr>
                <w:szCs w:val="28"/>
                <w:lang w:val="en-US" w:eastAsia="en-US"/>
              </w:rPr>
              <w:delText>3.1</w:delText>
            </w:r>
          </w:del>
          <w:del w:id="224" w:author="Tony Whyman" w:date="2002-08-09T12:12:00Z">
            <w:r>
              <w:rPr>
                <w:rFonts w:cs="Times New Roman" w:ascii="Times New Roman" w:hAnsi="Times New Roman"/>
                <w:color w:val="000000"/>
                <w:sz w:val="24"/>
                <w:szCs w:val="24"/>
                <w:lang w:val="en-US" w:eastAsia="en-US"/>
              </w:rPr>
              <w:tab/>
            </w:r>
          </w:del>
          <w:del w:id="225" w:author="Tony Whyman" w:date="2002-08-09T12:12:00Z">
            <w:r>
              <w:rPr>
                <w:szCs w:val="28"/>
                <w:lang w:val="en-US" w:eastAsia="en-US"/>
              </w:rPr>
              <w:delText>SNDCF Requirements Analysis</w:delText>
            </w:r>
          </w:del>
          <w:del w:id="226" w:author="Tony Whyman" w:date="2002-08-09T12:12:00Z">
            <w:r>
              <w:rPr>
                <w:lang w:val="en-US" w:eastAsia="en-US"/>
              </w:rPr>
              <w:tab/>
              <w:delText>4</w:delText>
            </w:r>
          </w:del>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32" w:author="Tony Whyman" w:date="2002-08-09T12:12:00Z"/>
            </w:rPr>
          </w:pPr>
          <w:del w:id="228" w:author="Tony Whyman" w:date="2002-08-09T12:12:00Z">
            <w:r>
              <w:rPr>
                <w:szCs w:val="28"/>
                <w:lang w:val="en-US" w:eastAsia="en-US"/>
              </w:rPr>
              <w:delText>3.2</w:delText>
            </w:r>
          </w:del>
          <w:del w:id="229" w:author="Tony Whyman" w:date="2002-08-09T12:12:00Z">
            <w:r>
              <w:rPr>
                <w:rFonts w:cs="Times New Roman" w:ascii="Times New Roman" w:hAnsi="Times New Roman"/>
                <w:color w:val="000000"/>
                <w:sz w:val="24"/>
                <w:szCs w:val="24"/>
                <w:lang w:val="en-US" w:eastAsia="en-US"/>
              </w:rPr>
              <w:tab/>
            </w:r>
          </w:del>
          <w:del w:id="230" w:author="Tony Whyman" w:date="2002-08-09T12:12:00Z">
            <w:r>
              <w:rPr>
                <w:szCs w:val="28"/>
                <w:lang w:val="en-US" w:eastAsia="en-US"/>
              </w:rPr>
              <w:delText>Model of Operations</w:delText>
            </w:r>
          </w:del>
          <w:del w:id="231" w:author="Tony Whyman" w:date="2002-08-09T12:12:00Z">
            <w:r>
              <w:rPr>
                <w:lang w:val="en-US" w:eastAsia="en-US"/>
              </w:rPr>
              <w:tab/>
              <w:delText>5</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38" w:author="Tony Whyman" w:date="2002-08-09T12:12:00Z"/>
            </w:rPr>
          </w:pPr>
          <w:del w:id="233" w:author="Tony Whyman" w:date="2002-08-09T12:12:00Z">
            <w:r>
              <w:rPr>
                <w:szCs w:val="28"/>
                <w:lang w:val="en-US" w:eastAsia="en-US"/>
              </w:rPr>
              <w:delText>3.3</w:delText>
            </w:r>
          </w:del>
          <w:del w:id="234" w:author="Tony Whyman" w:date="2002-08-09T12:12:00Z">
            <w:r>
              <w:rPr>
                <w:rFonts w:cs="Times New Roman" w:ascii="Times New Roman" w:hAnsi="Times New Roman"/>
                <w:color w:val="000000"/>
                <w:sz w:val="24"/>
                <w:szCs w:val="24"/>
                <w:lang w:val="en-US" w:eastAsia="en-US"/>
              </w:rPr>
              <w:tab/>
            </w:r>
          </w:del>
          <w:del w:id="235" w:author="Tony Whyman" w:date="2002-08-09T12:12:00Z">
            <w:r>
              <w:rPr>
                <w:szCs w:val="28"/>
                <w:lang w:val="en-US" w:eastAsia="en-US"/>
              </w:rPr>
              <w:delText>Provision of the SN-UNITDATA.Request Service Element</w:delText>
            </w:r>
          </w:del>
          <w:del w:id="236" w:author="Tony Whyman" w:date="2002-08-09T12:12:00Z">
            <w:r>
              <w:rPr>
                <w:lang w:val="en-US" w:eastAsia="en-US"/>
              </w:rPr>
              <w:tab/>
            </w:r>
          </w:del>
          <w:del w:id="237" w:author="Tony Whyman" w:date="2002-08-09T10:19:00Z">
            <w:r>
              <w:rPr>
                <w:lang w:val="en-US" w:eastAsia="en-US"/>
              </w:rPr>
              <w:delText>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44" w:author="Tony Whyman" w:date="2002-08-09T12:12:00Z"/>
            </w:rPr>
          </w:pPr>
          <w:del w:id="239" w:author="Tony Whyman" w:date="2002-08-09T12:12:00Z">
            <w:r>
              <w:rPr>
                <w:szCs w:val="24"/>
                <w:lang w:val="en-US" w:eastAsia="en-US"/>
              </w:rPr>
              <w:delText>3.3.1</w:delText>
            </w:r>
          </w:del>
          <w:del w:id="240" w:author="Tony Whyman" w:date="2002-08-09T12:12:00Z">
            <w:r>
              <w:rPr>
                <w:rFonts w:cs="Times New Roman" w:ascii="Times New Roman" w:hAnsi="Times New Roman"/>
                <w:color w:val="000000"/>
                <w:sz w:val="24"/>
                <w:szCs w:val="24"/>
                <w:lang w:val="en-US" w:eastAsia="en-US"/>
              </w:rPr>
              <w:tab/>
            </w:r>
          </w:del>
          <w:del w:id="241" w:author="Tony Whyman" w:date="2002-08-09T12:12:00Z">
            <w:r>
              <w:rPr>
                <w:szCs w:val="24"/>
                <w:lang w:val="en-US" w:eastAsia="en-US"/>
              </w:rPr>
              <w:delText>Service Element Parameters</w:delText>
            </w:r>
          </w:del>
          <w:del w:id="242" w:author="Tony Whyman" w:date="2002-08-09T12:12:00Z">
            <w:r>
              <w:rPr>
                <w:lang w:val="en-US" w:eastAsia="en-US"/>
              </w:rPr>
              <w:tab/>
            </w:r>
          </w:del>
          <w:del w:id="243" w:author="Tony Whyman" w:date="2002-08-09T10:19:00Z">
            <w:r>
              <w:rPr>
                <w:lang w:val="en-US" w:eastAsia="en-US"/>
              </w:rPr>
              <w:delText>5</w:delText>
            </w:r>
          </w:del>
        </w:p>
        <w:p>
          <w:pPr>
            <w:pStyle w:val="Contents2"/>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49" w:author="Tony Whyman" w:date="2002-08-09T12:12:00Z"/>
            </w:rPr>
          </w:pPr>
          <w:del w:id="245" w:author="Tony Whyman" w:date="2002-08-09T12:12:00Z">
            <w:r>
              <w:rPr>
                <w:szCs w:val="24"/>
                <w:lang w:val="en-US" w:eastAsia="en-US"/>
              </w:rPr>
              <w:delText>3.3.2</w:delText>
            </w:r>
          </w:del>
          <w:del w:id="246" w:author="Tony Whyman" w:date="2002-08-09T12:12:00Z">
            <w:r>
              <w:rPr>
                <w:rFonts w:cs="Times New Roman" w:ascii="Times New Roman" w:hAnsi="Times New Roman"/>
                <w:color w:val="000000"/>
                <w:sz w:val="24"/>
                <w:szCs w:val="24"/>
                <w:lang w:val="en-US" w:eastAsia="en-US"/>
              </w:rPr>
              <w:tab/>
            </w:r>
          </w:del>
          <w:del w:id="247" w:author="Tony Whyman" w:date="2002-08-09T12:12:00Z">
            <w:r>
              <w:rPr>
                <w:szCs w:val="24"/>
                <w:lang w:val="en-US" w:eastAsia="en-US"/>
              </w:rPr>
              <w:delText>Procedures</w:delText>
            </w:r>
          </w:del>
          <w:del w:id="248" w:author="Tony Whyman" w:date="2002-08-09T12:12:00Z">
            <w:r>
              <w:rPr>
                <w:lang w:val="en-US" w:eastAsia="en-US"/>
              </w:rPr>
              <w:tab/>
              <w:delText>6</w:delText>
            </w:r>
          </w:del>
        </w:p>
        <w:p>
          <w:pPr>
            <w:pStyle w:val="Contents2"/>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54" w:author="Tony Whyman" w:date="2002-08-09T12:12:00Z"/>
            </w:rPr>
          </w:pPr>
          <w:del w:id="250" w:author="Tony Whyman" w:date="2002-08-09T12:12:00Z">
            <w:r>
              <w:rPr>
                <w:szCs w:val="22"/>
                <w:lang w:val="en-US" w:eastAsia="en-US"/>
              </w:rPr>
              <w:delText>3.3.2.1</w:delText>
            </w:r>
          </w:del>
          <w:del w:id="251" w:author="Tony Whyman" w:date="2002-08-09T12:12:00Z">
            <w:r>
              <w:rPr>
                <w:rFonts w:cs="Times New Roman" w:ascii="Times New Roman" w:hAnsi="Times New Roman"/>
                <w:color w:val="000000"/>
                <w:sz w:val="24"/>
                <w:szCs w:val="24"/>
                <w:lang w:val="en-US" w:eastAsia="en-US"/>
              </w:rPr>
              <w:tab/>
            </w:r>
          </w:del>
          <w:del w:id="252" w:author="Tony Whyman" w:date="2002-08-09T12:12:00Z">
            <w:r>
              <w:rPr>
                <w:szCs w:val="22"/>
                <w:lang w:val="en-US" w:eastAsia="en-US"/>
              </w:rPr>
              <w:delText>IPv4 Subnetworks</w:delText>
            </w:r>
          </w:del>
          <w:del w:id="253" w:author="Tony Whyman" w:date="2002-08-09T12:12:00Z">
            <w:r>
              <w:rPr>
                <w:lang w:val="en-US" w:eastAsia="en-US"/>
              </w:rPr>
              <w:tab/>
              <w:delText>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60" w:author="Tony Whyman" w:date="2002-08-09T12:12:00Z"/>
            </w:rPr>
          </w:pPr>
          <w:del w:id="255" w:author="Tony Whyman" w:date="2002-08-09T12:12:00Z">
            <w:r>
              <w:rPr>
                <w:szCs w:val="22"/>
                <w:lang w:val="en-US" w:eastAsia="en-US"/>
              </w:rPr>
              <w:delText>3.3.2.2</w:delText>
            </w:r>
          </w:del>
          <w:del w:id="256" w:author="Tony Whyman" w:date="2002-08-09T12:12:00Z">
            <w:r>
              <w:rPr>
                <w:rFonts w:cs="Times New Roman" w:ascii="Times New Roman" w:hAnsi="Times New Roman"/>
                <w:color w:val="000000"/>
                <w:sz w:val="24"/>
                <w:szCs w:val="24"/>
                <w:lang w:val="en-US" w:eastAsia="en-US"/>
              </w:rPr>
              <w:tab/>
            </w:r>
          </w:del>
          <w:del w:id="257" w:author="Tony Whyman" w:date="2002-08-09T12:12:00Z">
            <w:r>
              <w:rPr>
                <w:szCs w:val="22"/>
                <w:lang w:val="en-US" w:eastAsia="en-US"/>
              </w:rPr>
              <w:delText>IPv6 Subnetworks</w:delText>
            </w:r>
          </w:del>
          <w:del w:id="258" w:author="Tony Whyman" w:date="2002-08-09T12:12:00Z">
            <w:r>
              <w:rPr>
                <w:lang w:val="en-US" w:eastAsia="en-US"/>
              </w:rPr>
              <w:tab/>
            </w:r>
          </w:del>
          <w:del w:id="259" w:author="Tony Whyman" w:date="2002-08-09T10:19:00Z">
            <w:r>
              <w:rPr>
                <w:lang w:val="en-US" w:eastAsia="en-US"/>
              </w:rPr>
              <w:delText>7</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66" w:author="Tony Whyman" w:date="2002-08-09T12:12:00Z"/>
            </w:rPr>
          </w:pPr>
          <w:del w:id="261" w:author="Tony Whyman" w:date="2002-08-09T12:12:00Z">
            <w:r>
              <w:rPr>
                <w:szCs w:val="28"/>
                <w:lang w:val="en-US" w:eastAsia="en-US"/>
              </w:rPr>
              <w:delText>3.4</w:delText>
            </w:r>
          </w:del>
          <w:del w:id="262" w:author="Tony Whyman" w:date="2002-08-09T12:12:00Z">
            <w:r>
              <w:rPr>
                <w:rFonts w:cs="Times New Roman" w:ascii="Times New Roman" w:hAnsi="Times New Roman"/>
                <w:color w:val="000000"/>
                <w:sz w:val="24"/>
                <w:szCs w:val="24"/>
                <w:lang w:val="en-US" w:eastAsia="en-US"/>
              </w:rPr>
              <w:tab/>
            </w:r>
          </w:del>
          <w:del w:id="263" w:author="Tony Whyman" w:date="2002-08-09T12:12:00Z">
            <w:r>
              <w:rPr>
                <w:szCs w:val="28"/>
                <w:lang w:val="en-US" w:eastAsia="en-US"/>
              </w:rPr>
              <w:delText>SN-UNITDATA.Indication Service Element</w:delText>
            </w:r>
          </w:del>
          <w:del w:id="264" w:author="Tony Whyman" w:date="2002-08-09T12:12:00Z">
            <w:r>
              <w:rPr>
                <w:lang w:val="en-US" w:eastAsia="en-US"/>
              </w:rPr>
              <w:tab/>
            </w:r>
          </w:del>
          <w:del w:id="265" w:author="Tony Whyman" w:date="2002-08-09T10:19:00Z">
            <w:r>
              <w:rPr>
                <w:lang w:val="en-US" w:eastAsia="en-US"/>
              </w:rPr>
              <w:delText>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72" w:author="Tony Whyman" w:date="2002-08-09T12:12:00Z"/>
            </w:rPr>
          </w:pPr>
          <w:del w:id="267" w:author="Tony Whyman" w:date="2002-08-09T12:12:00Z">
            <w:r>
              <w:rPr>
                <w:szCs w:val="24"/>
                <w:lang w:val="en-US" w:eastAsia="en-US"/>
              </w:rPr>
              <w:delText>3.4.1</w:delText>
            </w:r>
          </w:del>
          <w:del w:id="268" w:author="Tony Whyman" w:date="2002-08-09T12:12:00Z">
            <w:r>
              <w:rPr>
                <w:rFonts w:cs="Times New Roman" w:ascii="Times New Roman" w:hAnsi="Times New Roman"/>
                <w:color w:val="000000"/>
                <w:sz w:val="24"/>
                <w:szCs w:val="24"/>
                <w:lang w:val="en-US" w:eastAsia="en-US"/>
              </w:rPr>
              <w:tab/>
            </w:r>
          </w:del>
          <w:del w:id="269" w:author="Tony Whyman" w:date="2002-08-09T12:12:00Z">
            <w:r>
              <w:rPr>
                <w:szCs w:val="24"/>
                <w:lang w:val="en-US" w:eastAsia="en-US"/>
              </w:rPr>
              <w:delText>IPv4 Subnetworks</w:delText>
            </w:r>
          </w:del>
          <w:del w:id="270" w:author="Tony Whyman" w:date="2002-08-09T12:12:00Z">
            <w:r>
              <w:rPr>
                <w:lang w:val="en-US" w:eastAsia="en-US"/>
              </w:rPr>
              <w:tab/>
            </w:r>
          </w:del>
          <w:del w:id="271" w:author="Tony Whyman" w:date="2002-08-09T10:19:00Z">
            <w:r>
              <w:rPr>
                <w:lang w:val="en-US" w:eastAsia="en-US"/>
              </w:rPr>
              <w:delText>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78" w:author="Tony Whyman" w:date="2002-08-09T12:12:00Z"/>
            </w:rPr>
          </w:pPr>
          <w:del w:id="273" w:author="Tony Whyman" w:date="2002-08-09T12:12:00Z">
            <w:r>
              <w:rPr>
                <w:szCs w:val="24"/>
                <w:lang w:val="en-US" w:eastAsia="en-US"/>
              </w:rPr>
              <w:delText>3.4.2</w:delText>
            </w:r>
          </w:del>
          <w:del w:id="274" w:author="Tony Whyman" w:date="2002-08-09T12:12:00Z">
            <w:r>
              <w:rPr>
                <w:rFonts w:cs="Times New Roman" w:ascii="Times New Roman" w:hAnsi="Times New Roman"/>
                <w:color w:val="000000"/>
                <w:sz w:val="24"/>
                <w:szCs w:val="24"/>
                <w:lang w:val="en-US" w:eastAsia="en-US"/>
              </w:rPr>
              <w:tab/>
            </w:r>
          </w:del>
          <w:del w:id="275" w:author="Tony Whyman" w:date="2002-08-09T12:12:00Z">
            <w:r>
              <w:rPr>
                <w:szCs w:val="24"/>
                <w:lang w:val="en-US" w:eastAsia="en-US"/>
              </w:rPr>
              <w:delText>IPv6 Subnetworks</w:delText>
            </w:r>
          </w:del>
          <w:del w:id="276" w:author="Tony Whyman" w:date="2002-08-09T12:12:00Z">
            <w:r>
              <w:rPr>
                <w:lang w:val="en-US" w:eastAsia="en-US"/>
              </w:rPr>
              <w:tab/>
            </w:r>
          </w:del>
          <w:del w:id="277" w:author="Tony Whyman" w:date="2002-08-09T10:19:00Z">
            <w:r>
              <w:rPr>
                <w:lang w:val="en-US" w:eastAsia="en-US"/>
              </w:rPr>
              <w:delText>8</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84" w:author="Tony Whyman" w:date="2002-08-09T12:12:00Z"/>
            </w:rPr>
          </w:pPr>
          <w:del w:id="279" w:author="Tony Whyman" w:date="2002-08-09T12:12:00Z">
            <w:r>
              <w:rPr>
                <w:szCs w:val="28"/>
                <w:lang w:val="en-US" w:eastAsia="en-US"/>
              </w:rPr>
              <w:delText>3.5</w:delText>
            </w:r>
          </w:del>
          <w:del w:id="280" w:author="Tony Whyman" w:date="2002-08-09T12:12:00Z">
            <w:r>
              <w:rPr>
                <w:rFonts w:cs="Times New Roman" w:ascii="Times New Roman" w:hAnsi="Times New Roman"/>
                <w:color w:val="000000"/>
                <w:sz w:val="24"/>
                <w:szCs w:val="24"/>
                <w:lang w:val="en-US" w:eastAsia="en-US"/>
              </w:rPr>
              <w:tab/>
            </w:r>
          </w:del>
          <w:del w:id="281" w:author="Tony Whyman" w:date="2002-08-09T12:12:00Z">
            <w:r>
              <w:rPr>
                <w:szCs w:val="28"/>
                <w:lang w:val="en-US" w:eastAsia="en-US"/>
              </w:rPr>
              <w:delText>ICMP Messages</w:delText>
            </w:r>
          </w:del>
          <w:del w:id="282" w:author="Tony Whyman" w:date="2002-08-09T12:12:00Z">
            <w:r>
              <w:rPr>
                <w:lang w:val="en-US" w:eastAsia="en-US"/>
              </w:rPr>
              <w:tab/>
            </w:r>
          </w:del>
          <w:del w:id="283" w:author="Tony Whyman" w:date="2002-08-09T10:19:00Z">
            <w:r>
              <w:rPr>
                <w:lang w:val="en-US" w:eastAsia="en-US"/>
              </w:rPr>
              <w:delText>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90" w:author="Tony Whyman" w:date="2002-08-09T12:12:00Z"/>
            </w:rPr>
          </w:pPr>
          <w:del w:id="285" w:author="Tony Whyman" w:date="2002-08-09T12:12:00Z">
            <w:r>
              <w:rPr>
                <w:szCs w:val="32"/>
                <w:lang w:val="en-US" w:eastAsia="en-US"/>
              </w:rPr>
              <w:delText>4.</w:delText>
            </w:r>
          </w:del>
          <w:del w:id="286" w:author="Tony Whyman" w:date="2002-08-09T12:12:00Z">
            <w:r>
              <w:rPr>
                <w:rFonts w:cs="Times New Roman" w:ascii="Times New Roman" w:hAnsi="Times New Roman"/>
                <w:color w:val="000000"/>
                <w:sz w:val="24"/>
                <w:szCs w:val="24"/>
                <w:lang w:val="en-US" w:eastAsia="en-US"/>
              </w:rPr>
              <w:tab/>
            </w:r>
          </w:del>
          <w:del w:id="287" w:author="Tony Whyman" w:date="2002-08-09T12:12:00Z">
            <w:r>
              <w:rPr>
                <w:szCs w:val="32"/>
                <w:lang w:val="en-US" w:eastAsia="en-US"/>
              </w:rPr>
              <w:delText>The Operation of the ES-IS Protocol over an IP Network Service</w:delText>
            </w:r>
          </w:del>
          <w:del w:id="288" w:author="Tony Whyman" w:date="2002-08-09T12:12:00Z">
            <w:r>
              <w:rPr>
                <w:lang w:val="en-US" w:eastAsia="en-US"/>
              </w:rPr>
              <w:tab/>
            </w:r>
          </w:del>
          <w:del w:id="289" w:author="Tony Whyman" w:date="2002-08-09T10:19:00Z">
            <w:r>
              <w:rPr>
                <w:lang w:val="en-US" w:eastAsia="en-US"/>
              </w:rPr>
              <w:delText>10</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96" w:author="Tony Whyman" w:date="2002-08-09T12:12:00Z"/>
            </w:rPr>
          </w:pPr>
          <w:del w:id="291" w:author="Tony Whyman" w:date="2002-08-09T12:12:00Z">
            <w:r>
              <w:rPr>
                <w:szCs w:val="28"/>
                <w:lang w:val="en-US" w:eastAsia="en-US"/>
              </w:rPr>
              <w:delText>4.2</w:delText>
            </w:r>
          </w:del>
          <w:del w:id="292" w:author="Tony Whyman" w:date="2002-08-09T12:12:00Z">
            <w:r>
              <w:rPr>
                <w:rFonts w:cs="Times New Roman" w:ascii="Times New Roman" w:hAnsi="Times New Roman"/>
                <w:color w:val="000000"/>
                <w:sz w:val="24"/>
                <w:szCs w:val="24"/>
                <w:lang w:val="en-US" w:eastAsia="en-US"/>
              </w:rPr>
              <w:tab/>
            </w:r>
          </w:del>
          <w:del w:id="293" w:author="Tony Whyman" w:date="2002-08-09T12:12:00Z">
            <w:r>
              <w:rPr>
                <w:szCs w:val="28"/>
                <w:lang w:val="en-US" w:eastAsia="en-US"/>
              </w:rPr>
              <w:delText>Support of Multicast Addressing</w:delText>
            </w:r>
          </w:del>
          <w:del w:id="294" w:author="Tony Whyman" w:date="2002-08-09T12:12:00Z">
            <w:r>
              <w:rPr>
                <w:lang w:val="en-US" w:eastAsia="en-US"/>
              </w:rPr>
              <w:tab/>
            </w:r>
          </w:del>
          <w:del w:id="295" w:author="Tony Whyman" w:date="2002-08-09T10:19:00Z">
            <w:r>
              <w:rPr>
                <w:lang w:val="en-US" w:eastAsia="en-US"/>
              </w:rPr>
              <w:delText>10</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302" w:author="Tony Whyman" w:date="2002-08-09T12:12:00Z"/>
            </w:rPr>
          </w:pPr>
          <w:del w:id="297" w:author="Tony Whyman" w:date="2002-08-09T12:12:00Z">
            <w:r>
              <w:rPr>
                <w:szCs w:val="28"/>
                <w:lang w:val="en-US" w:eastAsia="en-US"/>
              </w:rPr>
              <w:delText>4.3</w:delText>
            </w:r>
          </w:del>
          <w:del w:id="298" w:author="Tony Whyman" w:date="2002-08-09T12:12:00Z">
            <w:r>
              <w:rPr>
                <w:rFonts w:cs="Times New Roman" w:ascii="Times New Roman" w:hAnsi="Times New Roman"/>
                <w:color w:val="000000"/>
                <w:sz w:val="24"/>
                <w:szCs w:val="24"/>
                <w:lang w:val="en-US" w:eastAsia="en-US"/>
              </w:rPr>
              <w:tab/>
            </w:r>
          </w:del>
          <w:del w:id="299" w:author="Tony Whyman" w:date="2002-08-09T12:12:00Z">
            <w:r>
              <w:rPr>
                <w:szCs w:val="28"/>
                <w:lang w:val="en-US" w:eastAsia="en-US"/>
              </w:rPr>
              <w:delText>Holding Timer</w:delText>
            </w:r>
          </w:del>
          <w:del w:id="300" w:author="Tony Whyman" w:date="2002-08-09T12:12:00Z">
            <w:r>
              <w:rPr>
                <w:lang w:val="en-US" w:eastAsia="en-US"/>
              </w:rPr>
              <w:tab/>
            </w:r>
          </w:del>
          <w:del w:id="301" w:author="Tony Whyman" w:date="2002-08-09T10:19:00Z">
            <w:r>
              <w:rPr>
                <w:lang w:val="en-US" w:eastAsia="en-US"/>
              </w:rPr>
              <w:delText>10</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308" w:author="Tony Whyman" w:date="2002-08-09T12:12:00Z"/>
            </w:rPr>
          </w:pPr>
          <w:del w:id="303" w:author="Tony Whyman" w:date="2002-08-09T12:12:00Z">
            <w:r>
              <w:rPr>
                <w:szCs w:val="28"/>
                <w:lang w:val="en-US" w:eastAsia="en-US"/>
              </w:rPr>
              <w:delText>4.4</w:delText>
            </w:r>
          </w:del>
          <w:del w:id="304" w:author="Tony Whyman" w:date="2002-08-09T12:12:00Z">
            <w:r>
              <w:rPr>
                <w:rFonts w:cs="Times New Roman" w:ascii="Times New Roman" w:hAnsi="Times New Roman"/>
                <w:color w:val="000000"/>
                <w:sz w:val="24"/>
                <w:szCs w:val="24"/>
                <w:lang w:val="en-US" w:eastAsia="en-US"/>
              </w:rPr>
              <w:tab/>
            </w:r>
          </w:del>
          <w:del w:id="305" w:author="Tony Whyman" w:date="2002-08-09T12:12:00Z">
            <w:r>
              <w:rPr>
                <w:szCs w:val="28"/>
                <w:lang w:val="en-US" w:eastAsia="en-US"/>
              </w:rPr>
              <w:delText>End System Operation</w:delText>
            </w:r>
          </w:del>
          <w:del w:id="306" w:author="Tony Whyman" w:date="2002-08-09T12:12:00Z">
            <w:r>
              <w:rPr>
                <w:lang w:val="en-US" w:eastAsia="en-US"/>
              </w:rPr>
              <w:tab/>
            </w:r>
          </w:del>
          <w:del w:id="307" w:author="Tony Whyman" w:date="2002-08-09T10:19:00Z">
            <w:r>
              <w:rPr>
                <w:lang w:val="en-US" w:eastAsia="en-US"/>
              </w:rPr>
              <w:delText>1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14" w:author="Tony Whyman" w:date="2002-08-09T12:12:00Z"/>
            </w:rPr>
          </w:pPr>
          <w:del w:id="309" w:author="Tony Whyman" w:date="2002-08-09T12:12:00Z">
            <w:r>
              <w:rPr>
                <w:szCs w:val="24"/>
                <w:lang w:val="en-US" w:eastAsia="en-US"/>
              </w:rPr>
              <w:delText>4.4.1</w:delText>
            </w:r>
          </w:del>
          <w:del w:id="310" w:author="Tony Whyman" w:date="2002-08-09T12:12:00Z">
            <w:r>
              <w:rPr>
                <w:rFonts w:cs="Times New Roman" w:ascii="Times New Roman" w:hAnsi="Times New Roman"/>
                <w:color w:val="000000"/>
                <w:sz w:val="24"/>
                <w:szCs w:val="24"/>
                <w:lang w:val="en-US" w:eastAsia="en-US"/>
              </w:rPr>
              <w:tab/>
            </w:r>
          </w:del>
          <w:del w:id="311" w:author="Tony Whyman" w:date="2002-08-09T12:12:00Z">
            <w:r>
              <w:rPr>
                <w:szCs w:val="24"/>
                <w:lang w:val="en-US" w:eastAsia="en-US"/>
              </w:rPr>
              <w:delText>General</w:delText>
            </w:r>
          </w:del>
          <w:del w:id="312" w:author="Tony Whyman" w:date="2002-08-09T12:12:00Z">
            <w:r>
              <w:rPr>
                <w:lang w:val="en-US" w:eastAsia="en-US"/>
              </w:rPr>
              <w:tab/>
            </w:r>
          </w:del>
          <w:del w:id="313" w:author="Tony Whyman" w:date="2002-08-09T10:19:00Z">
            <w:r>
              <w:rPr>
                <w:lang w:val="en-US" w:eastAsia="en-US"/>
              </w:rPr>
              <w:delText>1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20" w:author="Tony Whyman" w:date="2002-08-09T12:12:00Z"/>
            </w:rPr>
          </w:pPr>
          <w:del w:id="315" w:author="Tony Whyman" w:date="2002-08-09T12:12:00Z">
            <w:r>
              <w:rPr>
                <w:szCs w:val="24"/>
                <w:lang w:val="en-US" w:eastAsia="en-US"/>
              </w:rPr>
              <w:delText>4.4.2</w:delText>
            </w:r>
          </w:del>
          <w:del w:id="316" w:author="Tony Whyman" w:date="2002-08-09T12:12:00Z">
            <w:r>
              <w:rPr>
                <w:rFonts w:cs="Times New Roman" w:ascii="Times New Roman" w:hAnsi="Times New Roman"/>
                <w:color w:val="000000"/>
                <w:sz w:val="24"/>
                <w:szCs w:val="24"/>
                <w:lang w:val="en-US" w:eastAsia="en-US"/>
              </w:rPr>
              <w:tab/>
            </w:r>
          </w:del>
          <w:del w:id="317" w:author="Tony Whyman" w:date="2002-08-09T12:12:00Z">
            <w:r>
              <w:rPr>
                <w:szCs w:val="24"/>
                <w:lang w:val="en-US" w:eastAsia="en-US"/>
              </w:rPr>
              <w:delText>Implementation of Configuration Information when the IP Network does not support Multicast Addressing</w:delText>
            </w:r>
          </w:del>
          <w:del w:id="318" w:author="Tony Whyman" w:date="2002-08-09T12:12:00Z">
            <w:r>
              <w:rPr>
                <w:lang w:val="en-US" w:eastAsia="en-US"/>
              </w:rPr>
              <w:tab/>
            </w:r>
          </w:del>
          <w:del w:id="319" w:author="Tony Whyman" w:date="2002-08-09T10:19:00Z">
            <w:r>
              <w:rPr>
                <w:lang w:val="en-US" w:eastAsia="en-US"/>
              </w:rPr>
              <w:delText>1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26" w:author="Tony Whyman" w:date="2002-08-09T12:12:00Z"/>
            </w:rPr>
          </w:pPr>
          <w:del w:id="321" w:author="Tony Whyman" w:date="2002-08-09T12:12:00Z">
            <w:r>
              <w:rPr>
                <w:szCs w:val="24"/>
                <w:lang w:val="en-US" w:eastAsia="en-US"/>
              </w:rPr>
              <w:delText>4.4.3</w:delText>
            </w:r>
          </w:del>
          <w:del w:id="322" w:author="Tony Whyman" w:date="2002-08-09T12:12:00Z">
            <w:r>
              <w:rPr>
                <w:rFonts w:cs="Times New Roman" w:ascii="Times New Roman" w:hAnsi="Times New Roman"/>
                <w:color w:val="000000"/>
                <w:sz w:val="24"/>
                <w:szCs w:val="24"/>
                <w:lang w:val="en-US" w:eastAsia="en-US"/>
              </w:rPr>
              <w:tab/>
            </w:r>
          </w:del>
          <w:del w:id="323" w:author="Tony Whyman" w:date="2002-08-09T12:12:00Z">
            <w:r>
              <w:rPr>
                <w:szCs w:val="24"/>
                <w:lang w:val="en-US" w:eastAsia="en-US"/>
              </w:rPr>
              <w:delText>Record Redirect Function</w:delText>
            </w:r>
          </w:del>
          <w:del w:id="324" w:author="Tony Whyman" w:date="2002-08-09T12:12:00Z">
            <w:r>
              <w:rPr>
                <w:lang w:val="en-US" w:eastAsia="en-US"/>
              </w:rPr>
              <w:tab/>
            </w:r>
          </w:del>
          <w:del w:id="325" w:author="Tony Whyman" w:date="2002-08-09T10:19:00Z">
            <w:r>
              <w:rPr>
                <w:lang w:val="en-US" w:eastAsia="en-US"/>
              </w:rPr>
              <w:delText>11</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332" w:author="Tony Whyman" w:date="2002-08-09T12:12:00Z"/>
            </w:rPr>
          </w:pPr>
          <w:del w:id="327" w:author="Tony Whyman" w:date="2002-08-09T12:12:00Z">
            <w:r>
              <w:rPr>
                <w:szCs w:val="28"/>
                <w:lang w:val="en-US" w:eastAsia="en-US"/>
              </w:rPr>
              <w:delText>4.5</w:delText>
            </w:r>
          </w:del>
          <w:del w:id="328" w:author="Tony Whyman" w:date="2002-08-09T12:12:00Z">
            <w:r>
              <w:rPr>
                <w:rFonts w:cs="Times New Roman" w:ascii="Times New Roman" w:hAnsi="Times New Roman"/>
                <w:color w:val="000000"/>
                <w:sz w:val="24"/>
                <w:szCs w:val="24"/>
                <w:lang w:val="en-US" w:eastAsia="en-US"/>
              </w:rPr>
              <w:tab/>
            </w:r>
          </w:del>
          <w:del w:id="329" w:author="Tony Whyman" w:date="2002-08-09T12:12:00Z">
            <w:r>
              <w:rPr>
                <w:szCs w:val="28"/>
                <w:lang w:val="en-US" w:eastAsia="en-US"/>
              </w:rPr>
              <w:delText>Intermediate System Operation</w:delText>
            </w:r>
          </w:del>
          <w:del w:id="330" w:author="Tony Whyman" w:date="2002-08-09T12:12:00Z">
            <w:r>
              <w:rPr>
                <w:lang w:val="en-US" w:eastAsia="en-US"/>
              </w:rPr>
              <w:tab/>
            </w:r>
          </w:del>
          <w:del w:id="331" w:author="Tony Whyman" w:date="2002-08-09T10:19:00Z">
            <w:r>
              <w:rPr>
                <w:lang w:val="en-US" w:eastAsia="en-US"/>
              </w:rPr>
              <w:delText>1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38" w:author="Tony Whyman" w:date="2002-08-09T12:12:00Z"/>
            </w:rPr>
          </w:pPr>
          <w:del w:id="333" w:author="Tony Whyman" w:date="2002-08-09T12:12:00Z">
            <w:r>
              <w:rPr>
                <w:szCs w:val="24"/>
                <w:lang w:val="en-US" w:eastAsia="en-US"/>
              </w:rPr>
              <w:delText>4.5.1</w:delText>
            </w:r>
          </w:del>
          <w:del w:id="334" w:author="Tony Whyman" w:date="2002-08-09T12:12:00Z">
            <w:r>
              <w:rPr>
                <w:rFonts w:cs="Times New Roman" w:ascii="Times New Roman" w:hAnsi="Times New Roman"/>
                <w:color w:val="000000"/>
                <w:sz w:val="24"/>
                <w:szCs w:val="24"/>
                <w:lang w:val="en-US" w:eastAsia="en-US"/>
              </w:rPr>
              <w:tab/>
            </w:r>
          </w:del>
          <w:del w:id="335" w:author="Tony Whyman" w:date="2002-08-09T12:12:00Z">
            <w:r>
              <w:rPr>
                <w:szCs w:val="24"/>
                <w:lang w:val="en-US" w:eastAsia="en-US"/>
              </w:rPr>
              <w:delText>General</w:delText>
            </w:r>
          </w:del>
          <w:del w:id="336" w:author="Tony Whyman" w:date="2002-08-09T12:12:00Z">
            <w:r>
              <w:rPr>
                <w:lang w:val="en-US" w:eastAsia="en-US"/>
              </w:rPr>
              <w:tab/>
            </w:r>
          </w:del>
          <w:del w:id="337" w:author="Tony Whyman" w:date="2002-08-09T10:19:00Z">
            <w:r>
              <w:rPr>
                <w:lang w:val="en-US" w:eastAsia="en-US"/>
              </w:rPr>
              <w:delText>1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44" w:author="Tony Whyman" w:date="2002-08-09T12:12:00Z"/>
            </w:rPr>
          </w:pPr>
          <w:del w:id="339" w:author="Tony Whyman" w:date="2002-08-09T12:12:00Z">
            <w:r>
              <w:rPr>
                <w:szCs w:val="24"/>
                <w:lang w:val="en-US" w:eastAsia="en-US"/>
              </w:rPr>
              <w:delText>4.5.2</w:delText>
            </w:r>
          </w:del>
          <w:del w:id="340" w:author="Tony Whyman" w:date="2002-08-09T12:12:00Z">
            <w:r>
              <w:rPr>
                <w:rFonts w:cs="Times New Roman" w:ascii="Times New Roman" w:hAnsi="Times New Roman"/>
                <w:color w:val="000000"/>
                <w:sz w:val="24"/>
                <w:szCs w:val="24"/>
                <w:lang w:val="en-US" w:eastAsia="en-US"/>
              </w:rPr>
              <w:tab/>
            </w:r>
          </w:del>
          <w:del w:id="341" w:author="Tony Whyman" w:date="2002-08-09T12:12:00Z">
            <w:r>
              <w:rPr>
                <w:szCs w:val="24"/>
                <w:lang w:val="en-US" w:eastAsia="en-US"/>
              </w:rPr>
              <w:delText>Implementation of Configuration Information when the IP Network does not support Multicast Addressing</w:delText>
            </w:r>
          </w:del>
          <w:del w:id="342" w:author="Tony Whyman" w:date="2002-08-09T12:12:00Z">
            <w:r>
              <w:rPr>
                <w:lang w:val="en-US" w:eastAsia="en-US"/>
              </w:rPr>
              <w:tab/>
            </w:r>
          </w:del>
          <w:del w:id="343" w:author="Tony Whyman" w:date="2002-08-09T10:19:00Z">
            <w:r>
              <w:rPr>
                <w:lang w:val="en-US" w:eastAsia="en-US"/>
              </w:rPr>
              <w:delText>12</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350" w:author="Tony Whyman" w:date="2002-08-09T12:12:00Z"/>
            </w:rPr>
          </w:pPr>
          <w:del w:id="345" w:author="Tony Whyman" w:date="2002-08-09T12:12:00Z">
            <w:r>
              <w:rPr>
                <w:szCs w:val="28"/>
                <w:lang w:val="en-US" w:eastAsia="en-US"/>
              </w:rPr>
              <w:delText>4.6</w:delText>
            </w:r>
          </w:del>
          <w:del w:id="346" w:author="Tony Whyman" w:date="2002-08-09T12:12:00Z">
            <w:r>
              <w:rPr>
                <w:rFonts w:cs="Times New Roman" w:ascii="Times New Roman" w:hAnsi="Times New Roman"/>
                <w:color w:val="000000"/>
                <w:sz w:val="24"/>
                <w:szCs w:val="24"/>
                <w:lang w:val="en-US" w:eastAsia="en-US"/>
              </w:rPr>
              <w:tab/>
            </w:r>
          </w:del>
          <w:del w:id="347" w:author="Tony Whyman" w:date="2002-08-09T12:12:00Z">
            <w:r>
              <w:rPr>
                <w:szCs w:val="28"/>
                <w:lang w:val="en-US" w:eastAsia="en-US"/>
              </w:rPr>
              <w:delText>Protocol Requirements Lists</w:delText>
            </w:r>
          </w:del>
          <w:del w:id="348" w:author="Tony Whyman" w:date="2002-08-09T12:12:00Z">
            <w:r>
              <w:rPr>
                <w:lang w:val="en-US" w:eastAsia="en-US"/>
              </w:rPr>
              <w:tab/>
            </w:r>
          </w:del>
          <w:del w:id="349" w:author="Tony Whyman" w:date="2002-08-09T10:19:00Z">
            <w:r>
              <w:rPr>
                <w:lang w:val="en-US" w:eastAsia="en-US"/>
              </w:rPr>
              <w:delText>13</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56" w:author="Tony Whyman" w:date="2002-08-09T12:12:00Z"/>
            </w:rPr>
          </w:pPr>
          <w:del w:id="351" w:author="Tony Whyman" w:date="2002-08-09T12:12:00Z">
            <w:r>
              <w:rPr>
                <w:szCs w:val="24"/>
                <w:lang w:val="en-US" w:eastAsia="en-US"/>
              </w:rPr>
              <w:delText>4.6.1</w:delText>
            </w:r>
          </w:del>
          <w:del w:id="352" w:author="Tony Whyman" w:date="2002-08-09T12:12:00Z">
            <w:r>
              <w:rPr>
                <w:rFonts w:cs="Times New Roman" w:ascii="Times New Roman" w:hAnsi="Times New Roman"/>
                <w:color w:val="000000"/>
                <w:sz w:val="24"/>
                <w:szCs w:val="24"/>
                <w:lang w:val="en-US" w:eastAsia="en-US"/>
              </w:rPr>
              <w:tab/>
            </w:r>
          </w:del>
          <w:del w:id="353" w:author="Tony Whyman" w:date="2002-08-09T12:12:00Z">
            <w:r>
              <w:rPr>
                <w:szCs w:val="24"/>
                <w:lang w:val="en-US" w:eastAsia="en-US"/>
              </w:rPr>
              <w:delText>ISO 9542 - End System</w:delText>
            </w:r>
          </w:del>
          <w:del w:id="354" w:author="Tony Whyman" w:date="2002-08-09T12:12:00Z">
            <w:r>
              <w:rPr>
                <w:lang w:val="en-US" w:eastAsia="en-US"/>
              </w:rPr>
              <w:tab/>
            </w:r>
          </w:del>
          <w:del w:id="355" w:author="Tony Whyman" w:date="2002-08-09T10:19:00Z">
            <w:r>
              <w:rPr>
                <w:lang w:val="en-US" w:eastAsia="en-US"/>
              </w:rPr>
              <w:delText>13</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rPr>
          </w:pPr>
          <w:del w:id="357" w:author="Tony Whyman" w:date="2002-08-09T12:12:00Z">
            <w:r>
              <w:rPr>
                <w:szCs w:val="24"/>
                <w:lang w:val="en-US" w:eastAsia="en-US"/>
              </w:rPr>
              <w:delText>4.6.2</w:delText>
            </w:r>
          </w:del>
          <w:del w:id="358" w:author="Tony Whyman" w:date="2002-08-09T12:12:00Z">
            <w:r>
              <w:rPr>
                <w:rFonts w:cs="Times New Roman" w:ascii="Times New Roman" w:hAnsi="Times New Roman"/>
                <w:color w:val="000000"/>
                <w:sz w:val="24"/>
                <w:szCs w:val="24"/>
                <w:lang w:val="en-US" w:eastAsia="en-US"/>
              </w:rPr>
              <w:tab/>
            </w:r>
          </w:del>
          <w:del w:id="359" w:author="Tony Whyman" w:date="2002-08-09T12:12:00Z">
            <w:r>
              <w:rPr>
                <w:szCs w:val="24"/>
                <w:lang w:val="en-US" w:eastAsia="en-US"/>
              </w:rPr>
              <w:delText>ISO 9542  - Intermediate System</w:delText>
            </w:r>
          </w:del>
          <w:del w:id="360" w:author="Tony Whyman" w:date="2002-08-09T12:12:00Z">
            <w:r>
              <w:rPr>
                <w:lang w:val="en-US" w:eastAsia="en-US"/>
              </w:rPr>
              <w:tab/>
            </w:r>
          </w:del>
          <w:del w:id="361" w:author="Tony Whyman" w:date="2002-08-09T10:19:00Z">
            <w:r>
              <w:rPr>
                <w:lang w:val="en-US" w:eastAsia="en-US"/>
              </w:rPr>
              <w:delText>16</w:delText>
            </w:r>
          </w:del>
          <w:r>
            <w:rPr>
              <w:lang w:val="en-US" w:eastAsia="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Contents2"/>
        <w:widowControl/>
        <w:tabs>
          <w:tab w:val="left" w:pos="360" w:leader="none"/>
          <w:tab w:val="left" w:pos="864" w:leader="none"/>
          <w:tab w:val="left" w:pos="900" w:leader="none"/>
          <w:tab w:val="right" w:pos="9072" w:leader="dot"/>
        </w:tabs>
        <w:bidi w:val="0"/>
        <w:spacing w:before="0" w:after="0"/>
        <w:ind w:left="360" w:right="-14" w:hanging="0"/>
        <w:jc w:val="both"/>
        <w:rPr/>
      </w:pPr>
      <w:r>
        <w:rPr/>
      </w:r>
    </w:p>
    <w:p>
      <w:pPr>
        <w:pStyle w:val="Heading1"/>
        <w:numPr>
          <w:ilvl w:val="0"/>
          <w:numId w:val="3"/>
        </w:numPr>
        <w:ind w:left="864" w:hanging="864"/>
        <w:rPr/>
      </w:pPr>
      <w:bookmarkStart w:id="14" w:name="__RefHeading___Toc16665156"/>
      <w:bookmarkEnd w:id="14"/>
      <w:r>
        <w:rPr/>
        <w:t>Introduction</w:t>
      </w:r>
    </w:p>
    <w:p>
      <w:pPr>
        <w:pStyle w:val="Heading2"/>
        <w:numPr>
          <w:ilvl w:val="1"/>
          <w:numId w:val="3"/>
        </w:numPr>
        <w:ind w:left="864" w:hanging="864"/>
        <w:rPr/>
      </w:pPr>
      <w:bookmarkStart w:id="15" w:name="__RefHeading___Toc16665157"/>
      <w:bookmarkEnd w:id="15"/>
      <w:r>
        <w:rPr/>
        <w:t>Scope</w:t>
      </w:r>
    </w:p>
    <w:p>
      <w:pPr>
        <w:pStyle w:val="Normal"/>
        <w:rPr>
          <w:ins w:id="362" w:author="Tony Whyman" w:date="2002-08-08T16:00:00Z"/>
        </w:rPr>
      </w:pPr>
      <w:r>
        <w:rPr/>
        <w:t>This document specifies the use of either an IPv4 or an IPV6 Subnetwork to support the exchange of information using CLNP and ES-IS protocols, and the operation of the ES-IS protocol over an IP Subnetwork.</w:t>
      </w:r>
    </w:p>
    <w:p>
      <w:pPr>
        <w:pStyle w:val="Normal"/>
        <w:rPr/>
      </w:pPr>
      <w:ins w:id="363" w:author="Tony Whyman" w:date="2002-08-08T16:00:00Z">
        <w:r>
          <w:rPr/>
          <w:t>Version 1.1 has been produced after review by ATNP/WG-B/SG-1.</w:t>
        </w:r>
      </w:ins>
    </w:p>
    <w:p>
      <w:pPr>
        <w:pStyle w:val="Heading2"/>
        <w:numPr>
          <w:ilvl w:val="1"/>
          <w:numId w:val="3"/>
        </w:numPr>
        <w:ind w:left="864" w:hanging="864"/>
        <w:rPr/>
      </w:pPr>
      <w:bookmarkStart w:id="16" w:name="__RefHeading___Toc16665158"/>
      <w:bookmarkEnd w:id="16"/>
      <w:r>
        <w:rPr/>
        <w:t>Document Structure</w:t>
      </w:r>
    </w:p>
    <w:p>
      <w:pPr>
        <w:pStyle w:val="Normal"/>
        <w:rPr/>
      </w:pPr>
      <w:r>
        <w:rPr/>
        <w:t>This document comprises two major sections comprising:</w:t>
      </w:r>
    </w:p>
    <w:p>
      <w:pPr>
        <w:pStyle w:val="Normal"/>
        <w:numPr>
          <w:ilvl w:val="0"/>
          <w:numId w:val="10"/>
        </w:numPr>
        <w:ind w:left="1224" w:hanging="360"/>
        <w:rPr/>
      </w:pPr>
      <w:r>
        <w:rPr/>
        <w:t>The SNDCF for use of an IP Network by CLNP</w:t>
      </w:r>
    </w:p>
    <w:p>
      <w:pPr>
        <w:pStyle w:val="Normal"/>
        <w:numPr>
          <w:ilvl w:val="0"/>
          <w:numId w:val="10"/>
        </w:numPr>
        <w:ind w:left="1224" w:hanging="360"/>
        <w:rPr/>
      </w:pPr>
      <w:r>
        <w:rPr/>
        <w:t>The Operation of the ES-IS Protocol over an IP Network Service</w:t>
      </w:r>
    </w:p>
    <w:p>
      <w:pPr>
        <w:pStyle w:val="Heading2"/>
        <w:numPr>
          <w:ilvl w:val="1"/>
          <w:numId w:val="3"/>
        </w:numPr>
        <w:tabs>
          <w:tab w:val="left" w:pos="720" w:leader="none"/>
          <w:tab w:val="left" w:pos="864" w:leader="none"/>
        </w:tabs>
        <w:spacing w:lineRule="auto" w:line="480"/>
        <w:ind w:left="864" w:hanging="864"/>
        <w:rPr/>
      </w:pPr>
      <w:bookmarkStart w:id="17" w:name="__RefHeading___Toc16665159"/>
      <w:bookmarkEnd w:id="17"/>
      <w:r>
        <w:rPr/>
        <w:t>References</w:t>
      </w:r>
    </w:p>
    <w:tbl>
      <w:tblPr>
        <w:tblW w:w="8235" w:type="dxa"/>
        <w:jc w:val="left"/>
        <w:tblInd w:w="895" w:type="dxa"/>
        <w:tblLayout w:type="fixed"/>
        <w:tblCellMar>
          <w:top w:w="0" w:type="dxa"/>
          <w:left w:w="108" w:type="dxa"/>
          <w:bottom w:w="0" w:type="dxa"/>
          <w:right w:w="108" w:type="dxa"/>
        </w:tblCellMar>
      </w:tblPr>
      <w:tblGrid>
        <w:gridCol w:w="630"/>
        <w:gridCol w:w="2250"/>
        <w:gridCol w:w="535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79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Protocol – DARPA Internet Program Protocol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IEC 8473-1:1994.</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formation technology — Protocol for providing the connectionless-mode network service: Protocol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IETF RFC </w:t>
            </w:r>
            <w:del w:id="364" w:author="Tony Whyman" w:date="2002-08-08T16:01:00Z">
              <w:r>
                <w:rPr/>
                <w:delText>1700</w:delText>
              </w:r>
            </w:del>
            <w:ins w:id="365" w:author="Tony Whyman" w:date="2002-08-08T16:01:00Z">
              <w:r>
                <w:rPr/>
                <w:t>3232</w:t>
              </w:r>
            </w:ins>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ssigned Numbers</w:t>
            </w:r>
            <w:ins w:id="366" w:author="Tony Whyman" w:date="2002-08-08T16:01:00Z">
              <w:r>
                <w:rPr/>
                <w:t>: RFC 1700 is Replaced by an On-line Database</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IEC 9542:198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formation processing systems — Telecommunications and information exchange between systems — End system to Intermediate system routing exchange protocol for use in conjunction with the Protocol for providing the connectionless-mode network service (ISO/IEC 847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107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 of the Internet as a Subnetwork for Experimentation with the OSI Network Lay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IEC TR 9577</w:t>
            </w:r>
            <w:ins w:id="367" w:author="Tony Whyman" w:date="2002-08-08T16:01:00Z">
              <w:r>
                <w:rPr/>
                <w:t>: 1993</w:t>
              </w:r>
            </w:ins>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formation Technology – Telecommunications and Information Exchange between Systems – Protocol identification in the Network Lay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792</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Control Message Protocol (ICMP)</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CAO Doc9705/AN956: 2nd Edition</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Manual of Technical Provisions for the Aeronautical Telecommunication Network (AT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246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Protocol, Version 6 (IPV6)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2463</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Control Message Protocol (ICMPv6) for the Internet Protocol Version 6 (IPv6)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188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 NSAPs and IPv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RFC </w:t>
            </w:r>
            <w:del w:id="368" w:author="Tony Whyman" w:date="2002-08-08T16:03:00Z">
              <w:r>
                <w:rPr/>
                <w:delText>1884</w:delText>
              </w:r>
            </w:del>
            <w:ins w:id="369" w:author="Tony Whyman" w:date="2002-08-08T16:03:00Z">
              <w:r>
                <w:rPr/>
                <w:t>2373</w:t>
              </w:r>
            </w:ins>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 Version 6 Addressing Architectur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2474</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inition of the Differentiated Services Field (DS Field) in the IPv4 and IPv6 Heade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316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he Addition of Explicit Congestion Notification (ECN) to IP</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ins w:id="370" w:author="Tony Whyman" w:date="2002-08-08T17:03:00Z">
              <w:r>
                <w:rPr/>
                <w:t>RFC 1812</w:t>
              </w:r>
            </w:ins>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371" w:author="Tony Whyman" w:date="2002-08-08T17:03:00Z">
              <w:r>
                <w:rPr/>
                <w:t>Requirements for IP Version 4 Routers</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ins w:id="372" w:author="Tony Whyman" w:date="2002-08-09T12:51:00Z">
              <w:r>
                <w:rPr/>
                <w:t xml:space="preserve">RFC 2309 </w:t>
              </w:r>
            </w:ins>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373" w:author="Tony Whyman" w:date="2002-08-09T12:51:00Z">
              <w:r>
                <w:rPr/>
                <w:t>Recommendations on Queue Management and Congestion Avoidance in the Internet</w:t>
              </w:r>
            </w:ins>
          </w:p>
        </w:tc>
      </w:tr>
    </w:tbl>
    <w:p>
      <w:pPr>
        <w:pStyle w:val="Normal"/>
        <w:rPr/>
      </w:pPr>
      <w:r>
        <w:rPr/>
      </w:r>
    </w:p>
    <w:p>
      <w:pPr>
        <w:pStyle w:val="Heading1"/>
        <w:numPr>
          <w:ilvl w:val="0"/>
          <w:numId w:val="3"/>
        </w:numPr>
        <w:ind w:left="864" w:hanging="864"/>
        <w:rPr/>
      </w:pPr>
      <w:bookmarkStart w:id="18" w:name="__RefHeading___Toc16665160"/>
      <w:bookmarkStart w:id="19" w:name="_Ref483135864"/>
      <w:bookmarkEnd w:id="18"/>
      <w:r>
        <w:rPr/>
        <w:t>IP Service Assumptions</w:t>
      </w:r>
    </w:p>
    <w:p>
      <w:pPr>
        <w:pStyle w:val="BodyTextL2"/>
        <w:numPr>
          <w:ilvl w:val="1"/>
          <w:numId w:val="3"/>
        </w:numPr>
        <w:rPr/>
      </w:pPr>
      <w:r>
        <w:rPr/>
        <w:t xml:space="preserve">An IPv4 network is assumed to be implemented in compliance with </w:t>
      </w:r>
      <w:r>
        <w:rPr>
          <w:b/>
        </w:rPr>
        <w:t>[1]</w:t>
      </w:r>
      <w:r>
        <w:rPr/>
        <w:t xml:space="preserve"> and </w:t>
      </w:r>
      <w:r>
        <w:rPr>
          <w:b/>
        </w:rPr>
        <w:t>[7]</w:t>
      </w:r>
      <w:r>
        <w:rPr/>
        <w:t>.</w:t>
      </w:r>
    </w:p>
    <w:p>
      <w:pPr>
        <w:pStyle w:val="BodyTextL2"/>
        <w:numPr>
          <w:ilvl w:val="1"/>
          <w:numId w:val="3"/>
        </w:numPr>
        <w:rPr/>
      </w:pPr>
      <w:r>
        <w:rPr/>
        <w:t xml:space="preserve">An IPv6 network is assumed to be implemented in compliance with </w:t>
      </w:r>
      <w:r>
        <w:rPr>
          <w:b/>
          <w:bCs/>
        </w:rPr>
        <w:t>[9]</w:t>
      </w:r>
      <w:r>
        <w:rPr/>
        <w:t xml:space="preserve"> and </w:t>
      </w:r>
      <w:r>
        <w:rPr>
          <w:b/>
          <w:bCs/>
        </w:rPr>
        <w:t>[10].</w:t>
      </w:r>
    </w:p>
    <w:p>
      <w:pPr>
        <w:pStyle w:val="BodyTextL2"/>
        <w:numPr>
          <w:ilvl w:val="1"/>
          <w:numId w:val="3"/>
        </w:numPr>
        <w:rPr/>
      </w:pPr>
      <w:r>
        <w:rPr/>
        <w:t>The IP implementation is assumed to be able to deliver packets to different transport layer protocols depending on the Protocol ID</w:t>
      </w:r>
      <w:ins w:id="374" w:author="Tony Whyman" w:date="2002-08-08T16:35:00Z">
        <w:r>
          <w:rPr/>
          <w:t xml:space="preserve"> (IPv4) or the Next Header byte(IPv6)</w:t>
        </w:r>
      </w:ins>
      <w:r>
        <w:rPr/>
        <w:t xml:space="preserve"> contained in the IP Header.</w:t>
      </w:r>
    </w:p>
    <w:p>
      <w:pPr>
        <w:pStyle w:val="BodyTextL2"/>
        <w:numPr>
          <w:ilvl w:val="1"/>
          <w:numId w:val="3"/>
        </w:numPr>
        <w:rPr/>
      </w:pPr>
      <w:r>
        <w:rPr/>
        <w:t>Multicast IP is not required but may be used if available.</w:t>
      </w:r>
    </w:p>
    <w:p>
      <w:pPr>
        <w:pStyle w:val="Heading1"/>
        <w:numPr>
          <w:ilvl w:val="0"/>
          <w:numId w:val="3"/>
        </w:numPr>
        <w:ind w:left="864" w:hanging="864"/>
        <w:rPr/>
      </w:pPr>
      <w:bookmarkStart w:id="20" w:name="_Ref483135864"/>
      <w:bookmarkStart w:id="21" w:name="__RefHeading___Toc16665161"/>
      <w:bookmarkEnd w:id="21"/>
      <w:r>
        <w:rPr/>
        <w:t>SNDCF for use of an IP Network by CLNP</w:t>
      </w:r>
      <w:bookmarkEnd w:id="20"/>
    </w:p>
    <w:p>
      <w:pPr>
        <w:pStyle w:val="Heading2"/>
        <w:numPr>
          <w:ilvl w:val="1"/>
          <w:numId w:val="3"/>
        </w:numPr>
        <w:ind w:left="864" w:hanging="864"/>
        <w:rPr/>
      </w:pPr>
      <w:bookmarkStart w:id="22" w:name="__RefHeading___Toc16665162"/>
      <w:bookmarkEnd w:id="22"/>
      <w:r>
        <w:rPr/>
        <w:t>SNDCF Requirements Analysis</w:t>
      </w:r>
    </w:p>
    <w:p>
      <w:pPr>
        <w:pStyle w:val="Normal"/>
        <w:rPr>
          <w:i/>
          <w:i/>
        </w:rPr>
      </w:pPr>
      <w:r>
        <w:rPr>
          <w:i/>
        </w:rPr>
        <w:t>Note.—This section provides background and rationale and does not include any requirements.</w:t>
      </w:r>
    </w:p>
    <w:p>
      <w:pPr>
        <w:pStyle w:val="BodyTextL3"/>
        <w:numPr>
          <w:ilvl w:val="2"/>
          <w:numId w:val="3"/>
        </w:numPr>
        <w:rPr/>
      </w:pPr>
      <w:r>
        <w:rPr/>
        <w:t xml:space="preserve">ISO/IEC 8473 describes the underlying service assumed by the protocol as being abstracted to a single SN-UNITDATA service with </w:t>
      </w:r>
      <w:r>
        <w:rPr>
          <w:i/>
        </w:rPr>
        <w:t>.request</w:t>
      </w:r>
      <w:r>
        <w:rPr/>
        <w:t xml:space="preserve"> (outgoing) and </w:t>
      </w:r>
      <w:r>
        <w:rPr>
          <w:i/>
        </w:rPr>
        <w:t>.indication</w:t>
      </w:r>
      <w:r>
        <w:rPr/>
        <w:t xml:space="preserve"> (.incoming) variants. Table 2 of ISO/IEC 8473 describes the parameters supported. This is reproduced below:</w:t>
      </w:r>
    </w:p>
    <w:tbl>
      <w:tblPr>
        <w:tblW w:w="5971" w:type="dxa"/>
        <w:jc w:val="center"/>
        <w:tblInd w:w="0" w:type="dxa"/>
        <w:tblLayout w:type="fixed"/>
        <w:tblCellMar>
          <w:top w:w="0" w:type="dxa"/>
          <w:left w:w="108" w:type="dxa"/>
          <w:bottom w:w="0" w:type="dxa"/>
          <w:right w:w="108" w:type="dxa"/>
        </w:tblCellMar>
      </w:tblPr>
      <w:tblGrid>
        <w:gridCol w:w="3060"/>
        <w:gridCol w:w="291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rimitiv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aramet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N_UNITDATA</w:t>
              <w:tab/>
              <w:t>.request</w:t>
              <w:br/>
              <w:tab/>
              <w:tab/>
              <w:tab/>
              <w:t>.indication</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N-Source-Address</w:t>
              <w:br/>
              <w:t>SN-Destination-Address</w:t>
              <w:br/>
              <w:t>SN-Quality-of-Service</w:t>
              <w:br/>
              <w:t>SN-Userdata</w:t>
            </w:r>
          </w:p>
        </w:tc>
      </w:tr>
    </w:tbl>
    <w:p>
      <w:pPr>
        <w:pStyle w:val="Normal"/>
        <w:rPr/>
      </w:pPr>
      <w:r>
        <w:rPr/>
      </w:r>
    </w:p>
    <w:p>
      <w:pPr>
        <w:pStyle w:val="BodyTextL3"/>
        <w:numPr>
          <w:ilvl w:val="2"/>
          <w:numId w:val="3"/>
        </w:numPr>
        <w:rPr/>
      </w:pPr>
      <w:r>
        <w:rPr/>
        <w:t>The syntax and semantics of the SN-Source-Address and SN-Destination-Address are outside of the scope of the standard and are specified in the context of each subnetwork. In operation, it is assumed that the CLNP Route Function will access the Forwarding Information Base (FIB) using the CLNP PDU’s Destination Address (and other appropriate header information). The FIB will return a local subnetwork identifier and an address on that subnetwork, which is then used as the SN-Destination-Address when the CLNP PDU is passed to the identified subnetwork. The SN-Source-Address is a configuration parameter.</w:t>
      </w:r>
    </w:p>
    <w:p>
      <w:pPr>
        <w:pStyle w:val="Normal"/>
        <w:rPr>
          <w:i/>
          <w:i/>
        </w:rPr>
      </w:pPr>
      <w:r>
        <w:rPr>
          <w:i/>
        </w:rPr>
        <w:t>Note.—The SN-Quality-of-Service may comprise:</w:t>
      </w:r>
    </w:p>
    <w:p>
      <w:pPr>
        <w:pStyle w:val="Normal"/>
        <w:numPr>
          <w:ilvl w:val="0"/>
          <w:numId w:val="4"/>
        </w:numPr>
        <w:ind w:left="1224" w:hanging="360"/>
        <w:rPr>
          <w:i/>
          <w:i/>
        </w:rPr>
      </w:pPr>
      <w:r>
        <w:rPr>
          <w:i/>
        </w:rPr>
        <w:t>transit delay</w:t>
      </w:r>
    </w:p>
    <w:p>
      <w:pPr>
        <w:pStyle w:val="Normal"/>
        <w:numPr>
          <w:ilvl w:val="0"/>
          <w:numId w:val="4"/>
        </w:numPr>
        <w:ind w:left="1224" w:hanging="360"/>
        <w:rPr>
          <w:i/>
          <w:i/>
        </w:rPr>
      </w:pPr>
      <w:r>
        <w:rPr>
          <w:i/>
        </w:rPr>
        <w:t>protection against unauthorised access</w:t>
      </w:r>
    </w:p>
    <w:p>
      <w:pPr>
        <w:pStyle w:val="Normal"/>
        <w:numPr>
          <w:ilvl w:val="0"/>
          <w:numId w:val="4"/>
        </w:numPr>
        <w:ind w:left="1224" w:hanging="360"/>
        <w:rPr>
          <w:i/>
          <w:i/>
        </w:rPr>
      </w:pPr>
      <w:r>
        <w:rPr>
          <w:i/>
        </w:rPr>
        <w:t>cost determinant</w:t>
      </w:r>
    </w:p>
    <w:p>
      <w:pPr>
        <w:pStyle w:val="Normal"/>
        <w:numPr>
          <w:ilvl w:val="0"/>
          <w:numId w:val="4"/>
        </w:numPr>
        <w:ind w:left="1224" w:hanging="360"/>
        <w:rPr>
          <w:i/>
          <w:i/>
        </w:rPr>
      </w:pPr>
      <w:r>
        <w:rPr>
          <w:i/>
        </w:rPr>
        <w:t>priority (i.e. the CLNP priority taken from the CLNP PDU  header), and</w:t>
      </w:r>
    </w:p>
    <w:p>
      <w:pPr>
        <w:pStyle w:val="Normal"/>
        <w:numPr>
          <w:ilvl w:val="0"/>
          <w:numId w:val="4"/>
        </w:numPr>
        <w:ind w:left="1224" w:hanging="360"/>
        <w:rPr>
          <w:i/>
          <w:i/>
        </w:rPr>
      </w:pPr>
      <w:r>
        <w:rPr>
          <w:i/>
        </w:rPr>
        <w:t>residual error probability.</w:t>
      </w:r>
    </w:p>
    <w:p>
      <w:pPr>
        <w:pStyle w:val="BodyTextL3"/>
        <w:numPr>
          <w:ilvl w:val="2"/>
          <w:numId w:val="3"/>
        </w:numPr>
        <w:rPr/>
      </w:pPr>
      <w:r>
        <w:rPr/>
        <w:t>This information may be configured locally, and/or derived from information in the PDU header. Typically, priority is taken directly from the PDU Header; transit delay, residual error probability and cost determinants are derived from the PDU header QoS Maintenance Parameter; and “protection against unauthorised access” requests are derived from the PDU Header Security Parameter.</w:t>
      </w:r>
    </w:p>
    <w:p>
      <w:pPr>
        <w:pStyle w:val="BodyTextL3"/>
        <w:numPr>
          <w:ilvl w:val="2"/>
          <w:numId w:val="3"/>
        </w:numPr>
        <w:rPr/>
      </w:pPr>
      <w:r>
        <w:rPr/>
        <w:t xml:space="preserve">The role of the SNDCF for IP is to provide the SN-UNITDATA service to CLNP when the underlying network is provided by IP version 4 as specified in </w:t>
      </w:r>
      <w:r>
        <w:rPr>
          <w:b/>
        </w:rPr>
        <w:t>[1</w:t>
      </w:r>
      <w:r>
        <w:rPr/>
        <w:t>]</w:t>
      </w:r>
      <w:ins w:id="375" w:author="Tony Whyman" w:date="2002-08-08T16:36:00Z">
        <w:r>
          <w:rPr/>
          <w:t xml:space="preserve">, or IP version 6 as specified in </w:t>
        </w:r>
      </w:ins>
      <w:ins w:id="376" w:author="Tony Whyman" w:date="2002-08-08T16:36:00Z">
        <w:r>
          <w:rPr>
            <w:b/>
          </w:rPr>
          <w:t>[9]</w:t>
        </w:r>
      </w:ins>
      <w:r>
        <w:rPr/>
        <w:t>.</w:t>
      </w:r>
    </w:p>
    <w:p>
      <w:pPr>
        <w:pStyle w:val="BodyTextL3"/>
        <w:numPr>
          <w:ilvl w:val="2"/>
          <w:numId w:val="3"/>
        </w:numPr>
        <w:rPr/>
      </w:pPr>
      <w:r>
        <w:rPr/>
        <w:t xml:space="preserve">A candidate SNDCF for IPv4 has already been described in </w:t>
      </w:r>
      <w:r>
        <w:rPr>
          <w:b/>
        </w:rPr>
        <w:t>[5]</w:t>
      </w:r>
      <w:r>
        <w:rPr/>
        <w:t xml:space="preserve">. However, while the basic principles of the IP SNDCF described here are very similar to those principles, reference </w:t>
      </w:r>
      <w:r>
        <w:rPr>
          <w:b/>
        </w:rPr>
        <w:t>[5]</w:t>
      </w:r>
      <w:r>
        <w:rPr/>
        <w:t xml:space="preserve"> is also concerned with integrating the IP and CLNP address spaces. This is explicitly avoided here as the IP Network is to be used as a true subnetwork.</w:t>
      </w:r>
    </w:p>
    <w:p>
      <w:pPr>
        <w:pStyle w:val="BodyTextL3"/>
        <w:numPr>
          <w:ilvl w:val="2"/>
          <w:numId w:val="3"/>
        </w:numPr>
        <w:rPr>
          <w:ins w:id="380" w:author="Tony Whyman" w:date="2002-08-08T16:40:00Z"/>
        </w:rPr>
      </w:pPr>
      <w:ins w:id="377" w:author="Tony Whyman" w:date="2002-08-09T12:15:00Z">
        <w:r>
          <w:rPr/>
          <w:t xml:space="preserve">It also needs to be recognised that </w:t>
        </w:r>
      </w:ins>
      <w:ins w:id="378" w:author="Tony Whyman" w:date="2002-08-08T16:38:00Z">
        <w:r>
          <w:rPr/>
          <w:t>the underling IP Network is connectionless and gives no indication on whether or not a given destination is reachable at any one time. An ICMP message may be returned in the event that a packet cannot be delivered to its destination, but this is not guaranteed. Only through receipt of a packet</w:t>
        </w:r>
      </w:ins>
      <w:ins w:id="379" w:author="Tony Whyman" w:date="2002-08-08T16:40:00Z">
        <w:r>
          <w:rPr/>
          <w:t xml:space="preserve"> from another IP Network user can it be determined that that Network User is operational.</w:t>
        </w:r>
      </w:ins>
    </w:p>
    <w:p>
      <w:pPr>
        <w:pStyle w:val="BodyTextL3"/>
        <w:numPr>
          <w:ilvl w:val="2"/>
          <w:numId w:val="3"/>
        </w:numPr>
        <w:rPr>
          <w:ins w:id="384" w:author="Tony Whyman" w:date="2002-08-08T16:41:00Z"/>
        </w:rPr>
      </w:pPr>
      <w:ins w:id="381" w:author="Tony Whyman" w:date="2002-08-08T16:40:00Z">
        <w:r>
          <w:rPr/>
          <w:t>Routing CLNP packets through an IP Network to a destination that is temporarily or permanently unreachable will result in a “routing black hole”. If there is no alternative route then nothing can be done about this. However, in the ATN</w:t>
        </w:r>
      </w:ins>
      <w:ins w:id="382" w:author="Tony Whyman" w:date="2002-08-09T14:35:00Z">
        <w:r>
          <w:rPr/>
          <w:t>,</w:t>
        </w:r>
      </w:ins>
      <w:ins w:id="383" w:author="Tony Whyman" w:date="2002-08-08T16:41:00Z">
        <w:r>
          <w:rPr/>
          <w:t xml:space="preserve"> where high availability is a requirement, an alternative route should have been provided and mechanisms must be put in place to detect when a route through an IP Network is no longer viable and hence to permit the routing of traffic via the alternative route.</w:t>
        </w:r>
      </w:ins>
    </w:p>
    <w:p>
      <w:pPr>
        <w:pStyle w:val="BodyTextL3"/>
        <w:numPr>
          <w:ilvl w:val="2"/>
          <w:numId w:val="3"/>
        </w:numPr>
        <w:rPr>
          <w:ins w:id="390" w:author="Tony Whyman" w:date="2002-08-08T16:44:00Z"/>
        </w:rPr>
      </w:pPr>
      <w:ins w:id="385" w:author="Tony Whyman" w:date="2002-08-08T16:43:00Z">
        <w:r>
          <w:rPr/>
          <w:t xml:space="preserve">Periodic transmission of the ISH PDU specified by the ISO ES-IS protocol </w:t>
        </w:r>
      </w:ins>
      <w:ins w:id="386" w:author="Tony Whyman" w:date="2002-08-08T16:43:00Z">
        <w:r>
          <w:rPr>
            <w:b/>
            <w:bCs/>
          </w:rPr>
          <w:t>[4]</w:t>
        </w:r>
      </w:ins>
      <w:ins w:id="387" w:author="Tony Whyman" w:date="2002-08-08T16:43:00Z">
        <w:r>
          <w:rPr/>
          <w:t xml:space="preserve"> may be used to indicate that a given IP Network user is operational</w:t>
        </w:r>
      </w:ins>
      <w:ins w:id="388" w:author="Tony Whyman" w:date="2002-08-09T14:09:00Z">
        <w:r>
          <w:rPr/>
          <w:t>,</w:t>
        </w:r>
      </w:ins>
      <w:ins w:id="389" w:author="Tony Whyman" w:date="2002-08-08T16:44:00Z">
        <w:r>
          <w:rPr/>
          <w:t xml:space="preserve"> to those destinations to which it is directed. Conversely, non-receipt of an ISH PDU can be used to imply that a route to its source is no longer available an act as a trigger for the use of an alternative route.</w:t>
        </w:r>
      </w:ins>
    </w:p>
    <w:p>
      <w:pPr>
        <w:pStyle w:val="BodyTextL3"/>
        <w:numPr>
          <w:ilvl w:val="2"/>
          <w:numId w:val="3"/>
        </w:numPr>
        <w:rPr>
          <w:ins w:id="394" w:author="Tony Whyman" w:date="2002-08-08T16:45:00Z"/>
        </w:rPr>
      </w:pPr>
      <w:ins w:id="391" w:author="Tony Whyman" w:date="2002-08-08T16:44:00Z">
        <w:r>
          <w:rPr/>
          <w:t xml:space="preserve">Use of the ES-IS protocol is specified </w:t>
        </w:r>
      </w:ins>
      <w:ins w:id="392" w:author="Tony Whyman" w:date="2002-08-09T12:16:00Z">
        <w:r>
          <w:rPr/>
          <w:t xml:space="preserve">here </w:t>
        </w:r>
      </w:ins>
      <w:ins w:id="393" w:author="Tony Whyman" w:date="2002-08-08T16:45:00Z">
        <w:r>
          <w:rPr/>
          <w:t>for this purpose.</w:t>
        </w:r>
      </w:ins>
    </w:p>
    <w:p>
      <w:pPr>
        <w:pStyle w:val="BodyTextL3"/>
        <w:numPr>
          <w:ilvl w:val="2"/>
          <w:numId w:val="3"/>
        </w:numPr>
        <w:rPr>
          <w:ins w:id="399" w:author="Tony Whyman" w:date="2002-08-09T13:37:00Z"/>
        </w:rPr>
      </w:pPr>
      <w:ins w:id="395" w:author="Tony Whyman" w:date="2002-08-08T16:45:00Z">
        <w:r>
          <w:rPr/>
          <w:t>Additionally, when the SNDCF is implemented on an End System</w:t>
        </w:r>
      </w:ins>
      <w:ins w:id="396" w:author="Tony Whyman" w:date="2002-08-09T12:16:00Z">
        <w:r>
          <w:rPr/>
          <w:t>,</w:t>
        </w:r>
      </w:ins>
      <w:ins w:id="397" w:author="Tony Whyman" w:date="2002-08-08T16:45:00Z">
        <w:r>
          <w:rPr/>
          <w:t xml:space="preserve"> a means is required for the End System to determine the operational availability of Routers and likewise for Routers to discover End Systems. Packet sent from an End System to a Router may also need to be redirected to a different Router. </w:t>
        </w:r>
      </w:ins>
      <w:ins w:id="398" w:author="Tony Whyman" w:date="2002-08-08T16:47:00Z">
        <w:r>
          <w:rPr/>
          <w:t>Use of the ES-IS protocol is also specified to meet these requirements.</w:t>
        </w:r>
      </w:ins>
    </w:p>
    <w:p>
      <w:pPr>
        <w:pStyle w:val="BodyTextL3"/>
        <w:numPr>
          <w:ilvl w:val="2"/>
          <w:numId w:val="3"/>
        </w:numPr>
        <w:rPr>
          <w:ins w:id="408" w:author="Tony Whyman" w:date="2002-08-09T13:39:00Z"/>
        </w:rPr>
      </w:pPr>
      <w:ins w:id="400" w:author="Tony Whyman" w:date="2002-08-09T13:37:00Z">
        <w:r>
          <w:rPr/>
          <w:t>When the communications path is Router to Router, IDRP will also be used for the exchange of routing information</w:t>
        </w:r>
      </w:ins>
      <w:ins w:id="401" w:author="Tony Whyman" w:date="2002-08-09T13:59:00Z">
        <w:r>
          <w:rPr/>
          <w:t>.</w:t>
        </w:r>
      </w:ins>
      <w:ins w:id="402" w:author="Tony Whyman" w:date="2002-08-09T14:15:00Z">
        <w:r>
          <w:rPr/>
          <w:t xml:space="preserve"> </w:t>
        </w:r>
      </w:ins>
      <w:ins w:id="403" w:author="Tony Whyman" w:date="2002-08-09T13:38:00Z">
        <w:r>
          <w:rPr/>
          <w:t>In multiply redundant configurations, there may be several independent communications paths between two Routers</w:t>
        </w:r>
      </w:ins>
      <w:ins w:id="404" w:author="Tony Whyman" w:date="2002-08-09T13:45:00Z">
        <w:r>
          <w:rPr/>
          <w:t xml:space="preserve">, as illustrated in </w:t>
        </w:r>
      </w:ins>
      <w:ins w:id="405" w:author="Tony Whyman" w:date="2002-08-09T13:38:00Z">
        <w:r>
          <w:rPr/>
          <w:fldChar w:fldCharType="begin"/>
        </w:r>
        <w:r>
          <w:rPr/>
          <w:instrText xml:space="preserve"> REF _Ref16664061 \h </w:instrText>
        </w:r>
        <w:r>
          <w:rPr/>
          <w:fldChar w:fldCharType="separate"/>
        </w:r>
        <w:r>
          <w:rPr/>
          <w:t>Figure 1</w:t>
        </w:r>
        <w:r>
          <w:rPr/>
          <w:fldChar w:fldCharType="end"/>
        </w:r>
      </w:ins>
      <w:ins w:id="406" w:author="Tony Whyman" w:date="2002-08-09T14:00:00Z">
        <w:r>
          <w:rPr/>
          <w:t>. The interaction of such configurations and IDRP needs to be considered</w:t>
        </w:r>
      </w:ins>
      <w:ins w:id="407" w:author="Tony Whyman" w:date="2002-08-09T13:39:00Z">
        <w:r>
          <w:rPr/>
          <w:t>.</w:t>
        </w:r>
      </w:ins>
    </w:p>
    <w:p>
      <w:pPr>
        <w:pStyle w:val="Normal"/>
        <w:rPr>
          <w:ins w:id="409" w:author="Tony Whyman" w:date="2002-08-09T13:44:00Z"/>
        </w:rPr>
      </w:pPr>
      <w:bookmarkStart w:id="23" w:name="_1090405531"/>
      <w:bookmarkEnd w:id="2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75pt;height:219.75pt" filled="f" o:ole="">
            <v:imagedata r:id="rId11" o:title=""/>
          </v:shape>
          <o:OLEObject Type="Embed" ProgID="PowerPoint.Show.12" ShapeID="ole_rId10" DrawAspect="Content" ObjectID="_608089815" r:id="rId10"/>
        </w:object>
      </w:r>
    </w:p>
    <w:p>
      <w:pPr>
        <w:pStyle w:val="Caption"/>
        <w:rPr>
          <w:ins w:id="413" w:author="Tony Whyman" w:date="2002-08-09T13:44:00Z"/>
        </w:rPr>
      </w:pPr>
      <w:ins w:id="410" w:author="Tony Whyman" w:date="2002-08-09T13:44:00Z">
        <w:bookmarkStart w:id="24" w:name="_Ref16664061"/>
        <w:r>
          <w:rPr/>
          <w:t xml:space="preserve">Figure </w:t>
        </w:r>
      </w:ins>
      <w:ins w:id="411" w:author="Tony Whyman" w:date="2002-08-09T13:44:00Z">
        <w:r>
          <w:rPr/>
          <w:fldChar w:fldCharType="begin"/>
        </w:r>
        <w:r>
          <w:rPr/>
          <w:instrText xml:space="preserve"> SEQ Figure \* ARABIC </w:instrText>
        </w:r>
        <w:r>
          <w:rPr/>
          <w:fldChar w:fldCharType="separate"/>
        </w:r>
        <w:r>
          <w:rPr/>
          <w:t>1</w:t>
        </w:r>
        <w:r>
          <w:rPr/>
          <w:fldChar w:fldCharType="end"/>
        </w:r>
      </w:ins>
      <w:ins w:id="412" w:author="Tony Whyman" w:date="2002-08-09T13:44:00Z">
        <w:bookmarkEnd w:id="24"/>
        <w:r>
          <w:rPr/>
          <w:t xml:space="preserve"> Redundant Interconnection of ATN Routers</w:t>
        </w:r>
      </w:ins>
    </w:p>
    <w:p>
      <w:pPr>
        <w:pStyle w:val="BodyTextL3"/>
        <w:numPr>
          <w:ilvl w:val="2"/>
          <w:numId w:val="3"/>
        </w:numPr>
        <w:rPr>
          <w:ins w:id="420" w:author="Tony Whyman" w:date="2002-08-09T13:50:00Z"/>
        </w:rPr>
      </w:pPr>
      <w:ins w:id="414" w:author="Tony Whyman" w:date="2002-08-09T13:44:00Z">
        <w:r>
          <w:rPr/>
          <w:t xml:space="preserve">In this </w:t>
        </w:r>
      </w:ins>
      <w:ins w:id="415" w:author="Tony Whyman" w:date="2002-08-09T13:59:00Z">
        <w:r>
          <w:rPr/>
          <w:t>example</w:t>
        </w:r>
      </w:ins>
      <w:ins w:id="416" w:author="Tony Whyman" w:date="2002-08-09T13:45:00Z">
        <w:r>
          <w:rPr/>
          <w:t xml:space="preserve">, two ATN Routers communicate across an IP Network. Each is interfaced to two independent (local) Ethernets and each Ethernet is connected to </w:t>
        </w:r>
      </w:ins>
      <w:ins w:id="417" w:author="Tony Whyman" w:date="2002-08-09T14:15:00Z">
        <w:r>
          <w:rPr/>
          <w:t>an</w:t>
        </w:r>
      </w:ins>
      <w:ins w:id="418" w:author="Tony Whyman" w:date="2002-08-09T13:46:00Z">
        <w:r>
          <w:rPr/>
          <w:t xml:space="preserve"> IP Wide Area Network through a separate IP Router. In this scenario, the Ethernets are part of the IP Network and each ATN Router interface to the Ethernets has a unique IP Address associated with it (following normal practice).</w:t>
        </w:r>
      </w:ins>
      <w:ins w:id="419" w:author="Tony Whyman" w:date="2002-08-09T13:48:00Z">
        <w:r>
          <w:rPr/>
          <w:t xml:space="preserve"> This configuration permits continuity communications even if one communications path fails provided that the failure is recognised and the communications path removed from the Routing Information Base in both ATN Routers.</w:t>
        </w:r>
      </w:ins>
    </w:p>
    <w:p>
      <w:pPr>
        <w:pStyle w:val="BodyTextL3"/>
        <w:numPr>
          <w:ilvl w:val="2"/>
          <w:numId w:val="3"/>
        </w:numPr>
        <w:rPr>
          <w:ins w:id="427" w:author="Tony Whyman" w:date="2002-08-09T13:52:00Z"/>
        </w:rPr>
      </w:pPr>
      <w:ins w:id="421" w:author="Tony Whyman" w:date="2002-08-09T13:50:00Z">
        <w:r>
          <w:rPr/>
          <w:t xml:space="preserve">An exchange of ISH PDUs </w:t>
        </w:r>
      </w:ins>
      <w:ins w:id="422" w:author="Tony Whyman" w:date="2002-08-09T14:16:00Z">
        <w:r>
          <w:rPr/>
          <w:t>is used</w:t>
        </w:r>
      </w:ins>
      <w:ins w:id="423" w:author="Tony Whyman" w:date="2002-08-09T13:50:00Z">
        <w:r>
          <w:rPr/>
          <w:t xml:space="preserve"> to maintain the “liveness” of each individual communications path. That is, each ATN Router sends out an ISH PDU (encapsulated in an IP packet) on each of its Ethernet interfaces, and sends one such ISH PDU to each of the other ATN Router’s Interfaces. A total of four ISH PDUs are thus periodically transmitted by each ATN Router resulting in four possible communications paths being recorded in the remote ATN Router</w:t>
        </w:r>
      </w:ins>
      <w:ins w:id="424" w:author="Tony Whyman" w:date="2002-08-09T13:52:00Z">
        <w:r>
          <w:rPr/>
          <w:t>’s Routing Information Base. Whenever any one of those ISH PDUs cease to be received</w:t>
        </w:r>
      </w:ins>
      <w:ins w:id="425" w:author="Tony Whyman" w:date="2002-08-09T14:16:00Z">
        <w:r>
          <w:rPr/>
          <w:t>, then</w:t>
        </w:r>
      </w:ins>
      <w:ins w:id="426" w:author="Tony Whyman" w:date="2002-08-09T13:52:00Z">
        <w:r>
          <w:rPr/>
          <w:t xml:space="preserve"> the corresponding communications path is removed from the Routing Information Base; packets are no longer sent on that path; and a routing “black hole” is avoided.</w:t>
        </w:r>
      </w:ins>
    </w:p>
    <w:p>
      <w:pPr>
        <w:pStyle w:val="BodyTextL3"/>
        <w:numPr>
          <w:ilvl w:val="2"/>
          <w:numId w:val="3"/>
        </w:numPr>
        <w:rPr>
          <w:ins w:id="434" w:author="Tony Whyman" w:date="2002-08-09T13:55:00Z"/>
        </w:rPr>
      </w:pPr>
      <w:ins w:id="428" w:author="Tony Whyman" w:date="2002-08-09T13:52:00Z">
        <w:r>
          <w:rPr/>
          <w:t>A single IDRP adjacency is also established between the two ATN Routers. This could be established manually</w:t>
        </w:r>
      </w:ins>
      <w:ins w:id="429" w:author="Tony Whyman" w:date="2002-08-09T14:01:00Z">
        <w:r>
          <w:rPr/>
          <w:t>.</w:t>
        </w:r>
      </w:ins>
      <w:ins w:id="430" w:author="Tony Whyman" w:date="2002-08-09T13:53:00Z">
        <w:r>
          <w:rPr/>
          <w:t xml:space="preserve"> </w:t>
        </w:r>
      </w:ins>
      <w:ins w:id="431" w:author="Tony Whyman" w:date="2002-08-09T14:01:00Z">
        <w:r>
          <w:rPr/>
          <w:t xml:space="preserve">In the event of a total failure of the IP Network, </w:t>
        </w:r>
      </w:ins>
      <w:ins w:id="432" w:author="Tony Whyman" w:date="2002-08-09T13:53:00Z">
        <w:r>
          <w:rPr/>
          <w:t xml:space="preserve">the BIS-BIS protocol’s own keepalive mechanism will recognise when no communication path exists between the routers </w:t>
        </w:r>
      </w:ins>
      <w:ins w:id="433" w:author="Tony Whyman" w:date="2002-08-09T13:55:00Z">
        <w:r>
          <w:rPr/>
          <w:t>Routes via the IP Network will then be removed from the ATN.</w:t>
        </w:r>
      </w:ins>
    </w:p>
    <w:p>
      <w:pPr>
        <w:pStyle w:val="BodyTextL3"/>
        <w:numPr>
          <w:ilvl w:val="2"/>
          <w:numId w:val="3"/>
        </w:numPr>
        <w:rPr>
          <w:ins w:id="439" w:author="Tony Whyman" w:date="2002-08-09T14:02:00Z"/>
        </w:rPr>
      </w:pPr>
      <w:ins w:id="435" w:author="Tony Whyman" w:date="2002-08-09T13:55:00Z">
        <w:r>
          <w:rPr/>
          <w:t xml:space="preserve">However, the systems can, as a local matter, be made more responsive by making the IDRP adjacency automatically dependent on the existence of at least one communications path between the two ATN Routers. That is, the adjacency is established when the first </w:t>
        </w:r>
      </w:ins>
      <w:ins w:id="436" w:author="Tony Whyman" w:date="2002-08-09T14:17:00Z">
        <w:r>
          <w:rPr/>
          <w:t xml:space="preserve">ISH PDU </w:t>
        </w:r>
      </w:ins>
      <w:ins w:id="437" w:author="Tony Whyman" w:date="2002-08-09T13:56:00Z">
        <w:r>
          <w:rPr/>
          <w:t xml:space="preserve">(of the possible four) is received (indicating that communications is possible by at least one path), and the adjacency is terminated as soon as </w:t>
        </w:r>
      </w:ins>
      <w:ins w:id="438" w:author="Tony Whyman" w:date="2002-08-09T13:58:00Z">
        <w:r>
          <w:rPr/>
          <w:t>the last communications path to the remove ATN Router is removed from the Routing Information Base.</w:t>
        </w:r>
      </w:ins>
    </w:p>
    <w:p>
      <w:pPr>
        <w:pStyle w:val="BodyTextL3"/>
        <w:numPr>
          <w:ilvl w:val="2"/>
          <w:numId w:val="3"/>
        </w:numPr>
        <w:rPr>
          <w:ins w:id="443" w:author="Tony Whyman" w:date="2002-08-08T16:38:00Z"/>
        </w:rPr>
      </w:pPr>
      <w:ins w:id="440" w:author="Tony Whyman" w:date="2002-08-09T14:02:00Z">
        <w:r>
          <w:rPr/>
          <w:t>No additional specification is required for the operation of IDRP over an adjacency supported by the IP SNDCF</w:t>
        </w:r>
      </w:ins>
      <w:ins w:id="441" w:author="Tony Whyman" w:date="2002-08-09T14:17:00Z">
        <w:r>
          <w:rPr/>
          <w:t>, although local implementations may require enhanced functionality</w:t>
        </w:r>
      </w:ins>
      <w:ins w:id="442" w:author="Tony Whyman" w:date="2002-08-09T14:02:00Z">
        <w:r>
          <w:rPr/>
          <w:t>.</w:t>
        </w:r>
      </w:ins>
    </w:p>
    <w:p>
      <w:pPr>
        <w:pStyle w:val="Heading2"/>
        <w:numPr>
          <w:ilvl w:val="1"/>
          <w:numId w:val="3"/>
        </w:numPr>
        <w:ind w:left="864" w:hanging="864"/>
        <w:rPr/>
      </w:pPr>
      <w:bookmarkStart w:id="25" w:name="__RefHeading___Toc16665163"/>
      <w:bookmarkEnd w:id="25"/>
      <w:r>
        <w:rPr/>
        <w:t>Model of Operations</w:t>
      </w:r>
    </w:p>
    <w:p>
      <w:pPr>
        <w:pStyle w:val="Normal"/>
        <w:rPr>
          <w:i/>
          <w:i/>
        </w:rPr>
      </w:pPr>
      <w:r>
        <w:rPr>
          <w:i/>
        </w:rPr>
        <w:t>Note.—This section provides a description of the Model of Operations for the IP SNDCF, although it does not provide any specific requirements, later requirements may need to be interpreted in the context of this description.</w:t>
      </w:r>
    </w:p>
    <w:p>
      <w:pPr>
        <w:pStyle w:val="BodyTextL3"/>
        <w:numPr>
          <w:ilvl w:val="2"/>
          <w:numId w:val="3"/>
        </w:numPr>
        <w:rPr/>
      </w:pPr>
      <w:r>
        <w:rPr/>
        <w:t xml:space="preserve">The Model of Operations for the IP SNDCF is illustrated in </w:t>
      </w:r>
      <w:r>
        <w:rPr/>
        <w:fldChar w:fldCharType="begin"/>
      </w:r>
      <w:r>
        <w:rPr/>
        <w:instrText xml:space="preserve"> REF _Ref483130656 \h </w:instrText>
      </w:r>
      <w:r>
        <w:rPr/>
        <w:fldChar w:fldCharType="separate"/>
      </w:r>
      <w:r>
        <w:rPr/>
        <w:t>Figure 3-2</w:t>
      </w:r>
      <w:r>
        <w:rPr/>
        <w:fldChar w:fldCharType="end"/>
      </w:r>
      <w:r>
        <w:rPr/>
        <w:t>. The SNDCF provides an interface between CLNP and IP. Other SNDCFs may provide access to other Network Interfaces and Services, while other communications protocols may also make use of the IP Network Service (e.g. TCP). Architecturally, the SNDCF is the same for both IPv4 and IPv6</w:t>
      </w:r>
    </w:p>
    <w:p>
      <w:pPr>
        <w:pStyle w:val="Normal"/>
        <w:jc w:val="center"/>
        <w:rPr/>
      </w:pPr>
      <w:bookmarkStart w:id="26" w:name="_1090330433"/>
      <w:bookmarkStart w:id="27" w:name="_1083676222"/>
      <w:bookmarkStart w:id="28" w:name="_1020001551"/>
      <w:bookmarkStart w:id="29" w:name="_1020001516"/>
      <w:bookmarkStart w:id="30" w:name="_1020001509"/>
      <w:bookmarkStart w:id="31" w:name="_1020001280"/>
      <w:bookmarkEnd w:id="26"/>
      <w:bookmarkEnd w:id="27"/>
      <w:bookmarkEnd w:id="28"/>
      <w:bookmarkEnd w:id="29"/>
      <w:bookmarkEnd w:id="30"/>
      <w:bookmarkEnd w:id="31"/>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25pt;height:202.1pt" filled="f" o:ole="">
            <v:imagedata r:id="rId13" o:title=""/>
          </v:shape>
          <o:OLEObject Type="Embed" ProgID="PowerPoint.Show.12" ShapeID="ole_rId12" DrawAspect="Content" ObjectID="_438192893" r:id="rId12"/>
        </w:object>
      </w:r>
    </w:p>
    <w:p>
      <w:pPr>
        <w:pStyle w:val="Caption"/>
        <w:rPr/>
      </w:pPr>
      <w:bookmarkStart w:id="32" w:name="_Ref4831306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2"/>
      <w:r>
        <w:rPr/>
        <w:t xml:space="preserve"> SNDCF for IP Networks</w:t>
      </w:r>
    </w:p>
    <w:p>
      <w:pPr>
        <w:pStyle w:val="BodyTextL3"/>
        <w:numPr>
          <w:ilvl w:val="2"/>
          <w:numId w:val="3"/>
        </w:numPr>
        <w:rPr>
          <w:ins w:id="447" w:author="Tony Whyman" w:date="2002-08-08T16:49:00Z"/>
        </w:rPr>
      </w:pPr>
      <w:ins w:id="444" w:author="Tony Whyman" w:date="2002-08-08T16:49:00Z">
        <w:r>
          <w:rPr/>
          <w:t>The IP SNDCF may also be used by the ES-IS protocol for system discover</w:t>
        </w:r>
      </w:ins>
      <w:ins w:id="445" w:author="Tony Whyman" w:date="2002-08-09T12:16:00Z">
        <w:r>
          <w:rPr/>
          <w:t>y</w:t>
        </w:r>
      </w:ins>
      <w:ins w:id="446" w:author="Tony Whyman" w:date="2002-08-08T16:49:00Z">
        <w:r>
          <w:rPr/>
          <w:t xml:space="preserve"> and as a check on system “liveness” on the IP Network.</w:t>
        </w:r>
      </w:ins>
    </w:p>
    <w:p>
      <w:pPr>
        <w:pStyle w:val="Normal"/>
        <w:rPr>
          <w:i/>
          <w:i/>
        </w:rPr>
      </w:pPr>
      <w:r>
        <w:rPr>
          <w:i/>
        </w:rPr>
        <w:t>Note.—CLNP is not intended to be an exclusive user of the IP Network Service, nor is it restricted to use only the network service provided by IP. The IP Header does not replace the CLNP Header. The CLNP Header and user data is transferred as the data portion of an IP Datagram.</w:t>
      </w:r>
    </w:p>
    <w:p>
      <w:pPr>
        <w:pStyle w:val="Heading2"/>
        <w:numPr>
          <w:ilvl w:val="1"/>
          <w:numId w:val="3"/>
        </w:numPr>
        <w:ind w:left="864" w:hanging="864"/>
        <w:rPr/>
      </w:pPr>
      <w:bookmarkStart w:id="33" w:name="__RefHeading___Toc16665164"/>
      <w:bookmarkEnd w:id="33"/>
      <w:r>
        <w:rPr/>
        <w:t>Provision of the SN-UNITDATA.Request Service Element</w:t>
      </w:r>
    </w:p>
    <w:p>
      <w:pPr>
        <w:pStyle w:val="Heading3"/>
        <w:numPr>
          <w:ilvl w:val="2"/>
          <w:numId w:val="3"/>
        </w:numPr>
        <w:ind w:left="864" w:hanging="864"/>
        <w:rPr/>
      </w:pPr>
      <w:bookmarkStart w:id="34" w:name="__RefHeading___Toc16665165"/>
      <w:bookmarkEnd w:id="34"/>
      <w:r>
        <w:rPr/>
        <w:t>Service Element Parameters</w:t>
      </w:r>
    </w:p>
    <w:p>
      <w:pPr>
        <w:pStyle w:val="Normal"/>
        <w:numPr>
          <w:ilvl w:val="0"/>
          <w:numId w:val="13"/>
        </w:numPr>
        <w:ind w:left="1224" w:hanging="360"/>
        <w:rPr/>
      </w:pPr>
      <w:r>
        <w:rPr/>
        <w:t xml:space="preserve">For IPv4, the SN-Source-Address and SN-Destination-Address parameters shall be 32-bit IP Addresses. </w:t>
      </w:r>
      <w:del w:id="448" w:author="Tony Whyman" w:date="2002-08-08T16:50:00Z">
        <w:r>
          <w:rPr/>
          <w:delText>The SN-Source-Address may be set to 0.0.0.0 to indicate that the default IP Address shall be used as the source address.</w:delText>
        </w:r>
      </w:del>
      <w:ins w:id="449" w:author="Tony Whyman" w:date="2002-08-08T16:50:00Z">
        <w:r>
          <w:rPr/>
          <w:t xml:space="preserve"> The SN-Source-Address shall be ignored and may be set to a null value.</w:t>
        </w:r>
      </w:ins>
    </w:p>
    <w:p>
      <w:pPr>
        <w:pStyle w:val="Normal"/>
        <w:numPr>
          <w:ilvl w:val="0"/>
          <w:numId w:val="13"/>
        </w:numPr>
        <w:ind w:left="1224" w:hanging="360"/>
        <w:rPr>
          <w:ins w:id="454" w:author="Tony Whyman" w:date="2002-08-08T16:51:00Z"/>
        </w:rPr>
      </w:pPr>
      <w:r>
        <w:rPr/>
        <w:t xml:space="preserve">For IPv6, the SN-Source-Address and SN-Destination-Address parameters shall be 16 octet IP Addresses. </w:t>
      </w:r>
      <w:del w:id="450" w:author="Tony Whyman" w:date="2002-08-08T16:50:00Z">
        <w:r>
          <w:rPr/>
          <w:delText xml:space="preserve">The SN-Source-Address may be set to the </w:delText>
        </w:r>
      </w:del>
      <w:del w:id="451" w:author="Tony Whyman" w:date="2002-08-08T16:50:00Z">
        <w:r>
          <w:rPr>
            <w:i/>
            <w:iCs/>
          </w:rPr>
          <w:delText>unspecified address</w:delText>
        </w:r>
      </w:del>
      <w:del w:id="452" w:author="Tony Whyman" w:date="2002-08-08T16:50:00Z">
        <w:r>
          <w:rPr/>
          <w:delText xml:space="preserve"> (i.e. all zeroes) to indicate that the default IP Address shall be used as the source address.</w:delText>
        </w:r>
      </w:del>
      <w:ins w:id="453" w:author="Tony Whyman" w:date="2002-08-08T16:51:00Z">
        <w:r>
          <w:rPr/>
          <w:t xml:space="preserve"> The SN-Source-Address shall be ignored and may be set to a null value.</w:t>
        </w:r>
      </w:ins>
    </w:p>
    <w:p>
      <w:pPr>
        <w:pStyle w:val="Normal"/>
        <w:numPr>
          <w:ilvl w:val="0"/>
          <w:numId w:val="13"/>
        </w:numPr>
        <w:ind w:left="1224" w:hanging="360"/>
        <w:rPr>
          <w:ins w:id="458" w:author="Tony Whyman" w:date="2002-08-08T16:52:00Z"/>
        </w:rPr>
      </w:pPr>
      <w:ins w:id="455" w:author="Tony Whyman" w:date="2002-08-08T16:51:00Z">
        <w:r>
          <w:rPr/>
          <w:t xml:space="preserve">As a local matter, </w:t>
        </w:r>
      </w:ins>
      <w:r>
        <w:rPr/>
        <w:t xml:space="preserve">the SN-Quality-of-Service subparameters, if present, other than priority shall </w:t>
      </w:r>
      <w:ins w:id="456" w:author="Tony Whyman" w:date="2002-08-08T16:52:00Z">
        <w:r>
          <w:rPr/>
          <w:t xml:space="preserve">either </w:t>
        </w:r>
      </w:ins>
      <w:r>
        <w:rPr/>
        <w:t>be ignored by the IP SNDCF</w:t>
      </w:r>
      <w:ins w:id="457" w:author="Tony Whyman" w:date="2002-08-08T16:52:00Z">
        <w:r>
          <w:rPr/>
          <w:t>, or used to determine the Differential Service Requirements for the encapsulating IP Packet header.</w:t>
        </w:r>
      </w:ins>
    </w:p>
    <w:p>
      <w:pPr>
        <w:pStyle w:val="Normal"/>
        <w:numPr>
          <w:ilvl w:val="0"/>
          <w:numId w:val="13"/>
        </w:numPr>
        <w:ind w:left="1224" w:hanging="360"/>
        <w:rPr>
          <w:ins w:id="460" w:author="Tony Whyman" w:date="2002-08-08T16:52:00Z"/>
        </w:rPr>
      </w:pPr>
      <w:ins w:id="459" w:author="Tony Whyman" w:date="2002-08-08T16:52:00Z">
        <w:r>
          <w:rPr/>
          <w:t>The priority subparameter shall be used to determine the value of the IP Precedence indicated in the .encapsulating IP Packet header.</w:t>
        </w:r>
      </w:ins>
    </w:p>
    <w:p>
      <w:pPr>
        <w:pStyle w:val="Normal"/>
        <w:numPr>
          <w:ilvl w:val="0"/>
          <w:numId w:val="13"/>
        </w:numPr>
        <w:ind w:left="1224" w:hanging="360"/>
        <w:rPr/>
      </w:pPr>
      <w:r>
        <w:rPr/>
        <w:t>The SN-Userdata shall be an unconstrained octetstring (e.g. a</w:t>
      </w:r>
      <w:ins w:id="461" w:author="Tony Whyman" w:date="2002-08-09T12:17:00Z">
        <w:r>
          <w:rPr/>
          <w:t>n</w:t>
        </w:r>
      </w:ins>
      <w:r>
        <w:rPr/>
        <w:t xml:space="preserve"> </w:t>
      </w:r>
      <w:del w:id="462" w:author="Tony Whyman" w:date="2002-08-09T12:17:00Z">
        <w:r>
          <w:rPr/>
          <w:delText xml:space="preserve">completed </w:delText>
        </w:r>
      </w:del>
      <w:r>
        <w:rPr/>
        <w:t>encoded CLNP PDU including the CLNP header and user data).</w:t>
      </w:r>
    </w:p>
    <w:p>
      <w:pPr>
        <w:pStyle w:val="Normal"/>
        <w:rPr>
          <w:i/>
          <w:i/>
        </w:rPr>
      </w:pPr>
      <w:r>
        <w:rPr>
          <w:i/>
        </w:rPr>
        <w:t>Note.—The user of the SN-UNITDATA.Request service is not constrained to CLNP and other users include the ES-IS protocol and the IS-IS protocol.</w:t>
      </w:r>
    </w:p>
    <w:p>
      <w:pPr>
        <w:pStyle w:val="Heading3"/>
        <w:numPr>
          <w:ilvl w:val="2"/>
          <w:numId w:val="3"/>
        </w:numPr>
        <w:ind w:left="864" w:hanging="864"/>
        <w:rPr/>
      </w:pPr>
      <w:bookmarkStart w:id="35" w:name="__RefHeading___Toc16665166"/>
      <w:bookmarkEnd w:id="35"/>
      <w:r>
        <w:rPr/>
        <w:t>Procedures</w:t>
      </w:r>
    </w:p>
    <w:p>
      <w:pPr>
        <w:pStyle w:val="Heading4"/>
        <w:numPr>
          <w:ilvl w:val="3"/>
          <w:numId w:val="3"/>
        </w:numPr>
        <w:ind w:left="864" w:hanging="864"/>
        <w:rPr/>
      </w:pPr>
      <w:bookmarkStart w:id="36" w:name="__RefHeading___Toc16665167"/>
      <w:bookmarkEnd w:id="36"/>
      <w:r>
        <w:rPr/>
        <w:t>IPv4 Subnetworks</w:t>
      </w:r>
    </w:p>
    <w:p>
      <w:pPr>
        <w:pStyle w:val="BodyTextL5"/>
        <w:numPr>
          <w:ilvl w:val="4"/>
          <w:numId w:val="3"/>
        </w:numPr>
        <w:rPr/>
      </w:pPr>
      <w:r>
        <w:rPr/>
        <w:t>When the IP SNDCF SN-UNITDATA.Request service element is invoked an IPv4 datagram shall be constructed with the SN-Userdata as the data portion of the datagram (the payload). The IP datagram header shall be constructed according to RFC 791 and as follows:</w:t>
      </w:r>
    </w:p>
    <w:p>
      <w:pPr>
        <w:pStyle w:val="Normal"/>
        <w:numPr>
          <w:ilvl w:val="0"/>
          <w:numId w:val="8"/>
        </w:numPr>
        <w:ind w:left="1224" w:hanging="360"/>
        <w:rPr/>
      </w:pPr>
      <w:r>
        <w:rPr/>
        <w:t xml:space="preserve">The protocol shall be set to decimal 80 (as specified in </w:t>
      </w:r>
      <w:del w:id="463" w:author="Tony Whyman" w:date="2002-08-09T12:18:00Z">
        <w:r>
          <w:rPr/>
          <w:delText>RFC 1700</w:delText>
        </w:r>
      </w:del>
      <w:ins w:id="464" w:author="Tony Whyman" w:date="2002-08-09T12:18:00Z">
        <w:r>
          <w:rPr>
            <w:b/>
            <w:bCs/>
          </w:rPr>
          <w:t>[3]</w:t>
        </w:r>
      </w:ins>
      <w:r>
        <w:rPr/>
        <w:t xml:space="preserve"> for ISO-IP).</w:t>
      </w:r>
    </w:p>
    <w:p>
      <w:pPr>
        <w:pStyle w:val="Normal"/>
        <w:numPr>
          <w:ilvl w:val="0"/>
          <w:numId w:val="8"/>
        </w:numPr>
        <w:ind w:left="1224" w:hanging="360"/>
        <w:rPr/>
      </w:pPr>
      <w:r>
        <w:rPr/>
        <w:t xml:space="preserve">The source address shall be </w:t>
      </w:r>
      <w:del w:id="465" w:author="Tony Whyman" w:date="2002-08-08T16:55:00Z">
        <w:r>
          <w:rPr/>
          <w:delText>the SN-Source-Address or the Sending System’s Default IP address if the SN-Source-Address is 0.0.0.0</w:delText>
        </w:r>
      </w:del>
      <w:ins w:id="466" w:author="Tony Whyman" w:date="2002-08-08T16:55:00Z">
        <w:r>
          <w:rPr/>
          <w:t>the IP Address assigned to the interface on which the packet is sent</w:t>
        </w:r>
      </w:ins>
      <w:r>
        <w:rPr/>
        <w:t>.</w:t>
      </w:r>
    </w:p>
    <w:p>
      <w:pPr>
        <w:pStyle w:val="Normal"/>
        <w:numPr>
          <w:ilvl w:val="0"/>
          <w:numId w:val="8"/>
        </w:numPr>
        <w:ind w:left="1224" w:hanging="360"/>
        <w:rPr/>
      </w:pPr>
      <w:r>
        <w:rPr/>
        <w:t>The destination address shall be the SN-Destination-Address.</w:t>
      </w:r>
    </w:p>
    <w:p>
      <w:pPr>
        <w:pStyle w:val="Normal"/>
        <w:numPr>
          <w:ilvl w:val="0"/>
          <w:numId w:val="8"/>
        </w:numPr>
        <w:ind w:left="1224" w:hanging="360"/>
        <w:rPr/>
      </w:pPr>
      <w:r>
        <w:rPr/>
        <w:t>The Time to Live shall be set to a locally specified value, which shall be configurable.</w:t>
      </w:r>
    </w:p>
    <w:p>
      <w:pPr>
        <w:pStyle w:val="Normal"/>
        <w:numPr>
          <w:ilvl w:val="0"/>
          <w:numId w:val="8"/>
        </w:numPr>
        <w:ind w:left="1224" w:hanging="360"/>
        <w:rPr/>
      </w:pPr>
      <w:r>
        <w:rPr/>
        <w:t>The Precedence subfield of the Type of Service (TOS) field shall be set depending on the value of the priority subparameter of the SN-Quality-of-Service service parameter, as follows:</w:t>
      </w:r>
    </w:p>
    <w:tbl>
      <w:tblPr>
        <w:tblW w:w="5040" w:type="dxa"/>
        <w:jc w:val="left"/>
        <w:tblInd w:w="2335" w:type="dxa"/>
        <w:tblLayout w:type="fixed"/>
        <w:tblCellMar>
          <w:top w:w="0" w:type="dxa"/>
          <w:left w:w="108" w:type="dxa"/>
          <w:bottom w:w="0" w:type="dxa"/>
          <w:right w:w="108" w:type="dxa"/>
        </w:tblCellMar>
      </w:tblPr>
      <w:tblGrid>
        <w:gridCol w:w="270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bCs/>
              </w:rPr>
            </w:pPr>
            <w:ins w:id="467" w:author="Tony Whyman" w:date="2002-08-08T16:56:00Z">
              <w:r>
                <w:rPr>
                  <w:b/>
                  <w:bCs/>
                </w:rPr>
                <w:t>IP Precedenc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bCs/>
              </w:rPr>
            </w:pPr>
            <w:ins w:id="468" w:author="Tony Whyman" w:date="2002-08-08T16:57:00Z">
              <w:r>
                <w:rPr>
                  <w:b/>
                  <w:bCs/>
                </w:rPr>
                <w:t>CLNP Priority</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69" w:author="Tony Whyman" w:date="2002-08-08T16:57:00Z">
              <w:r>
                <w:rPr/>
                <w:t>000 – Routine</w:t>
              </w:r>
            </w:ins>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ins w:id="470" w:author="Tony Whyman" w:date="2002-08-08T16:57:00Z">
              <w:r>
                <w:rPr/>
                <w:t>0, 1, 2, 3, 4, 5</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1" w:author="Tony Whyman" w:date="2002-08-08T16:58:00Z">
              <w:r>
                <w:rPr/>
                <w:t>001 - Priorit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2" w:author="Tony Whyman" w:date="2002-08-08T16:58:00Z">
              <w:r>
                <w:rPr/>
                <w:t>6, 7</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3" w:author="Tony Whyman" w:date="2002-08-08T16:58:00Z">
              <w:r>
                <w:rPr/>
                <w:t>010 – Immedia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4" w:author="Tony Whyman" w:date="2002-08-08T16:58:00Z">
              <w:r>
                <w:rPr/>
                <w:t>8, 9</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5" w:author="Tony Whyman" w:date="2002-08-08T16:58:00Z">
              <w:r>
                <w:rPr/>
                <w:t>011 – Flash</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6" w:author="Tony Whyman" w:date="2002-08-08T16:58:00Z">
              <w:r>
                <w:rPr/>
                <w:t>10</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7" w:author="Tony Whyman" w:date="2002-08-08T17:00:00Z">
              <w:r>
                <w:rPr/>
                <w:t>100 – Flash Overrid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8" w:author="Tony Whyman" w:date="2002-08-08T17:00:00Z">
              <w:r>
                <w:rPr/>
                <w:t>11, 12, 13</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9" w:author="Tony Whyman" w:date="2002-08-08T17:00:00Z">
              <w:r>
                <w:rPr/>
                <w:t>101 – CRITIC/EC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80" w:author="Tony Whyman" w:date="2002-08-08T17:01:00Z">
              <w:r>
                <w:rPr/>
                <w:t>14</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81" w:author="Tony Whyman" w:date="2002-08-08T17:04:00Z">
              <w:r>
                <w:rPr/>
                <w:t>110 – Internetwork Contro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82" w:author="Tony Whyman" w:date="2002-08-08T17:05:00Z">
              <w:r>
                <w:rPr/>
                <w:t>N/A</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83" w:author="Tony Whyman" w:date="2002-08-08T17:05:00Z">
              <w:r>
                <w:rPr/>
                <w:t>111 – Network Contro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84" w:author="Tony Whyman" w:date="2002-08-08T17:05:00Z">
              <w:r>
                <w:rPr/>
                <w:t>N/A</w:t>
              </w:r>
            </w:ins>
          </w:p>
        </w:tc>
      </w:tr>
    </w:tbl>
    <w:p>
      <w:pPr>
        <w:pStyle w:val="InlineNote"/>
        <w:spacing w:before="240" w:after="240"/>
        <w:rPr/>
      </w:pPr>
      <w:ins w:id="485" w:author="Tony Whyman" w:date="2002-08-08T16:56:00Z">
        <w:r>
          <w:rPr/>
          <w:t>Note.—</w:t>
        </w:r>
      </w:ins>
      <w:ins w:id="486" w:author="Tony Whyman" w:date="2002-08-08T16:56:00Z">
        <w:r>
          <w:rPr>
            <w:b/>
            <w:bCs/>
          </w:rPr>
          <w:t>[15]</w:t>
        </w:r>
      </w:ins>
      <w:ins w:id="487" w:author="Tony Whyman" w:date="2002-08-08T16:56:00Z">
        <w:r>
          <w:rPr/>
          <w:t xml:space="preserve"> indicates that user level packets with priority of 6 or 7 may be downgraded or discarded as these priorities are reserved for router to router communications.</w:t>
        </w:r>
      </w:ins>
    </w:p>
    <w:tbl>
      <w:tblPr>
        <w:tblW w:w="4968" w:type="dxa"/>
        <w:jc w:val="center"/>
        <w:tblInd w:w="0"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del w:id="488" w:author="Tony Whyman" w:date="2002-08-08T16:56:00Z">
              <w:r>
                <w:rPr>
                  <w:b/>
                </w:rPr>
                <w:delText>Priority</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del w:id="489" w:author="Tony Whyman" w:date="2002-08-08T16:56:00Z">
              <w:r>
                <w:rPr>
                  <w:b/>
                </w:rPr>
                <w:delText>Precedenc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0" w:author="Tony Whyman" w:date="2002-08-08T16:56:00Z">
              <w:r>
                <w:rPr/>
                <w:delText>0</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1"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2" w:author="Tony Whyman" w:date="2002-08-08T16:56:00Z">
              <w:r>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3"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4" w:author="Tony Whyman" w:date="2002-08-08T16:56:00Z">
              <w:r>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5"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6" w:author="Tony Whyman" w:date="2002-08-08T16:56:00Z">
              <w:r>
                <w:rPr/>
                <w:delText>3</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7"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8" w:author="Tony Whyman" w:date="2002-08-08T16:56:00Z">
              <w:r>
                <w:rPr/>
                <w:delText>4</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9"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0" w:author="Tony Whyman" w:date="2002-08-08T16:56:00Z">
              <w:r>
                <w:rPr/>
                <w:delText>5</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1"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2" w:author="Tony Whyman" w:date="2002-08-08T16:56:00Z">
              <w:r>
                <w:rPr/>
                <w:delText>6</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3" w:author="Tony Whyman" w:date="2002-08-08T16:56:00Z">
              <w:r>
                <w:rPr/>
                <w:delText>001 - Priority</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4" w:author="Tony Whyman" w:date="2002-08-08T16:56:00Z">
              <w:r>
                <w:rPr/>
                <w:delText>7</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5" w:author="Tony Whyman" w:date="2002-08-08T16:56:00Z">
              <w:r>
                <w:rPr/>
                <w:delText>001 - Priority</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6" w:author="Tony Whyman" w:date="2002-08-08T16:56:00Z">
              <w:r>
                <w:rPr/>
                <w:delText>8</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7" w:author="Tony Whyman" w:date="2002-08-08T16:56:00Z">
              <w:r>
                <w:rPr/>
                <w:delText>001 - Priority</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8" w:author="Tony Whyman" w:date="2002-08-08T16:56:00Z">
              <w:r>
                <w:rPr/>
                <w:delText>9</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9" w:author="Tony Whyman" w:date="2002-08-08T16:56:00Z">
              <w:r>
                <w:rPr/>
                <w:delText>001 - Priority</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0" w:author="Tony Whyman" w:date="2002-08-08T16:56:00Z">
              <w:r>
                <w:rPr/>
                <w:delText>10</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1" w:author="Tony Whyman" w:date="2002-08-08T16:56:00Z">
              <w:r>
                <w:rPr/>
                <w:delText>010 - Immediat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2" w:author="Tony Whyman" w:date="2002-08-08T16:56:00Z">
              <w:r>
                <w:rPr/>
                <w:delText>1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3" w:author="Tony Whyman" w:date="2002-08-08T16:56:00Z">
              <w:r>
                <w:rPr/>
                <w:delText>010 - Immediat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4" w:author="Tony Whyman" w:date="2002-08-08T16:56:00Z">
              <w:r>
                <w:rPr/>
                <w:delText>1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5" w:author="Tony Whyman" w:date="2002-08-08T16:56:00Z">
              <w:r>
                <w:rPr/>
                <w:delText>010 - Immediat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6" w:author="Tony Whyman" w:date="2002-08-08T16:56:00Z">
              <w:r>
                <w:rPr/>
                <w:delText>13</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7" w:author="Tony Whyman" w:date="2002-08-08T16:56:00Z">
              <w:r>
                <w:rPr/>
                <w:delText>011 - Flash</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8" w:author="Tony Whyman" w:date="2002-08-08T16:56:00Z">
              <w:r>
                <w:rPr/>
                <w:delText>14</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9" w:author="Tony Whyman" w:date="2002-08-08T16:56:00Z">
              <w:r>
                <w:rPr/>
                <w:delText xml:space="preserve">100 – Flash Override </w:delText>
              </w:r>
            </w:del>
          </w:p>
        </w:tc>
      </w:tr>
    </w:tbl>
    <w:p>
      <w:pPr>
        <w:pStyle w:val="Caption"/>
        <w:rPr/>
      </w:pPr>
      <w:bookmarkStart w:id="37" w:name="_Ref9937937"/>
      <w:r>
        <w:rPr/>
        <w:t xml:space="preserve">Table </w:t>
      </w:r>
      <w:r>
        <w:rPr/>
        <w:fldChar w:fldCharType="begin"/>
      </w:r>
      <w:r>
        <w:rPr/>
        <w:instrText xml:space="preserve"> SEQ Table \* ARABIC </w:instrText>
      </w:r>
      <w:r>
        <w:rPr/>
        <w:fldChar w:fldCharType="separate"/>
      </w:r>
      <w:r>
        <w:rPr/>
        <w:t>1</w:t>
      </w:r>
      <w:r>
        <w:rPr/>
        <w:fldChar w:fldCharType="end"/>
      </w:r>
      <w:bookmarkEnd w:id="37"/>
      <w:r>
        <w:rPr/>
        <w:t xml:space="preserve"> CLNP Priority to IP Precedence Mapping</w:t>
      </w:r>
    </w:p>
    <w:p>
      <w:pPr>
        <w:pStyle w:val="Normal"/>
        <w:numPr>
          <w:ilvl w:val="0"/>
          <w:numId w:val="11"/>
        </w:numPr>
        <w:tabs>
          <w:tab w:val="clear" w:pos="720"/>
          <w:tab w:val="left" w:pos="1224" w:leader="none"/>
        </w:tabs>
        <w:ind w:left="1224" w:hanging="360"/>
        <w:rPr/>
      </w:pPr>
      <w:ins w:id="520" w:author="Tony Whyman" w:date="2002-08-08T17:05:00Z">
        <w:r>
          <w:rPr/>
          <w:t xml:space="preserve">As a local matter, </w:t>
        </w:r>
      </w:ins>
      <w:r>
        <w:rPr/>
        <w:t xml:space="preserve">the remaining TOS bits shall be set to </w:t>
      </w:r>
      <w:del w:id="521" w:author="Tony Whyman" w:date="2002-08-08T17:05:00Z">
        <w:r>
          <w:rPr/>
          <w:delText>a locally specified value, which shall be configurable</w:delText>
        </w:r>
      </w:del>
      <w:ins w:id="522" w:author="Tony Whyman" w:date="2002-08-08T17:05:00Z">
        <w:r>
          <w:rPr/>
          <w:t>correspond to the SN-Quality-of-Service parameter or to a locally specified default value</w:t>
        </w:r>
      </w:ins>
      <w:r>
        <w:rPr/>
        <w:t>.</w:t>
      </w:r>
    </w:p>
    <w:p>
      <w:pPr>
        <w:pStyle w:val="Normal"/>
        <w:numPr>
          <w:ilvl w:val="0"/>
          <w:numId w:val="11"/>
        </w:numPr>
        <w:tabs>
          <w:tab w:val="clear" w:pos="720"/>
          <w:tab w:val="left" w:pos="1224" w:leader="none"/>
        </w:tabs>
        <w:ind w:left="1224" w:hanging="360"/>
        <w:rPr>
          <w:ins w:id="526" w:author="Tony Whyman" w:date="2002-08-09T12:48:00Z"/>
        </w:rPr>
      </w:pPr>
      <w:ins w:id="523" w:author="Tony Whyman" w:date="2002-08-09T12:20:00Z">
        <w:r>
          <w:rPr/>
          <w:t xml:space="preserve">The last two bits of the TOS field (i.e. bits 6 and 7 according to </w:t>
        </w:r>
      </w:ins>
      <w:ins w:id="524" w:author="Tony Whyman" w:date="2002-08-09T12:20:00Z">
        <w:r>
          <w:rPr>
            <w:b/>
            <w:bCs/>
          </w:rPr>
          <w:t>[1]</w:t>
        </w:r>
      </w:ins>
      <w:ins w:id="525" w:author="Tony Whyman" w:date="2002-08-09T12:20:00Z">
        <w:r>
          <w:rPr/>
          <w:t>), shall be set to zero.</w:t>
        </w:r>
      </w:ins>
    </w:p>
    <w:p>
      <w:pPr>
        <w:pStyle w:val="InlineNote"/>
        <w:ind w:left="1224" w:hanging="0"/>
        <w:rPr>
          <w:ins w:id="530" w:author="Tony Whyman" w:date="2002-08-09T12:20:00Z"/>
        </w:rPr>
      </w:pPr>
      <w:ins w:id="527" w:author="Tony Whyman" w:date="2002-08-09T12:48:00Z">
        <w:r>
          <w:rPr/>
          <w:t xml:space="preserve">Note.—See section 22 of </w:t>
        </w:r>
      </w:ins>
      <w:ins w:id="528" w:author="Tony Whyman" w:date="2002-08-09T12:48:00Z">
        <w:r>
          <w:rPr>
            <w:b/>
            <w:bCs/>
          </w:rPr>
          <w:t>[14]</w:t>
        </w:r>
      </w:ins>
      <w:ins w:id="529" w:author="Tony Whyman" w:date="2002-08-09T12:48:00Z">
        <w:r>
          <w:rPr/>
          <w:t xml:space="preserve"> for a discussion on the history of the IPv4 TOS bits. Setting bits 6 and 7 to zero is believed to be necessary to ensure against ambiguous behaviour.</w:t>
        </w:r>
      </w:ins>
    </w:p>
    <w:p>
      <w:pPr>
        <w:pStyle w:val="BodyTextL5"/>
        <w:numPr>
          <w:ilvl w:val="4"/>
          <w:numId w:val="3"/>
        </w:numPr>
        <w:rPr/>
      </w:pPr>
      <w:r>
        <w:rPr/>
        <w:t>The resulting IP datagram shall be forwarded to its addressed destination on the IP Network.</w:t>
      </w:r>
    </w:p>
    <w:p>
      <w:pPr>
        <w:pStyle w:val="Heading4"/>
        <w:numPr>
          <w:ilvl w:val="3"/>
          <w:numId w:val="3"/>
        </w:numPr>
        <w:ind w:left="864" w:hanging="864"/>
        <w:rPr/>
      </w:pPr>
      <w:bookmarkStart w:id="38" w:name="__RefHeading___Toc16665168"/>
      <w:bookmarkEnd w:id="38"/>
      <w:r>
        <w:rPr/>
        <w:t>IPv6 Subnetworks</w:t>
      </w:r>
    </w:p>
    <w:p>
      <w:pPr>
        <w:pStyle w:val="BodyTextL5"/>
        <w:numPr>
          <w:ilvl w:val="4"/>
          <w:numId w:val="3"/>
        </w:numPr>
        <w:rPr/>
      </w:pPr>
      <w:r>
        <w:rPr/>
        <w:t>When the IP SNDCF SN-UNITDATA.Request service element is invoked an IPv6 header shall be constructed with the SN-Userdata as the payload of the complete datagram. The IP datagram header shall be constructed according to RFC 2460 and as follows:</w:t>
      </w:r>
    </w:p>
    <w:p>
      <w:pPr>
        <w:pStyle w:val="Normal"/>
        <w:numPr>
          <w:ilvl w:val="0"/>
          <w:numId w:val="15"/>
        </w:numPr>
        <w:rPr/>
      </w:pPr>
      <w:r>
        <w:rPr/>
        <w:t>The Next Header field shall be set to decimal 80 (as specified in RFC 1700 for ISO-IP) unless extension headers are present, when the Next Header field of the final header shall be set to decimal 80.</w:t>
      </w:r>
    </w:p>
    <w:p>
      <w:pPr>
        <w:pStyle w:val="Note"/>
        <w:ind w:left="1224" w:hanging="0"/>
        <w:rPr/>
      </w:pPr>
      <w:r>
        <w:rPr/>
        <w:t>Note.—The use of extension headers (e.g. for source routing) is a local matter.</w:t>
      </w:r>
    </w:p>
    <w:p>
      <w:pPr>
        <w:pStyle w:val="Normal"/>
        <w:numPr>
          <w:ilvl w:val="0"/>
          <w:numId w:val="15"/>
        </w:numPr>
        <w:rPr/>
      </w:pPr>
      <w:r>
        <w:rPr/>
        <w:t xml:space="preserve">The source address shall be the </w:t>
      </w:r>
      <w:ins w:id="531" w:author="Tony Whyman" w:date="2002-08-08T17:06:00Z">
        <w:r>
          <w:rPr/>
          <w:t>IP Address assigned to the interface on which the packet is sent</w:t>
        </w:r>
      </w:ins>
      <w:del w:id="532" w:author="Tony Whyman" w:date="2002-08-08T17:06:00Z">
        <w:r>
          <w:rPr/>
          <w:delText>SN-Source-Address or the Sending System’s Default IP address if the SN-Source-Address is the unspecified address</w:delText>
        </w:r>
      </w:del>
      <w:r>
        <w:rPr/>
        <w:t>.</w:t>
      </w:r>
    </w:p>
    <w:p>
      <w:pPr>
        <w:pStyle w:val="Normal"/>
        <w:numPr>
          <w:ilvl w:val="0"/>
          <w:numId w:val="15"/>
        </w:numPr>
        <w:rPr/>
      </w:pPr>
      <w:r>
        <w:rPr/>
        <w:t>The destination address shall be the SN-Destination-Address.</w:t>
      </w:r>
    </w:p>
    <w:p>
      <w:pPr>
        <w:pStyle w:val="Normal"/>
        <w:numPr>
          <w:ilvl w:val="0"/>
          <w:numId w:val="15"/>
        </w:numPr>
        <w:rPr/>
      </w:pPr>
      <w:r>
        <w:rPr/>
        <w:t>The Hop Limit shall be set to a locally specified value, which shall be configurable.</w:t>
      </w:r>
    </w:p>
    <w:p>
      <w:pPr>
        <w:pStyle w:val="Normal"/>
        <w:numPr>
          <w:ilvl w:val="0"/>
          <w:numId w:val="15"/>
        </w:numPr>
        <w:rPr/>
      </w:pPr>
      <w:r>
        <w:rPr/>
        <w:t>The Flow Label shall be set to zeroes.</w:t>
      </w:r>
    </w:p>
    <w:p>
      <w:pPr>
        <w:pStyle w:val="Normal"/>
        <w:numPr>
          <w:ilvl w:val="0"/>
          <w:numId w:val="15"/>
        </w:numPr>
        <w:rPr/>
      </w:pPr>
      <w:r>
        <w:rPr/>
        <w:t xml:space="preserve">The Traffic Class shall be set according to RFC 2474. The value of the first six bits (the DSCP) shall be set to the value xxx000, where the bits ‘xxx’ are set depending on the value of the priority subparameter of the SN-Quality-of-Service service parameter and according to </w:t>
      </w:r>
      <w:r>
        <w:rPr/>
        <w:fldChar w:fldCharType="begin"/>
      </w:r>
      <w:r>
        <w:rPr/>
        <w:instrText xml:space="preserve"> REF _Ref9937937 \h </w:instrText>
      </w:r>
      <w:r>
        <w:rPr/>
        <w:fldChar w:fldCharType="separate"/>
      </w:r>
      <w:r>
        <w:rPr/>
        <w:t>Table 1</w:t>
      </w:r>
      <w:r>
        <w:rPr/>
        <w:fldChar w:fldCharType="end"/>
      </w:r>
      <w:r>
        <w:rPr/>
        <w:t xml:space="preserve"> (i.e. they are set to the value of the precedence bits in </w:t>
      </w:r>
      <w:r>
        <w:rPr/>
        <w:fldChar w:fldCharType="begin"/>
      </w:r>
      <w:r>
        <w:rPr/>
        <w:instrText xml:space="preserve"> REF _Ref9937937 \h </w:instrText>
      </w:r>
      <w:r>
        <w:rPr/>
        <w:fldChar w:fldCharType="separate"/>
      </w:r>
      <w:r>
        <w:rPr/>
        <w:t>Table 1</w:t>
      </w:r>
      <w:r>
        <w:rPr/>
        <w:fldChar w:fldCharType="end"/>
      </w:r>
      <w:r>
        <w:rPr/>
        <w:t>).</w:t>
      </w:r>
    </w:p>
    <w:p>
      <w:pPr>
        <w:pStyle w:val="Normal"/>
        <w:numPr>
          <w:ilvl w:val="0"/>
          <w:numId w:val="15"/>
        </w:numPr>
        <w:rPr/>
      </w:pPr>
      <w:r>
        <w:rPr/>
        <w:t xml:space="preserve">The last two bits of the Traffic class shall be set </w:t>
      </w:r>
      <w:del w:id="533" w:author="Tony Whyman" w:date="2002-08-08T17:07:00Z">
        <w:r>
          <w:rPr/>
          <w:delText>according to RFC 3168 and to either binary 01 or 10</w:delText>
        </w:r>
      </w:del>
      <w:ins w:id="534" w:author="Tony Whyman" w:date="2002-08-08T17:07:00Z">
        <w:r>
          <w:rPr/>
          <w:t>to zero</w:t>
        </w:r>
      </w:ins>
      <w:r>
        <w:rPr/>
        <w:t>.</w:t>
      </w:r>
    </w:p>
    <w:p>
      <w:pPr>
        <w:pStyle w:val="Note"/>
        <w:ind w:left="1224" w:hanging="0"/>
        <w:rPr/>
      </w:pPr>
      <w:r>
        <w:rPr/>
        <w:t>Note.—</w:t>
      </w:r>
      <w:del w:id="535" w:author="Tony Whyman" w:date="2002-08-09T10:16:00Z">
        <w:r>
          <w:rPr/>
          <w:delText>Either of these values indicates that Explicit Congestion Notification is supported</w:delText>
        </w:r>
      </w:del>
      <w:ins w:id="536" w:author="Tony Whyman" w:date="2002-08-09T10:16:00Z">
        <w:r>
          <w:rPr/>
          <w:t>Setting the ECN bits to zero correctly indicates that ECN is not supported. However, this may result in ATN data being randomly dropped by the “RED” algorithm for active queue management</w:t>
        </w:r>
      </w:ins>
      <w:ins w:id="537" w:author="Tony Whyman" w:date="2002-08-09T12:51:00Z">
        <w:r>
          <w:rPr/>
          <w:t xml:space="preserve"> </w:t>
        </w:r>
      </w:ins>
      <w:ins w:id="538" w:author="Tony Whyman" w:date="2002-08-09T12:51:00Z">
        <w:r>
          <w:rPr>
            <w:b/>
            <w:bCs/>
          </w:rPr>
          <w:t>[16]</w:t>
        </w:r>
      </w:ins>
      <w:ins w:id="539" w:author="Tony Whyman" w:date="2002-08-09T10:17:00Z">
        <w:r>
          <w:rPr/>
          <w:t>. Network Managers will need to investigate operation of this algorithm and may have to modify it in order to maintain ATN service requirements</w:t>
        </w:r>
      </w:ins>
      <w:r>
        <w:rPr/>
        <w:t>.</w:t>
      </w:r>
    </w:p>
    <w:p>
      <w:pPr>
        <w:pStyle w:val="Heading2"/>
        <w:numPr>
          <w:ilvl w:val="1"/>
          <w:numId w:val="3"/>
        </w:numPr>
        <w:ind w:left="864" w:hanging="864"/>
        <w:rPr/>
      </w:pPr>
      <w:bookmarkStart w:id="39" w:name="__RefHeading___Toc16665169"/>
      <w:bookmarkEnd w:id="39"/>
      <w:r>
        <w:rPr/>
        <w:t>SN-UNITDATA.Indication Service Element</w:t>
      </w:r>
    </w:p>
    <w:p>
      <w:pPr>
        <w:pStyle w:val="Heading3"/>
        <w:numPr>
          <w:ilvl w:val="2"/>
          <w:numId w:val="3"/>
        </w:numPr>
        <w:ind w:left="864" w:hanging="864"/>
        <w:rPr/>
      </w:pPr>
      <w:bookmarkStart w:id="40" w:name="__RefHeading___Toc16665170"/>
      <w:bookmarkEnd w:id="40"/>
      <w:r>
        <w:rPr/>
        <w:t>IPv4 Subnetworks</w:t>
      </w:r>
    </w:p>
    <w:p>
      <w:pPr>
        <w:pStyle w:val="BodyTextL4"/>
        <w:numPr>
          <w:ilvl w:val="3"/>
          <w:numId w:val="3"/>
        </w:numPr>
        <w:rPr>
          <w:ins w:id="541" w:author="Tony Whyman" w:date="2002-08-09T10:19:00Z"/>
        </w:rPr>
      </w:pPr>
      <w:ins w:id="540" w:author="Tony Whyman" w:date="2002-08-09T10:19:00Z">
        <w:r>
          <w:rPr/>
          <w:t>The system shall be configured such that IP packets with a protocol id of 80 shall be passed to the IP SNDCF.</w:t>
        </w:r>
      </w:ins>
    </w:p>
    <w:p>
      <w:pPr>
        <w:pStyle w:val="InlineNote"/>
        <w:rPr/>
      </w:pPr>
      <w:ins w:id="542" w:author="Tony Whyman" w:date="2002-08-09T10:19:00Z">
        <w:r>
          <w:rPr/>
          <w:t>Note</w:t>
        </w:r>
      </w:ins>
      <w:ins w:id="543" w:author="Tony Whyman" w:date="2002-08-09T10:21:00Z">
        <w:r>
          <w:rPr/>
          <w:t xml:space="preserve"> 1</w:t>
        </w:r>
      </w:ins>
      <w:ins w:id="544" w:author="Tony Whyman" w:date="2002-08-09T10:19:00Z">
        <w:r>
          <w:rPr/>
          <w:t>.—</w:t>
        </w:r>
      </w:ins>
      <w:r>
        <w:rPr/>
        <w:t xml:space="preserve">An IPv4 Datagram received by and addressed to an interface on the local system and with a protocol header field set to decimal 80 </w:t>
      </w:r>
      <w:del w:id="545" w:author="Tony Whyman" w:date="2002-08-09T10:19:00Z">
        <w:r>
          <w:rPr/>
          <w:delText xml:space="preserve">shall </w:delText>
        </w:r>
      </w:del>
      <w:ins w:id="546" w:author="Tony Whyman" w:date="2002-08-09T10:19:00Z">
        <w:r>
          <w:rPr/>
          <w:t>will</w:t>
        </w:r>
      </w:ins>
      <w:ins w:id="547" w:author="Tony Whyman" w:date="2002-08-09T10:21:00Z">
        <w:r>
          <w:rPr/>
          <w:t xml:space="preserve"> then</w:t>
        </w:r>
      </w:ins>
      <w:ins w:id="548" w:author="Tony Whyman" w:date="2002-08-09T10:19:00Z">
        <w:r>
          <w:rPr/>
          <w:t xml:space="preserve"> </w:t>
        </w:r>
      </w:ins>
      <w:r>
        <w:rPr/>
        <w:t>be passed to the IPv4 SNDCF by the IP Network Service provider.</w:t>
      </w:r>
    </w:p>
    <w:p>
      <w:pPr>
        <w:pStyle w:val="Note"/>
        <w:rPr>
          <w:ins w:id="550" w:author="Tony Whyman" w:date="2002-08-09T10:21:00Z"/>
        </w:rPr>
      </w:pPr>
      <w:ins w:id="549" w:author="Tony Whyman" w:date="2002-08-09T10:21:00Z">
        <w:r>
          <w:rPr/>
          <w:t>Note 2.—Typically, this is achieved using the “socket” interface and opening a RAW IP Socket for protocol “80”.</w:t>
        </w:r>
      </w:ins>
    </w:p>
    <w:p>
      <w:pPr>
        <w:pStyle w:val="BodyTextL4"/>
        <w:numPr>
          <w:ilvl w:val="3"/>
          <w:numId w:val="3"/>
        </w:numPr>
        <w:rPr/>
      </w:pPr>
      <w:r>
        <w:rPr/>
        <w:t>All IP Datagrams passed to the IPv4 SNDCF by the IP Network Service provider shall result in an SN-UNITDATA.Indication, constructed as follows:</w:t>
      </w:r>
    </w:p>
    <w:p>
      <w:pPr>
        <w:pStyle w:val="Normal"/>
        <w:numPr>
          <w:ilvl w:val="0"/>
          <w:numId w:val="9"/>
        </w:numPr>
        <w:ind w:left="1224" w:hanging="360"/>
        <w:rPr/>
      </w:pPr>
      <w:r>
        <w:rPr/>
        <w:t>The SN-Source-Address shall be set to the value of the source address field of the IP Datagram header.</w:t>
      </w:r>
    </w:p>
    <w:p>
      <w:pPr>
        <w:pStyle w:val="Normal"/>
        <w:numPr>
          <w:ilvl w:val="0"/>
          <w:numId w:val="9"/>
        </w:numPr>
        <w:ind w:left="1224" w:hanging="360"/>
        <w:rPr/>
      </w:pPr>
      <w:r>
        <w:rPr/>
        <w:t>The SN-Destination-Address shall be set to the value of the destination address field of the IP Datagram header.</w:t>
      </w:r>
    </w:p>
    <w:p>
      <w:pPr>
        <w:pStyle w:val="Normal"/>
        <w:numPr>
          <w:ilvl w:val="0"/>
          <w:numId w:val="9"/>
        </w:numPr>
        <w:ind w:left="1224" w:hanging="360"/>
        <w:rPr/>
      </w:pPr>
      <w:r>
        <w:rPr/>
        <w:t>The SN-U</w:t>
      </w:r>
      <w:ins w:id="551" w:author="Tony Whyman" w:date="2002-08-09T10:22:00Z">
        <w:r>
          <w:rPr/>
          <w:t>ser</w:t>
        </w:r>
      </w:ins>
      <w:del w:id="552" w:author="Tony Whyman" w:date="2002-08-09T10:22:00Z">
        <w:r>
          <w:rPr/>
          <w:delText>nit</w:delText>
        </w:r>
      </w:del>
      <w:r>
        <w:rPr/>
        <w:t>data shall be the data portion of the IP datagram.</w:t>
      </w:r>
    </w:p>
    <w:p>
      <w:pPr>
        <w:pStyle w:val="Normal"/>
        <w:numPr>
          <w:ilvl w:val="0"/>
          <w:numId w:val="9"/>
        </w:numPr>
        <w:ind w:left="1224" w:hanging="360"/>
        <w:rPr/>
      </w:pPr>
      <w:r>
        <w:rPr/>
        <w:t>No SN-Quality-of-service parameter shall be present.</w:t>
      </w:r>
    </w:p>
    <w:p>
      <w:pPr>
        <w:pStyle w:val="Normal"/>
        <w:rPr/>
      </w:pPr>
      <w:r>
        <w:rPr>
          <w:i/>
        </w:rPr>
        <w:t>Note.—</w:t>
      </w:r>
      <w:del w:id="553" w:author="Tony Whyman" w:date="2002-08-09T10:23:00Z">
        <w:r>
          <w:rPr>
            <w:i/>
          </w:rPr>
          <w:delText>When this SNDCF is used by more than one network layer protocol (e.g. CLNP and ES-IS)</w:delText>
        </w:r>
      </w:del>
      <w:ins w:id="554" w:author="Tony Whyman" w:date="2002-08-09T10:23:00Z">
        <w:r>
          <w:rPr>
            <w:i/>
          </w:rPr>
          <w:t>Following standard practice</w:t>
        </w:r>
      </w:ins>
      <w:r>
        <w:rPr>
          <w:i/>
        </w:rPr>
        <w:t>, the first octet of the SN-Userdata is assumed to be the Network Protocol Identifier as specified by ISO TR 9577 and is used to determine whether this is a CLNP packet, an ES-IS packet, etc. The received packet is then processed accordingly by the appropriate network layer protocol.</w:t>
      </w:r>
    </w:p>
    <w:p>
      <w:pPr>
        <w:pStyle w:val="Heading3"/>
        <w:numPr>
          <w:ilvl w:val="2"/>
          <w:numId w:val="3"/>
        </w:numPr>
        <w:ind w:left="864" w:hanging="864"/>
        <w:rPr/>
      </w:pPr>
      <w:bookmarkStart w:id="41" w:name="__RefHeading___Toc16665171"/>
      <w:bookmarkEnd w:id="41"/>
      <w:r>
        <w:rPr/>
        <w:t>IPv6 Subnetworks</w:t>
      </w:r>
    </w:p>
    <w:p>
      <w:pPr>
        <w:pStyle w:val="BodyTextL4"/>
        <w:numPr>
          <w:ilvl w:val="3"/>
          <w:numId w:val="3"/>
        </w:numPr>
        <w:rPr>
          <w:ins w:id="558" w:author="Tony Whyman" w:date="2002-08-09T10:23:00Z"/>
        </w:rPr>
      </w:pPr>
      <w:ins w:id="555" w:author="Tony Whyman" w:date="2002-08-09T10:23:00Z">
        <w:r>
          <w:rPr/>
          <w:t xml:space="preserve">The system shall be configured such that IP packets with a next header byte </w:t>
        </w:r>
      </w:ins>
      <w:ins w:id="556" w:author="Tony Whyman" w:date="2002-08-09T12:52:00Z">
        <w:r>
          <w:rPr/>
          <w:t xml:space="preserve">for the payload </w:t>
        </w:r>
      </w:ins>
      <w:ins w:id="557" w:author="Tony Whyman" w:date="2002-08-09T10:23:00Z">
        <w:r>
          <w:rPr/>
          <w:t>set to 80 shall be passed to the IP SNDCF.</w:t>
        </w:r>
      </w:ins>
    </w:p>
    <w:p>
      <w:pPr>
        <w:pStyle w:val="InlineNote"/>
        <w:rPr/>
      </w:pPr>
      <w:ins w:id="559" w:author="Tony Whyman" w:date="2002-08-09T10:23:00Z">
        <w:r>
          <w:rPr/>
          <w:t>Note 1.—</w:t>
        </w:r>
      </w:ins>
      <w:r>
        <w:rPr/>
        <w:t xml:space="preserve">An IPv6 Datagram received by and addressed to an interface on the local system and with a next header field in either the IPv6 header or an extension header set to decimal 80 </w:t>
      </w:r>
      <w:del w:id="560" w:author="Tony Whyman" w:date="2002-08-09T10:24:00Z">
        <w:r>
          <w:rPr/>
          <w:delText xml:space="preserve">shall </w:delText>
        </w:r>
      </w:del>
      <w:ins w:id="561" w:author="Tony Whyman" w:date="2002-08-09T10:24:00Z">
        <w:r>
          <w:rPr/>
          <w:t xml:space="preserve">will </w:t>
        </w:r>
      </w:ins>
      <w:r>
        <w:rPr/>
        <w:t>be passed to the IPv6 SNDCF by the IP Network Service provider.</w:t>
      </w:r>
    </w:p>
    <w:p>
      <w:pPr>
        <w:pStyle w:val="Note"/>
        <w:rPr>
          <w:ins w:id="563" w:author="Tony Whyman" w:date="2002-08-09T10:24:00Z"/>
        </w:rPr>
      </w:pPr>
      <w:ins w:id="562" w:author="Tony Whyman" w:date="2002-08-09T10:24:00Z">
        <w:r>
          <w:rPr/>
          <w:t>Note 2.—Typically, this is achieved using the “socket” interface and opening a RAW IP Socket for protocol “80”.</w:t>
        </w:r>
      </w:ins>
    </w:p>
    <w:p>
      <w:pPr>
        <w:pStyle w:val="BodyTextL4"/>
        <w:numPr>
          <w:ilvl w:val="3"/>
          <w:numId w:val="3"/>
        </w:numPr>
        <w:rPr/>
      </w:pPr>
      <w:r>
        <w:rPr/>
        <w:t>All IP Datagrams passed to the IPv6 SNDCF by the IP Network Service provider shall result in an SN-UNITDATA.Indication, constructed as follows:</w:t>
      </w:r>
    </w:p>
    <w:p>
      <w:pPr>
        <w:pStyle w:val="Normal"/>
        <w:numPr>
          <w:ilvl w:val="0"/>
          <w:numId w:val="5"/>
        </w:numPr>
        <w:rPr/>
      </w:pPr>
      <w:r>
        <w:rPr/>
        <w:t>The SN-Source-Address shall be set to the value of the source address field of the IP Datagram header.</w:t>
      </w:r>
    </w:p>
    <w:p>
      <w:pPr>
        <w:pStyle w:val="Normal"/>
        <w:numPr>
          <w:ilvl w:val="0"/>
          <w:numId w:val="5"/>
        </w:numPr>
        <w:rPr/>
      </w:pPr>
      <w:r>
        <w:rPr/>
        <w:t>The SN-Destination-Address shall be set to the value of the destination address field of the IP Datagram header.</w:t>
      </w:r>
    </w:p>
    <w:p>
      <w:pPr>
        <w:pStyle w:val="Normal"/>
        <w:numPr>
          <w:ilvl w:val="0"/>
          <w:numId w:val="5"/>
        </w:numPr>
        <w:rPr/>
      </w:pPr>
      <w:r>
        <w:rPr/>
        <w:t>The SN-Unitdata shall be the payload of the IP datagram.</w:t>
      </w:r>
    </w:p>
    <w:p>
      <w:pPr>
        <w:pStyle w:val="Normal"/>
        <w:numPr>
          <w:ilvl w:val="0"/>
          <w:numId w:val="5"/>
        </w:numPr>
        <w:rPr/>
      </w:pPr>
      <w:r>
        <w:rPr/>
        <w:t>No SN-Quality-of-service parameter shall be present.</w:t>
      </w:r>
    </w:p>
    <w:p>
      <w:pPr>
        <w:pStyle w:val="Normal"/>
        <w:numPr>
          <w:ilvl w:val="0"/>
          <w:numId w:val="5"/>
        </w:numPr>
        <w:rPr>
          <w:del w:id="565" w:author="Tony Whyman" w:date="2002-08-09T10:25:00Z"/>
        </w:rPr>
      </w:pPr>
      <w:del w:id="564" w:author="Tony Whyman" w:date="2002-08-09T10:25:00Z">
        <w:r>
          <w:rPr/>
          <w:delText xml:space="preserve">If the Traffic Class field of the IPv6 header is set to binary xxxxxx11, an additional indication shall be given that congestion was experienced by the packet during its transit through the IPv6 subnetwork. </w:delText>
        </w:r>
      </w:del>
    </w:p>
    <w:p>
      <w:pPr>
        <w:pStyle w:val="Normal"/>
        <w:rPr/>
      </w:pPr>
      <w:r>
        <w:rPr>
          <w:i/>
        </w:rPr>
        <w:t>Note.—</w:t>
      </w:r>
      <w:del w:id="566" w:author="Tony Whyman" w:date="2002-08-09T10:25:00Z">
        <w:r>
          <w:rPr>
            <w:i/>
          </w:rPr>
          <w:delText>When this SNDCF is used by more than one network layer protocol (e.g. CLNP and ES-IS)</w:delText>
        </w:r>
      </w:del>
      <w:ins w:id="567" w:author="Tony Whyman" w:date="2002-08-09T10:25:00Z">
        <w:r>
          <w:rPr>
            <w:i/>
          </w:rPr>
          <w:t>Following standard practice</w:t>
        </w:r>
      </w:ins>
      <w:r>
        <w:rPr>
          <w:i/>
        </w:rPr>
        <w:t>, the first octet of the SN-Userdata is assumed to be the Network Protocol Identifier as specified by ISO TR 9577 and is used to determine whether this is a CLNP packet, an ES-IS packet, etc. The received packet is then processed accordingly by the appropriate network layer protocol</w:t>
      </w:r>
    </w:p>
    <w:p>
      <w:pPr>
        <w:pStyle w:val="BodyTextL4"/>
        <w:numPr>
          <w:ilvl w:val="3"/>
          <w:numId w:val="3"/>
        </w:numPr>
        <w:rPr>
          <w:del w:id="569" w:author="Tony Whyman" w:date="2002-08-09T10:25:00Z"/>
        </w:rPr>
      </w:pPr>
      <w:del w:id="568" w:author="Tony Whyman" w:date="2002-08-09T10:25:00Z">
        <w:r>
          <w:rPr/>
          <w:delText>Depending on local policy, if the additional indication is present indicating that congestion was experienced by a packet during its transit through the IPv6 subnetwork, and the payload was a CLNP PDU, then the CE bit in the CLNP header shall be set to 1 if it is not already set to 1.</w:delText>
        </w:r>
      </w:del>
    </w:p>
    <w:p>
      <w:pPr>
        <w:pStyle w:val="BodyTextL4"/>
        <w:numPr>
          <w:ilvl w:val="1"/>
          <w:numId w:val="3"/>
        </w:numPr>
        <w:ind w:left="864" w:hanging="864"/>
        <w:rPr/>
      </w:pPr>
      <w:bookmarkStart w:id="42" w:name="__RefHeading___Toc16665172"/>
      <w:bookmarkEnd w:id="42"/>
      <w:r>
        <w:rPr/>
        <w:t>ICMP Messages</w:t>
      </w:r>
    </w:p>
    <w:p>
      <w:pPr>
        <w:pStyle w:val="InlineNote"/>
        <w:rPr>
          <w:ins w:id="580" w:author="Tony Whyman" w:date="2002-08-09T10:25:00Z"/>
        </w:rPr>
      </w:pPr>
      <w:ins w:id="570" w:author="Tony Whyman" w:date="2002-08-09T10:25:00Z">
        <w:r>
          <w:rPr/>
          <w:t>Note</w:t>
        </w:r>
      </w:ins>
      <w:ins w:id="571" w:author="Tony Whyman" w:date="2002-08-09T10:34:00Z">
        <w:r>
          <w:rPr/>
          <w:t xml:space="preserve"> 1</w:t>
        </w:r>
      </w:ins>
      <w:ins w:id="572" w:author="Tony Whyman" w:date="2002-08-09T10:25:00Z">
        <w:r>
          <w:rPr/>
          <w:t xml:space="preserve">.—ICMP messages may be received by the IP SNDCF as a result of </w:t>
        </w:r>
      </w:ins>
      <w:ins w:id="573" w:author="Tony Whyman" w:date="2002-08-09T12:53:00Z">
        <w:r>
          <w:rPr/>
          <w:t xml:space="preserve">an </w:t>
        </w:r>
      </w:ins>
      <w:ins w:id="574" w:author="Tony Whyman" w:date="2002-08-09T10:25:00Z">
        <w:r>
          <w:rPr/>
          <w:t>error in the routing or delivery of previously sent packets. However, the receipt of an ICMP message for each and every such error cannot be guaranteed. Inter-organisational security policies may also prohibit the transfer of some or all ICMP messages between organisations. Nevertheless, appropr</w:t>
        </w:r>
      </w:ins>
      <w:ins w:id="575" w:author="Tony Whyman" w:date="2002-08-09T10:35:00Z">
        <w:r>
          <w:rPr/>
          <w:t>i</w:t>
        </w:r>
      </w:ins>
      <w:ins w:id="576" w:author="Tony Whyman" w:date="2002-08-09T10:26:00Z">
        <w:r>
          <w:rPr/>
          <w:t xml:space="preserve">ate handling of ICMP messages can still improve the responsiveness of routers when they are received and </w:t>
        </w:r>
      </w:ins>
      <w:ins w:id="577" w:author="Tony Whyman" w:date="2002-08-09T10:28:00Z">
        <w:r>
          <w:rPr/>
          <w:t>implementers</w:t>
        </w:r>
      </w:ins>
      <w:ins w:id="578" w:author="Tony Whyman" w:date="2002-08-09T10:26:00Z">
        <w:r>
          <w:rPr/>
          <w:t xml:space="preserve"> </w:t>
        </w:r>
      </w:ins>
      <w:ins w:id="579" w:author="Tony Whyman" w:date="2002-08-09T10:28:00Z">
        <w:r>
          <w:rPr/>
          <w:t>may thus wish to consider the following:</w:t>
        </w:r>
      </w:ins>
    </w:p>
    <w:p>
      <w:pPr>
        <w:pStyle w:val="InlineNote"/>
        <w:numPr>
          <w:ilvl w:val="0"/>
          <w:numId w:val="14"/>
        </w:numPr>
        <w:ind w:left="1224" w:hanging="360"/>
        <w:rPr/>
      </w:pPr>
      <w:r>
        <w:rPr/>
        <w:t>If a “Destination Unreachable”</w:t>
      </w:r>
      <w:del w:id="581" w:author="Tony Whyman" w:date="2002-08-09T10:30:00Z">
        <w:r>
          <w:rPr/>
          <w:delText>,</w:delText>
        </w:r>
      </w:del>
      <w:r>
        <w:rPr/>
        <w:t xml:space="preserve"> </w:t>
      </w:r>
      <w:del w:id="582" w:author="Tony Whyman" w:date="2002-08-09T10:30:00Z">
        <w:r>
          <w:rPr/>
          <w:delText xml:space="preserve">“Parameter Problem” </w:delText>
        </w:r>
      </w:del>
      <w:r>
        <w:rPr/>
        <w:t xml:space="preserve">or “Time Exceeded” ICMP message is received for the IP SNDCF, this </w:t>
      </w:r>
      <w:del w:id="583" w:author="Tony Whyman" w:date="2002-08-09T10:29:00Z">
        <w:r>
          <w:rPr/>
          <w:delText xml:space="preserve">shall </w:delText>
        </w:r>
      </w:del>
      <w:ins w:id="584" w:author="Tony Whyman" w:date="2002-08-09T12:54:00Z">
        <w:r>
          <w:rPr/>
          <w:t>can</w:t>
        </w:r>
      </w:ins>
      <w:ins w:id="585" w:author="Tony Whyman" w:date="2002-08-09T10:29:00Z">
        <w:r>
          <w:rPr/>
          <w:t xml:space="preserve"> </w:t>
        </w:r>
      </w:ins>
      <w:r>
        <w:rPr/>
        <w:t xml:space="preserve">be reported to </w:t>
      </w:r>
      <w:del w:id="586" w:author="Tony Whyman" w:date="2002-08-09T10:29:00Z">
        <w:r>
          <w:rPr/>
          <w:delText>the CLNP</w:delText>
        </w:r>
      </w:del>
      <w:ins w:id="587" w:author="Tony Whyman" w:date="2002-08-09T10:29:00Z">
        <w:r>
          <w:rPr/>
          <w:t>a layer management</w:t>
        </w:r>
      </w:ins>
      <w:r>
        <w:rPr/>
        <w:t xml:space="preserve"> function indicating the destination IP Address for which the problem is reported</w:t>
      </w:r>
      <w:ins w:id="588" w:author="Tony Whyman" w:date="2002-08-09T10:29:00Z">
        <w:r>
          <w:rPr/>
          <w:t xml:space="preserve">, </w:t>
        </w:r>
      </w:ins>
      <w:ins w:id="589" w:author="Tony Whyman" w:date="2002-08-09T12:54:00Z">
        <w:r>
          <w:rPr/>
          <w:t>so that approprate</w:t>
        </w:r>
      </w:ins>
      <w:ins w:id="590" w:author="Tony Whyman" w:date="2002-08-09T10:29:00Z">
        <w:r>
          <w:rPr/>
          <w:t xml:space="preserve"> action </w:t>
        </w:r>
      </w:ins>
      <w:ins w:id="591" w:author="Tony Whyman" w:date="2002-08-09T12:54:00Z">
        <w:r>
          <w:rPr/>
          <w:t xml:space="preserve">may </w:t>
        </w:r>
      </w:ins>
      <w:ins w:id="592" w:author="Tony Whyman" w:date="2002-08-09T10:29:00Z">
        <w:r>
          <w:rPr/>
          <w:t>taken e.g. enabling an alternative route</w:t>
        </w:r>
      </w:ins>
      <w:r>
        <w:rPr/>
        <w:t>.</w:t>
      </w:r>
    </w:p>
    <w:p>
      <w:pPr>
        <w:pStyle w:val="InlineNote"/>
        <w:numPr>
          <w:ilvl w:val="0"/>
          <w:numId w:val="14"/>
        </w:numPr>
        <w:ind w:left="1224" w:hanging="360"/>
        <w:rPr>
          <w:iCs/>
          <w:del w:id="595" w:author="Tony Whyman" w:date="2002-08-09T10:32:00Z"/>
        </w:rPr>
      </w:pPr>
      <w:del w:id="593" w:author="Tony Whyman" w:date="2002-08-09T10:32:00Z">
        <w:r>
          <w:rPr>
            <w:iCs/>
          </w:rPr>
          <w:delText>Note.—This permits CLNP to update its Forwarding Information Base (FIB) in order to remove the route to this destination.</w:delText>
        </w:r>
      </w:del>
      <w:ins w:id="594" w:author="Tony Whyman" w:date="2002-08-09T10:32:00Z">
        <w:r>
          <w:rPr>
            <w:iCs/>
          </w:rPr>
          <w:t xml:space="preserve"> </w:t>
        </w:r>
      </w:ins>
    </w:p>
    <w:p>
      <w:pPr>
        <w:pStyle w:val="InlineNote"/>
        <w:numPr>
          <w:ilvl w:val="0"/>
          <w:numId w:val="14"/>
        </w:numPr>
        <w:ind w:left="1224" w:hanging="360"/>
        <w:rPr>
          <w:iCs/>
          <w:ins w:id="599" w:author="Tony Whyman" w:date="2002-08-09T10:32:00Z"/>
        </w:rPr>
      </w:pPr>
      <w:ins w:id="596" w:author="Tony Whyman" w:date="2002-08-09T10:32:00Z">
        <w:r>
          <w:rPr>
            <w:iCs/>
          </w:rPr>
          <w:t xml:space="preserve">An ICMP message indicating a “Parameter Problem” may indicate a software or configuration error and this </w:t>
        </w:r>
      </w:ins>
      <w:ins w:id="597" w:author="Tony Whyman" w:date="2002-08-09T12:54:00Z">
        <w:r>
          <w:rPr>
            <w:iCs/>
          </w:rPr>
          <w:t>can</w:t>
        </w:r>
      </w:ins>
      <w:ins w:id="598" w:author="Tony Whyman" w:date="2002-08-09T10:32:00Z">
        <w:r>
          <w:rPr>
            <w:iCs/>
          </w:rPr>
          <w:t xml:space="preserve"> be notified to layer management so that the error is noted and fixed by a network manager.</w:t>
        </w:r>
      </w:ins>
    </w:p>
    <w:p>
      <w:pPr>
        <w:pStyle w:val="InlineNote"/>
        <w:numPr>
          <w:ilvl w:val="0"/>
          <w:numId w:val="14"/>
        </w:numPr>
        <w:ind w:left="1224" w:hanging="360"/>
        <w:rPr>
          <w:iCs/>
          <w:del w:id="601" w:author="Tony Whyman" w:date="2002-08-09T10:34:00Z"/>
        </w:rPr>
      </w:pPr>
      <w:del w:id="600" w:author="Tony Whyman" w:date="2002-08-09T10:34:00Z">
        <w:r>
          <w:rPr>
            <w:iCs/>
          </w:rPr>
          <w:delText>If an ICMP Echo message is received, then an ICMP Echo reply shall be returned.</w:delText>
        </w:r>
      </w:del>
    </w:p>
    <w:p>
      <w:pPr>
        <w:pStyle w:val="InlineNote"/>
        <w:numPr>
          <w:ilvl w:val="0"/>
          <w:numId w:val="14"/>
        </w:numPr>
        <w:ind w:left="1224" w:hanging="360"/>
        <w:rPr>
          <w:iCs/>
          <w:del w:id="603" w:author="Tony Whyman" w:date="2002-08-09T10:34:00Z"/>
        </w:rPr>
      </w:pPr>
      <w:del w:id="602" w:author="Tony Whyman" w:date="2002-08-09T10:34:00Z">
        <w:r>
          <w:rPr>
            <w:iCs/>
          </w:rPr>
          <w:delText>Note.—It is normally the case that this is performed automatically by the underlying IP Network provider function.</w:delText>
        </w:r>
      </w:del>
    </w:p>
    <w:p>
      <w:pPr>
        <w:pStyle w:val="InlineNote"/>
        <w:numPr>
          <w:ilvl w:val="0"/>
          <w:numId w:val="14"/>
        </w:numPr>
        <w:ind w:left="1224" w:hanging="360"/>
        <w:rPr/>
      </w:pPr>
      <w:r>
        <w:rPr>
          <w:iCs/>
          <w:rPrChange w:id="0" w:author="Tony Whyman" w:date="2002-08-09T10:30:00Z"/>
        </w:rPr>
        <w:t xml:space="preserve">All other ICMP messages received by the IP SNDCF </w:t>
      </w:r>
      <w:del w:id="605" w:author="Tony Whyman" w:date="2002-08-09T10:34:00Z">
        <w:r>
          <w:rPr>
            <w:iCs/>
          </w:rPr>
          <w:delText xml:space="preserve">shall </w:delText>
        </w:r>
      </w:del>
      <w:ins w:id="606" w:author="Tony Whyman" w:date="2002-08-09T10:34:00Z">
        <w:r>
          <w:rPr>
            <w:iCs/>
          </w:rPr>
          <w:t xml:space="preserve">may </w:t>
        </w:r>
      </w:ins>
      <w:r>
        <w:rPr>
          <w:iCs/>
          <w:rPrChange w:id="0" w:author="Tony Whyman" w:date="2002-08-09T10:30:00Z"/>
        </w:rPr>
        <w:t>be ignored.</w:t>
      </w:r>
    </w:p>
    <w:p>
      <w:pPr>
        <w:pStyle w:val="InlineNote"/>
        <w:rPr>
          <w:ins w:id="609" w:author="Tony Whyman" w:date="2002-08-09T10:34:00Z"/>
        </w:rPr>
      </w:pPr>
      <w:r>
        <w:rPr/>
        <w:t>Note</w:t>
      </w:r>
      <w:ins w:id="608" w:author="Tony Whyman" w:date="2002-08-09T10:34:00Z">
        <w:r>
          <w:rPr/>
          <w:t xml:space="preserve"> 2</w:t>
        </w:r>
      </w:ins>
      <w:r>
        <w:rPr/>
        <w:t>.—Source Quench messages are ignored as there is no obvious mechanism for passing this information back to the original sender. ATN messages also assumed to be at a higher priority than other message types, in which case ignoring a source quench is a reasonable reflection of this fact. The IP network is itself not usually able to respect message priority.</w:t>
      </w:r>
    </w:p>
    <w:p>
      <w:pPr>
        <w:pStyle w:val="InlineNote"/>
        <w:rPr/>
      </w:pPr>
      <w:ins w:id="610" w:author="Tony Whyman" w:date="2002-08-09T10:34:00Z">
        <w:r>
          <w:rPr/>
          <w:t>Note 3.—ICMP Echo Requests are normally handled by the underlying system.</w:t>
        </w:r>
      </w:ins>
    </w:p>
    <w:p>
      <w:pPr>
        <w:pStyle w:val="Heading1"/>
        <w:numPr>
          <w:ilvl w:val="0"/>
          <w:numId w:val="3"/>
        </w:numPr>
        <w:ind w:left="864" w:hanging="864"/>
        <w:rPr/>
      </w:pPr>
      <w:bookmarkStart w:id="43" w:name="__RefHeading___Toc16665173"/>
      <w:bookmarkEnd w:id="43"/>
      <w:r>
        <w:rPr/>
        <w:t xml:space="preserve">The Operation of the ES-IS Protocol over </w:t>
      </w:r>
      <w:del w:id="611" w:author="Tony Whyman" w:date="2002-08-09T11:01:00Z">
        <w:r>
          <w:rPr/>
          <w:delText>an IP Network Service</w:delText>
        </w:r>
      </w:del>
      <w:ins w:id="612" w:author="Tony Whyman" w:date="2002-08-09T11:01:00Z">
        <w:r>
          <w:rPr/>
          <w:t>Ground/Ground Networks</w:t>
        </w:r>
      </w:ins>
    </w:p>
    <w:p>
      <w:pPr>
        <w:pStyle w:val="InlineNote"/>
        <w:rPr>
          <w:ins w:id="618" w:author="Tony Whyman" w:date="2002-08-09T12:56:00Z"/>
        </w:rPr>
      </w:pPr>
      <w:r>
        <w:rPr/>
        <w:t>Note</w:t>
      </w:r>
      <w:ins w:id="613" w:author="Tony Whyman" w:date="2002-08-09T10:59:00Z">
        <w:r>
          <w:rPr/>
          <w:t xml:space="preserve"> 1</w:t>
        </w:r>
      </w:ins>
      <w:r>
        <w:rPr/>
        <w:t xml:space="preserve">.—The ES-IS protocol [4] is specified for operation using the same SN-UNITDATA service as expected by CLNP. It may thus be used over any </w:t>
      </w:r>
      <w:ins w:id="614" w:author="Tony Whyman" w:date="2002-08-09T12:56:00Z">
        <w:r>
          <w:rPr/>
          <w:t xml:space="preserve">ground/ground </w:t>
        </w:r>
      </w:ins>
      <w:r>
        <w:rPr/>
        <w:t>network providing this service</w:t>
      </w:r>
      <w:del w:id="615" w:author="Tony Whyman" w:date="2002-08-09T12:56:00Z">
        <w:r>
          <w:rPr/>
          <w:delText xml:space="preserve"> including an IP Network accessed using the SNDCF specified in section </w:delText>
        </w:r>
      </w:del>
      <w:del w:id="616" w:author="Tony Whyman" w:date="2002-08-09T12:56:00Z">
        <w:r>
          <w:rPr/>
          <w:fldChar w:fldCharType="begin"/>
        </w:r>
        <w:r>
          <w:rPr/>
          <w:delInstrText xml:space="preserve"> REF _Ref483135864 \r \h </w:delInstrText>
        </w:r>
        <w:r>
          <w:rPr/>
          <w:fldChar w:fldCharType="separate"/>
        </w:r>
        <w:r>
          <w:rPr/>
          <w:delText>2</w:delText>
        </w:r>
        <w:r>
          <w:rPr/>
          <w:fldChar w:fldCharType="end"/>
        </w:r>
      </w:del>
      <w:r>
        <w:rPr/>
        <w:t>.</w:t>
      </w:r>
      <w:ins w:id="617" w:author="Tony Whyman" w:date="2002-08-09T11:01:00Z">
        <w:r>
          <w:rPr/>
          <w:t xml:space="preserve"> </w:t>
        </w:r>
      </w:ins>
    </w:p>
    <w:p>
      <w:pPr>
        <w:pStyle w:val="InlineNote"/>
        <w:rPr>
          <w:ins w:id="624" w:author="Tony Whyman" w:date="2002-08-09T10:59:00Z"/>
        </w:rPr>
      </w:pPr>
      <w:ins w:id="619" w:author="Tony Whyman" w:date="2002-08-09T12:56:00Z">
        <w:r>
          <w:rPr/>
          <w:t>Note 2.—</w:t>
        </w:r>
      </w:ins>
      <w:ins w:id="620" w:author="Tony Whyman" w:date="2002-08-09T11:01:00Z">
        <w:r>
          <w:rPr/>
          <w:t xml:space="preserve">Use of the ES-IS protocol with Air/Ground </w:t>
        </w:r>
      </w:ins>
      <w:ins w:id="621" w:author="Tony Whyman" w:date="2002-08-09T11:04:00Z">
        <w:r>
          <w:rPr/>
          <w:t xml:space="preserve">(Mobile) </w:t>
        </w:r>
      </w:ins>
      <w:ins w:id="622" w:author="Tony Whyman" w:date="2002-08-09T11:01:00Z">
        <w:r>
          <w:rPr/>
          <w:t xml:space="preserve">Networks is specified in section </w:t>
        </w:r>
      </w:ins>
      <w:ins w:id="623" w:author="Tony Whyman" w:date="2002-08-09T11:04:00Z">
        <w:r>
          <w:rPr/>
          <w:t>5.8.2 (of ICAO Doc 9705).</w:t>
        </w:r>
      </w:ins>
    </w:p>
    <w:p>
      <w:pPr>
        <w:pStyle w:val="InlineNote"/>
        <w:rPr>
          <w:ins w:id="631" w:author="Tony Whyman" w:date="2002-08-09T11:06:00Z"/>
        </w:rPr>
      </w:pPr>
      <w:ins w:id="625" w:author="Tony Whyman" w:date="2002-08-09T10:59:00Z">
        <w:r>
          <w:rPr/>
          <w:t xml:space="preserve">Note </w:t>
        </w:r>
      </w:ins>
      <w:ins w:id="626" w:author="Tony Whyman" w:date="2002-08-09T12:56:00Z">
        <w:r>
          <w:rPr/>
          <w:t>3</w:t>
        </w:r>
      </w:ins>
      <w:ins w:id="627" w:author="Tony Whyman" w:date="2002-08-09T10:59:00Z">
        <w:r>
          <w:rPr/>
          <w:t xml:space="preserve">.—The ES-IS protocol is used here for the following scenarios: (a) Router to Router, and (b) End System to Router, where the term Router is used synonymously with the </w:t>
        </w:r>
      </w:ins>
      <w:ins w:id="628" w:author="Tony Whyman" w:date="2002-08-09T11:15:00Z">
        <w:r>
          <w:rPr/>
          <w:t>term</w:t>
        </w:r>
      </w:ins>
      <w:ins w:id="629" w:author="Tony Whyman" w:date="2002-08-09T10:59:00Z">
        <w:r>
          <w:rPr/>
          <w:t xml:space="preserve"> </w:t>
        </w:r>
      </w:ins>
      <w:ins w:id="630" w:author="Tony Whyman" w:date="2002-08-09T11:15:00Z">
        <w:r>
          <w:rPr/>
          <w:t>“Intermediate System”.</w:t>
        </w:r>
      </w:ins>
    </w:p>
    <w:p>
      <w:pPr>
        <w:pStyle w:val="InlineNote"/>
        <w:rPr>
          <w:ins w:id="638" w:author="Tony Whyman" w:date="2002-08-09T11:06:00Z"/>
        </w:rPr>
      </w:pPr>
      <w:ins w:id="632" w:author="Tony Whyman" w:date="2002-08-09T11:06:00Z">
        <w:r>
          <w:rPr/>
          <w:t xml:space="preserve">Note </w:t>
        </w:r>
      </w:ins>
      <w:ins w:id="633" w:author="Tony Whyman" w:date="2002-08-09T12:57:00Z">
        <w:r>
          <w:rPr/>
          <w:t>4</w:t>
        </w:r>
      </w:ins>
      <w:ins w:id="634" w:author="Tony Whyman" w:date="2002-08-09T11:06:00Z">
        <w:r>
          <w:rPr/>
          <w:t>.—</w:t>
        </w:r>
      </w:ins>
      <w:ins w:id="635" w:author="Tony Whyman" w:date="2002-08-09T10:59:00Z">
        <w:r>
          <w:rPr/>
          <w:t>When used Router to Router</w:t>
        </w:r>
      </w:ins>
      <w:ins w:id="636" w:author="Tony Whyman" w:date="2002-08-09T11:04:00Z">
        <w:r>
          <w:rPr/>
          <w:t xml:space="preserve">, the primary purpose is to maintain a check on the “liveness” of each Router and to avoid “Routing </w:t>
        </w:r>
      </w:ins>
      <w:ins w:id="637" w:author="Tony Whyman" w:date="2002-08-09T11:06:00Z">
        <w:r>
          <w:rPr/>
          <w:t>Black Holes”. Configuration Information is used for this purpose.</w:t>
        </w:r>
      </w:ins>
    </w:p>
    <w:p>
      <w:pPr>
        <w:pStyle w:val="InlineNote"/>
        <w:rPr>
          <w:ins w:id="645" w:author="Tony Whyman" w:date="2002-08-09T11:08:00Z"/>
        </w:rPr>
      </w:pPr>
      <w:ins w:id="639" w:author="Tony Whyman" w:date="2002-08-09T11:06:00Z">
        <w:r>
          <w:rPr/>
          <w:t xml:space="preserve">Note </w:t>
        </w:r>
      </w:ins>
      <w:ins w:id="640" w:author="Tony Whyman" w:date="2002-08-09T12:57:00Z">
        <w:r>
          <w:rPr/>
          <w:t>5</w:t>
        </w:r>
      </w:ins>
      <w:ins w:id="641" w:author="Tony Whyman" w:date="2002-08-09T11:06:00Z">
        <w:r>
          <w:rPr/>
          <w:t xml:space="preserve">.—When used between an End System and a Router, ES-IS is used as a </w:t>
        </w:r>
      </w:ins>
      <w:ins w:id="642" w:author="Tony Whyman" w:date="2002-08-09T12:57:00Z">
        <w:r>
          <w:rPr/>
          <w:t xml:space="preserve">system </w:t>
        </w:r>
      </w:ins>
      <w:ins w:id="643" w:author="Tony Whyman" w:date="2002-08-09T11:06:00Z">
        <w:r>
          <w:rPr/>
          <w:t>discovery protocol and by a Router to redirect packets recei</w:t>
        </w:r>
      </w:ins>
      <w:ins w:id="644" w:author="Tony Whyman" w:date="2002-08-09T11:08:00Z">
        <w:r>
          <w:rPr/>
          <w:t>ved from an End System to a more appropriate Router. Both Configuration Information and Redirection Information are used for this purpose.</w:t>
        </w:r>
      </w:ins>
    </w:p>
    <w:p>
      <w:pPr>
        <w:pStyle w:val="InlineNote"/>
        <w:rPr>
          <w:ins w:id="649" w:author="Tony Whyman" w:date="2002-08-09T11:22:00Z"/>
        </w:rPr>
      </w:pPr>
      <w:ins w:id="646" w:author="Tony Whyman" w:date="2002-08-09T11:08:00Z">
        <w:r>
          <w:rPr/>
          <w:t xml:space="preserve">Note </w:t>
        </w:r>
      </w:ins>
      <w:ins w:id="647" w:author="Tony Whyman" w:date="2002-08-09T12:57:00Z">
        <w:r>
          <w:rPr/>
          <w:t>6</w:t>
        </w:r>
      </w:ins>
      <w:ins w:id="648" w:author="Tony Whyman" w:date="2002-08-09T11:09:00Z">
        <w:r>
          <w:rPr/>
          <w:t>.—End System to Intermediate System communications may occur across State or Organisational boundaries when a State or Organisation deploys a limited number of ATN terminals and uses an external Service provider to support all communications.</w:t>
        </w:r>
      </w:ins>
    </w:p>
    <w:p>
      <w:pPr>
        <w:pStyle w:val="InlineNote"/>
        <w:rPr/>
      </w:pPr>
      <w:ins w:id="650" w:author="Tony Whyman" w:date="2002-08-09T12:58:00Z">
        <w:r>
          <w:rPr/>
          <w:t xml:space="preserve">Note </w:t>
        </w:r>
      </w:ins>
      <w:ins w:id="651" w:author="Tony Whyman" w:date="2002-08-09T13:33:00Z">
        <w:r>
          <w:rPr/>
          <w:t>7</w:t>
        </w:r>
      </w:ins>
      <w:ins w:id="652" w:author="Tony Whyman" w:date="2002-08-09T12:58:00Z">
        <w:r>
          <w:rPr/>
          <w:t>.—End System to End System operations are supported by ISO/IEC 9542 but are outside of the scope of this specification.</w:t>
        </w:r>
      </w:ins>
    </w:p>
    <w:p>
      <w:pPr>
        <w:pStyle w:val="BodyTextL3"/>
        <w:numPr>
          <w:ilvl w:val="2"/>
          <w:numId w:val="3"/>
        </w:numPr>
        <w:rPr>
          <w:ins w:id="661" w:author="Tony Whyman" w:date="2002-08-09T11:11:00Z"/>
        </w:rPr>
      </w:pPr>
      <w:r>
        <w:rPr/>
        <w:t xml:space="preserve">When an End System </w:t>
      </w:r>
      <w:ins w:id="653" w:author="Tony Whyman" w:date="2002-08-09T11:10:00Z">
        <w:r>
          <w:rPr/>
          <w:t>and an Intermediate System are interconnected by one or more connectionless subnetwork</w:t>
        </w:r>
      </w:ins>
      <w:ins w:id="654" w:author="Tony Whyman" w:date="2002-08-09T11:15:00Z">
        <w:r>
          <w:rPr/>
          <w:t>s</w:t>
        </w:r>
      </w:ins>
      <w:ins w:id="655" w:author="Tony Whyman" w:date="2002-08-09T12:58:00Z">
        <w:r>
          <w:rPr/>
          <w:t>,</w:t>
        </w:r>
      </w:ins>
      <w:ins w:id="656" w:author="Tony Whyman" w:date="2002-08-09T11:11:00Z">
        <w:r>
          <w:rPr/>
          <w:t xml:space="preserve"> </w:t>
        </w:r>
      </w:ins>
      <w:del w:id="657" w:author="Tony Whyman" w:date="2002-08-09T11:11:00Z">
        <w:r>
          <w:rPr/>
          <w:delText>implements the IP SNDCF and uses</w:delText>
        </w:r>
      </w:del>
      <w:r>
        <w:rPr/>
        <w:t xml:space="preserve"> the ES-IS protocol </w:t>
      </w:r>
      <w:ins w:id="658" w:author="Tony Whyman" w:date="2002-08-09T11:11:00Z">
        <w:r>
          <w:rPr/>
          <w:t>specified in ISO 9542 shall be used</w:t>
        </w:r>
      </w:ins>
      <w:ins w:id="659" w:author="Tony Whyman" w:date="2002-08-09T11:15:00Z">
        <w:r>
          <w:rPr/>
          <w:t>, over each such subnetwork,</w:t>
        </w:r>
      </w:ins>
      <w:ins w:id="660" w:author="Tony Whyman" w:date="2002-08-09T11:11:00Z">
        <w:r>
          <w:rPr/>
          <w:t xml:space="preserve"> for:</w:t>
        </w:r>
      </w:ins>
    </w:p>
    <w:p>
      <w:pPr>
        <w:pStyle w:val="Normal"/>
        <w:numPr>
          <w:ilvl w:val="0"/>
          <w:numId w:val="6"/>
        </w:numPr>
        <w:rPr>
          <w:ins w:id="663" w:author="Tony Whyman" w:date="2002-08-09T11:11:00Z"/>
        </w:rPr>
      </w:pPr>
      <w:ins w:id="662" w:author="Tony Whyman" w:date="2002-08-09T11:11:00Z">
        <w:r>
          <w:rPr/>
          <w:t>End System discovery by Routers;</w:t>
        </w:r>
      </w:ins>
    </w:p>
    <w:p>
      <w:pPr>
        <w:pStyle w:val="Normal"/>
        <w:numPr>
          <w:ilvl w:val="0"/>
          <w:numId w:val="6"/>
        </w:numPr>
        <w:rPr>
          <w:ins w:id="666" w:author="Tony Whyman" w:date="2002-08-09T11:13:00Z"/>
        </w:rPr>
      </w:pPr>
      <w:ins w:id="664" w:author="Tony Whyman" w:date="2002-08-09T11:11:00Z">
        <w:r>
          <w:rPr/>
          <w:t>Intermediate System discovery by End Systems</w:t>
        </w:r>
      </w:ins>
      <w:ins w:id="665" w:author="Tony Whyman" w:date="2002-08-09T11:13:00Z">
        <w:r>
          <w:rPr/>
          <w:t>, when the subnetwork supports multicast communications; and</w:t>
        </w:r>
      </w:ins>
    </w:p>
    <w:p>
      <w:pPr>
        <w:pStyle w:val="Normal"/>
        <w:numPr>
          <w:ilvl w:val="0"/>
          <w:numId w:val="6"/>
        </w:numPr>
        <w:rPr>
          <w:ins w:id="668" w:author="Tony Whyman" w:date="2002-08-09T11:13:00Z"/>
        </w:rPr>
      </w:pPr>
      <w:ins w:id="667" w:author="Tony Whyman" w:date="2002-08-09T11:13:00Z">
        <w:r>
          <w:rPr/>
          <w:t>Redirection of End Systems packets by one Intermediate System to another.</w:t>
        </w:r>
      </w:ins>
    </w:p>
    <w:p>
      <w:pPr>
        <w:pStyle w:val="BodyTextL3"/>
        <w:numPr>
          <w:ilvl w:val="2"/>
          <w:numId w:val="3"/>
        </w:numPr>
        <w:rPr>
          <w:ins w:id="672" w:author="Tony Whyman" w:date="2002-08-09T11:13:00Z"/>
        </w:rPr>
      </w:pPr>
      <w:ins w:id="669" w:author="Tony Whyman" w:date="2002-08-09T11:13:00Z">
        <w:r>
          <w:rPr/>
          <w:t xml:space="preserve">The use of ES-IS shall be compliant with the provisions of </w:t>
        </w:r>
      </w:ins>
      <w:ins w:id="670" w:author="Tony Whyman" w:date="2002-08-09T11:13:00Z">
        <w:r>
          <w:rPr/>
          <w:fldChar w:fldCharType="begin"/>
        </w:r>
        <w:r>
          <w:rPr/>
          <w:instrText xml:space="preserve"> REF _Ref483137943 \r \h </w:instrText>
        </w:r>
        <w:r>
          <w:rPr/>
          <w:fldChar w:fldCharType="separate"/>
        </w:r>
        <w:r>
          <w:rPr/>
          <w:t>4.4</w:t>
        </w:r>
        <w:r>
          <w:rPr/>
          <w:fldChar w:fldCharType="end"/>
        </w:r>
      </w:ins>
      <w:ins w:id="671" w:author="Tony Whyman" w:date="2002-08-09T11:13:00Z">
        <w:r>
          <w:rPr/>
          <w:t>.</w:t>
        </w:r>
      </w:ins>
    </w:p>
    <w:p>
      <w:pPr>
        <w:pStyle w:val="BodyTextL3"/>
        <w:numPr>
          <w:ilvl w:val="2"/>
          <w:numId w:val="3"/>
        </w:numPr>
        <w:rPr>
          <w:ins w:id="679" w:author="Tony Whyman" w:date="2002-08-09T11:16:00Z"/>
        </w:rPr>
      </w:pPr>
      <w:r>
        <w:rPr/>
        <w:t xml:space="preserve">When </w:t>
      </w:r>
      <w:del w:id="673" w:author="Tony Whyman" w:date="2002-08-09T11:15:00Z">
        <w:r>
          <w:rPr/>
          <w:delText xml:space="preserve">an </w:delText>
        </w:r>
      </w:del>
      <w:r>
        <w:rPr/>
        <w:t>Intermediate System</w:t>
      </w:r>
      <w:ins w:id="674" w:author="Tony Whyman" w:date="2002-08-09T11:15:00Z">
        <w:r>
          <w:rPr/>
          <w:t>s</w:t>
        </w:r>
      </w:ins>
      <w:r>
        <w:rPr/>
        <w:t xml:space="preserve"> </w:t>
      </w:r>
      <w:del w:id="675" w:author="Tony Whyman" w:date="2002-08-09T11:15:00Z">
        <w:r>
          <w:rPr/>
          <w:delText>implements the IP SNDCF</w:delText>
        </w:r>
      </w:del>
      <w:ins w:id="676" w:author="Tony Whyman" w:date="2002-08-09T11:15:00Z">
        <w:r>
          <w:rPr/>
          <w:t>are interconnected by one or more connectionless subnetworks,</w:t>
        </w:r>
      </w:ins>
      <w:r>
        <w:rPr/>
        <w:t xml:space="preserve"> </w:t>
      </w:r>
      <w:del w:id="677" w:author="Tony Whyman" w:date="2002-08-09T11:16:00Z">
        <w:r>
          <w:rPr/>
          <w:delText xml:space="preserve">and uses </w:delText>
        </w:r>
      </w:del>
      <w:r>
        <w:rPr/>
        <w:t>the ES-IS protocol</w:t>
      </w:r>
      <w:ins w:id="678" w:author="Tony Whyman" w:date="2002-08-09T11:16:00Z">
        <w:r>
          <w:rPr/>
          <w:t xml:space="preserve"> specified in ISO 9542 shall be used, over each such subnetwork, in order to ensure that a communications path exists between the two systems and that both systems are operational.</w:t>
        </w:r>
      </w:ins>
    </w:p>
    <w:p>
      <w:pPr>
        <w:pStyle w:val="BodyTextL3"/>
        <w:numPr>
          <w:ilvl w:val="2"/>
          <w:numId w:val="3"/>
        </w:numPr>
        <w:rPr>
          <w:ins w:id="683" w:author="Tony Whyman" w:date="2002-08-09T13:30:00Z"/>
        </w:rPr>
      </w:pPr>
      <w:ins w:id="680" w:author="Tony Whyman" w:date="2002-08-09T11:16:00Z">
        <w:r>
          <w:rPr/>
          <w:t xml:space="preserve">The use of ES-IS shall be compliant with the provisions of </w:t>
        </w:r>
      </w:ins>
      <w:ins w:id="681" w:author="Tony Whyman" w:date="2002-08-09T11:16:00Z">
        <w:r>
          <w:rPr/>
          <w:fldChar w:fldCharType="begin"/>
        </w:r>
        <w:r>
          <w:rPr/>
          <w:instrText xml:space="preserve"> REF _Ref483210001 \r \h </w:instrText>
        </w:r>
        <w:r>
          <w:rPr/>
          <w:fldChar w:fldCharType="separate"/>
        </w:r>
        <w:r>
          <w:rPr/>
          <w:t>4.5</w:t>
        </w:r>
        <w:r>
          <w:rPr/>
          <w:fldChar w:fldCharType="end"/>
        </w:r>
      </w:ins>
      <w:ins w:id="682" w:author="Tony Whyman" w:date="2002-08-09T11:16:00Z">
        <w:r>
          <w:rPr/>
          <w:t>.</w:t>
        </w:r>
      </w:ins>
    </w:p>
    <w:p>
      <w:pPr>
        <w:pStyle w:val="InlineNote"/>
        <w:rPr>
          <w:ins w:id="685" w:author="Tony Whyman" w:date="2002-08-09T13:33:00Z"/>
        </w:rPr>
      </w:pPr>
      <w:ins w:id="684" w:author="Tony Whyman" w:date="2002-08-09T13:33:00Z">
        <w:r>
          <w:rPr/>
          <w:t>Note 1.—IP Networks are an example of connectionless networks that may be used across State and Organisational boundaries</w:t>
        </w:r>
      </w:ins>
    </w:p>
    <w:p>
      <w:pPr>
        <w:pStyle w:val="InlineNote"/>
        <w:rPr>
          <w:ins w:id="687" w:author="Tony Whyman" w:date="2002-08-09T13:33:00Z"/>
        </w:rPr>
      </w:pPr>
      <w:ins w:id="686" w:author="Tony Whyman" w:date="2002-08-09T13:33:00Z">
        <w:r>
          <w:rPr/>
          <w:t>Note 2.—This specification is also applicable to operation over Ethernets although formally such networks are unlikely to be used across State or Organisation boundaries.</w:t>
        </w:r>
      </w:ins>
    </w:p>
    <w:p>
      <w:pPr>
        <w:pStyle w:val="InlineNote"/>
        <w:rPr>
          <w:ins w:id="691" w:author="Tony Whyman" w:date="2002-08-09T11:16:00Z"/>
        </w:rPr>
      </w:pPr>
      <w:ins w:id="688" w:author="Tony Whyman" w:date="2002-08-09T13:30:00Z">
        <w:r>
          <w:rPr/>
          <w:t>Note</w:t>
        </w:r>
      </w:ins>
      <w:ins w:id="689" w:author="Tony Whyman" w:date="2002-08-09T13:33:00Z">
        <w:r>
          <w:rPr/>
          <w:t xml:space="preserve"> 3</w:t>
        </w:r>
      </w:ins>
      <w:ins w:id="690" w:author="Tony Whyman" w:date="2002-08-09T13:30:00Z">
        <w:r>
          <w:rPr/>
          <w:t>.—Operation of the ES-IS protocol over connection mode subnetworks is also possible, but is outside the scope of this specification.</w:t>
        </w:r>
      </w:ins>
    </w:p>
    <w:p>
      <w:pPr>
        <w:pStyle w:val="Heading2"/>
        <w:numPr>
          <w:ilvl w:val="1"/>
          <w:numId w:val="3"/>
        </w:numPr>
        <w:ind w:left="864" w:hanging="864"/>
        <w:rPr/>
      </w:pPr>
      <w:bookmarkStart w:id="44" w:name="__RefHeading___Toc16665174"/>
      <w:bookmarkEnd w:id="44"/>
      <w:r>
        <w:rPr/>
        <w:t>Support of Multicast Addressing</w:t>
      </w:r>
    </w:p>
    <w:p>
      <w:pPr>
        <w:pStyle w:val="BodyTextL3"/>
        <w:numPr>
          <w:ilvl w:val="2"/>
          <w:numId w:val="3"/>
        </w:numPr>
        <w:rPr/>
      </w:pPr>
      <w:r>
        <w:rPr/>
        <w:t xml:space="preserve">When </w:t>
      </w:r>
      <w:del w:id="692" w:author="Tony Whyman" w:date="2002-08-09T11:18:00Z">
        <w:r>
          <w:rPr/>
          <w:delText xml:space="preserve">the </w:delText>
        </w:r>
      </w:del>
      <w:ins w:id="693" w:author="Tony Whyman" w:date="2002-08-09T11:18:00Z">
        <w:r>
          <w:rPr/>
          <w:t xml:space="preserve">a connectionless </w:t>
        </w:r>
      </w:ins>
      <w:del w:id="694" w:author="Tony Whyman" w:date="2002-08-09T11:18:00Z">
        <w:r>
          <w:rPr/>
          <w:delText xml:space="preserve">underlying IP </w:delText>
        </w:r>
      </w:del>
      <w:ins w:id="695" w:author="Tony Whyman" w:date="2002-08-09T11:18:00Z">
        <w:r>
          <w:rPr/>
          <w:t>sub</w:t>
        </w:r>
      </w:ins>
      <w:r>
        <w:rPr/>
        <w:t xml:space="preserve">network supports multicast addressing, the network administrator shall assign multicast addresses for </w:t>
      </w:r>
      <w:r>
        <w:rPr>
          <w:i/>
        </w:rPr>
        <w:t>all End Systems</w:t>
      </w:r>
      <w:r>
        <w:rPr/>
        <w:t xml:space="preserve"> and </w:t>
      </w:r>
      <w:r>
        <w:rPr>
          <w:i/>
        </w:rPr>
        <w:t>all Intermediate Systems</w:t>
      </w:r>
      <w:r>
        <w:rPr/>
        <w:t xml:space="preserve"> respectively, for use by End Systems and Intermediate Systems implementing the ES-IS protocol.</w:t>
      </w:r>
    </w:p>
    <w:p>
      <w:pPr>
        <w:pStyle w:val="Heading2"/>
        <w:numPr>
          <w:ilvl w:val="1"/>
          <w:numId w:val="3"/>
        </w:numPr>
        <w:ind w:left="864" w:hanging="864"/>
        <w:rPr>
          <w:del w:id="697" w:author="Tony Whyman" w:date="2002-08-09T11:18:00Z"/>
        </w:rPr>
      </w:pPr>
      <w:del w:id="696" w:author="Tony Whyman" w:date="2002-08-09T11:18:00Z">
        <w:r>
          <w:rPr/>
          <w:delText>Holding Timer</w:delText>
        </w:r>
      </w:del>
    </w:p>
    <w:p>
      <w:pPr>
        <w:pStyle w:val="Normal"/>
        <w:rPr>
          <w:i/>
          <w:i/>
          <w:del w:id="699" w:author="Tony Whyman" w:date="2002-08-09T11:18:00Z"/>
        </w:rPr>
      </w:pPr>
      <w:del w:id="698" w:author="Tony Whyman" w:date="2002-08-09T11:18:00Z">
        <w:r>
          <w:rPr>
            <w:i/>
          </w:rPr>
          <w:delText xml:space="preserve">Note.—The 1988 specification of ISO/IEC 9542 did not have any provisions with respect to a “Holding Time” of zero in an ESH, ISH or RD PDU. The use of such a value was later clarified in the 1991 editor’s draft but not formally published by ISO. The clarification stated that zero was a legal value for the Holding Time and that its semantic is the natural one i.e. that the Holding Time, regardless of its previous value, expires immediately and the associated configuration information is discarded i.e. it deletes the associated configuration information from the receiving system’s cache. </w:delText>
        </w:r>
      </w:del>
    </w:p>
    <w:p>
      <w:pPr>
        <w:pStyle w:val="BodyTextL3"/>
        <w:numPr>
          <w:ilvl w:val="2"/>
          <w:numId w:val="3"/>
        </w:numPr>
        <w:rPr>
          <w:del w:id="701" w:author="Tony Whyman" w:date="2002-08-09T11:18:00Z"/>
        </w:rPr>
      </w:pPr>
      <w:del w:id="700" w:author="Tony Whyman" w:date="2002-08-09T11:18:00Z">
        <w:r>
          <w:rPr/>
          <w:delText>An implementation compliant with this specification shall:</w:delText>
        </w:r>
      </w:del>
    </w:p>
    <w:p>
      <w:pPr>
        <w:pStyle w:val="Normal"/>
        <w:numPr>
          <w:ilvl w:val="0"/>
          <w:numId w:val="2"/>
        </w:numPr>
        <w:ind w:left="1080" w:hanging="360"/>
        <w:rPr>
          <w:del w:id="703" w:author="Tony Whyman" w:date="2002-08-09T11:18:00Z"/>
        </w:rPr>
      </w:pPr>
      <w:del w:id="702" w:author="Tony Whyman" w:date="2002-08-09T11:18:00Z">
        <w:r>
          <w:rPr/>
          <w:delText xml:space="preserve">accept a Holding Time of zero. and, </w:delText>
        </w:r>
      </w:del>
    </w:p>
    <w:p>
      <w:pPr>
        <w:pStyle w:val="Normal"/>
        <w:numPr>
          <w:ilvl w:val="0"/>
          <w:numId w:val="2"/>
        </w:numPr>
        <w:ind w:left="1080" w:hanging="360"/>
        <w:rPr>
          <w:del w:id="705" w:author="Tony Whyman" w:date="2002-08-09T11:18:00Z"/>
        </w:rPr>
      </w:pPr>
      <w:del w:id="704" w:author="Tony Whyman" w:date="2002-08-09T11:18:00Z">
        <w:r>
          <w:rPr/>
          <w:delText>in compliance with this clarification, shall immediately discard the associated configuration information from its cache.</w:delText>
        </w:r>
      </w:del>
    </w:p>
    <w:p>
      <w:pPr>
        <w:pStyle w:val="Heading2"/>
        <w:numPr>
          <w:ilvl w:val="1"/>
          <w:numId w:val="3"/>
        </w:numPr>
        <w:tabs>
          <w:tab w:val="left" w:pos="720" w:leader="none"/>
          <w:tab w:val="left" w:pos="864" w:leader="none"/>
        </w:tabs>
        <w:ind w:left="864" w:hanging="864"/>
        <w:rPr/>
      </w:pPr>
      <w:bookmarkStart w:id="45" w:name="__RefHeading___Toc16665176"/>
      <w:bookmarkStart w:id="46" w:name="_Ref483137943"/>
      <w:bookmarkEnd w:id="45"/>
      <w:r>
        <w:rPr/>
        <w:t xml:space="preserve">End System </w:t>
      </w:r>
      <w:ins w:id="706" w:author="Tony Whyman" w:date="2002-08-09T11:30:00Z">
        <w:r>
          <w:rPr/>
          <w:t xml:space="preserve">to Intermediate System </w:t>
        </w:r>
      </w:ins>
      <w:r>
        <w:rPr/>
        <w:t>Operation</w:t>
      </w:r>
      <w:bookmarkEnd w:id="46"/>
    </w:p>
    <w:p>
      <w:pPr>
        <w:pStyle w:val="Heading3"/>
        <w:numPr>
          <w:ilvl w:val="2"/>
          <w:numId w:val="3"/>
        </w:numPr>
        <w:tabs>
          <w:tab w:val="left" w:pos="720" w:leader="none"/>
          <w:tab w:val="left" w:pos="864" w:leader="none"/>
        </w:tabs>
        <w:ind w:left="864" w:hanging="864"/>
        <w:rPr/>
      </w:pPr>
      <w:bookmarkStart w:id="47" w:name="__RefHeading___Toc16665177"/>
      <w:bookmarkEnd w:id="47"/>
      <w:r>
        <w:rPr/>
        <w:t>General</w:t>
      </w:r>
    </w:p>
    <w:p>
      <w:pPr>
        <w:pStyle w:val="BodyTextL4"/>
        <w:numPr>
          <w:ilvl w:val="3"/>
          <w:numId w:val="3"/>
        </w:numPr>
        <w:tabs>
          <w:tab w:val="left" w:pos="864" w:leader="none"/>
          <w:tab w:val="left" w:pos="1080" w:leader="none"/>
        </w:tabs>
        <w:rPr>
          <w:ins w:id="713" w:author="Tony Whyman" w:date="2002-08-09T11:25:00Z"/>
        </w:rPr>
      </w:pPr>
      <w:ins w:id="707" w:author="Tony Whyman" w:date="2002-08-09T11:25:00Z">
        <w:r>
          <w:rPr>
            <w:i/>
          </w:rPr>
          <w:t>Redirection Information</w:t>
        </w:r>
      </w:ins>
      <w:ins w:id="708" w:author="Tony Whyman" w:date="2002-08-09T11:25:00Z">
        <w:r>
          <w:rPr/>
          <w:t xml:space="preserve"> shall be implemented and used as specified in ISO/IEC 9542, </w:t>
        </w:r>
      </w:ins>
      <w:ins w:id="709" w:author="Tony Whyman" w:date="2002-08-09T11:25:00Z">
        <w:r>
          <w:rPr/>
          <w:fldChar w:fldCharType="begin"/>
        </w:r>
        <w:r>
          <w:rPr/>
          <w:instrText xml:space="preserve"> REF _Ref483209006 \r \h </w:instrText>
        </w:r>
        <w:r>
          <w:rPr/>
          <w:fldChar w:fldCharType="separate"/>
        </w:r>
        <w:r>
          <w:rPr/>
          <w:t>4.4.2</w:t>
        </w:r>
        <w:r>
          <w:rPr/>
          <w:fldChar w:fldCharType="end"/>
        </w:r>
      </w:ins>
      <w:ins w:id="710" w:author="Tony Whyman" w:date="2002-08-09T11:25:00Z">
        <w:r>
          <w:rPr/>
          <w:t xml:space="preserve"> and </w:t>
        </w:r>
      </w:ins>
      <w:ins w:id="711" w:author="Tony Whyman" w:date="2002-08-09T11:25:00Z">
        <w:r>
          <w:rPr/>
          <w:fldChar w:fldCharType="begin"/>
        </w:r>
        <w:r>
          <w:rPr/>
          <w:instrText xml:space="preserve"> REF _Ref483137943 \r \h </w:instrText>
        </w:r>
        <w:r>
          <w:rPr/>
          <w:fldChar w:fldCharType="separate"/>
        </w:r>
        <w:r>
          <w:rPr/>
          <w:t>4.4</w:t>
        </w:r>
        <w:r>
          <w:rPr/>
          <w:fldChar w:fldCharType="end"/>
        </w:r>
      </w:ins>
      <w:ins w:id="712" w:author="Tony Whyman" w:date="2002-08-09T11:25:00Z">
        <w:r>
          <w:rPr/>
          <w:t>.</w:t>
        </w:r>
      </w:ins>
    </w:p>
    <w:p>
      <w:pPr>
        <w:pStyle w:val="BodyTextL4"/>
        <w:numPr>
          <w:ilvl w:val="3"/>
          <w:numId w:val="3"/>
        </w:numPr>
        <w:tabs>
          <w:tab w:val="left" w:pos="864" w:leader="none"/>
          <w:tab w:val="left" w:pos="1080" w:leader="none"/>
        </w:tabs>
        <w:rPr>
          <w:ins w:id="717" w:author="Tony Whyman" w:date="2002-08-09T11:27:00Z"/>
        </w:rPr>
      </w:pPr>
      <w:r>
        <w:rPr/>
        <w:t xml:space="preserve">When the underlying </w:t>
      </w:r>
      <w:del w:id="714" w:author="Tony Whyman" w:date="2002-08-09T11:20:00Z">
        <w:r>
          <w:rPr/>
          <w:delText xml:space="preserve">IP </w:delText>
        </w:r>
      </w:del>
      <w:ins w:id="715" w:author="Tony Whyman" w:date="2002-08-09T11:20:00Z">
        <w:r>
          <w:rPr/>
          <w:t>sub</w:t>
        </w:r>
      </w:ins>
      <w:r>
        <w:rPr/>
        <w:t>network supports Multicast Addressing</w:t>
      </w:r>
      <w:ins w:id="716" w:author="Tony Whyman" w:date="2002-08-09T11:27:00Z">
        <w:r>
          <w:rPr/>
          <w:t>:</w:t>
        </w:r>
      </w:ins>
    </w:p>
    <w:p>
      <w:pPr>
        <w:pStyle w:val="Normal"/>
        <w:numPr>
          <w:ilvl w:val="0"/>
          <w:numId w:val="16"/>
        </w:numPr>
        <w:rPr>
          <w:ins w:id="726" w:author="Tony Whyman" w:date="2002-08-09T11:27:00Z"/>
        </w:rPr>
      </w:pPr>
      <w:ins w:id="718" w:author="Tony Whyman" w:date="2002-08-09T11:27:00Z">
        <w:r>
          <w:rPr/>
          <w:t xml:space="preserve"> </w:t>
        </w:r>
      </w:ins>
      <w:ins w:id="719" w:author="Tony Whyman" w:date="2002-08-09T11:27:00Z">
        <w:r>
          <w:rPr/>
          <w:t xml:space="preserve">both </w:t>
        </w:r>
      </w:ins>
      <w:ins w:id="720" w:author="Tony Whyman" w:date="2002-08-09T11:27:00Z">
        <w:r>
          <w:rPr>
            <w:i/>
          </w:rPr>
          <w:t>Configuration Information</w:t>
        </w:r>
      </w:ins>
      <w:ins w:id="721" w:author="Tony Whyman" w:date="2002-08-09T11:27:00Z">
        <w:r>
          <w:rPr/>
          <w:t xml:space="preserve"> and </w:t>
        </w:r>
      </w:ins>
      <w:ins w:id="722" w:author="Tony Whyman" w:date="2002-08-09T11:27:00Z">
        <w:r>
          <w:rPr>
            <w:i/>
          </w:rPr>
          <w:t>Redirection Information</w:t>
        </w:r>
      </w:ins>
      <w:ins w:id="723" w:author="Tony Whyman" w:date="2002-08-09T11:27:00Z">
        <w:r>
          <w:rPr/>
          <w:t xml:space="preserve"> shall be implemented and used as specified in ISO/IEC 9542 and </w:t>
        </w:r>
      </w:ins>
      <w:ins w:id="724" w:author="Tony Whyman" w:date="2002-08-09T11:27:00Z">
        <w:r>
          <w:rPr/>
          <w:fldChar w:fldCharType="begin"/>
        </w:r>
        <w:r>
          <w:rPr/>
          <w:instrText xml:space="preserve"> REF _Ref483137943 \r \h </w:instrText>
        </w:r>
        <w:r>
          <w:rPr/>
          <w:fldChar w:fldCharType="separate"/>
        </w:r>
        <w:r>
          <w:rPr/>
          <w:t>4.4</w:t>
        </w:r>
        <w:r>
          <w:rPr/>
          <w:fldChar w:fldCharType="end"/>
        </w:r>
      </w:ins>
      <w:ins w:id="725" w:author="Tony Whyman" w:date="2002-08-09T11:27:00Z">
        <w:r>
          <w:rPr/>
          <w:t xml:space="preserve">. </w:t>
        </w:r>
      </w:ins>
    </w:p>
    <w:p>
      <w:pPr>
        <w:pStyle w:val="BodyTextL4"/>
        <w:numPr>
          <w:ilvl w:val="3"/>
          <w:numId w:val="3"/>
        </w:numPr>
        <w:tabs>
          <w:tab w:val="left" w:pos="864" w:leader="none"/>
          <w:tab w:val="left" w:pos="1080" w:leader="none"/>
        </w:tabs>
        <w:rPr>
          <w:del w:id="728" w:author="Tony Whyman" w:date="2002-08-09T11:18:00Z"/>
        </w:rPr>
      </w:pPr>
      <w:del w:id="727" w:author="Tony Whyman" w:date="2002-08-09T11:18:00Z">
        <w:r>
          <w:rPr/>
          <w:delText>The IP Network shall be considered to be a broadcast subnetwork.</w:delText>
        </w:r>
      </w:del>
    </w:p>
    <w:p>
      <w:pPr>
        <w:pStyle w:val="BodyTextL4"/>
        <w:numPr>
          <w:ilvl w:val="0"/>
          <w:numId w:val="16"/>
        </w:numPr>
        <w:rPr/>
      </w:pPr>
      <w:r>
        <w:rPr/>
        <w:t>The E</w:t>
      </w:r>
      <w:ins w:id="729" w:author="Tony Whyman" w:date="2002-08-09T11:30:00Z">
        <w:r>
          <w:rPr/>
          <w:t xml:space="preserve">nd </w:t>
        </w:r>
      </w:ins>
      <w:r>
        <w:rPr/>
        <w:t>S</w:t>
      </w:r>
      <w:ins w:id="730" w:author="Tony Whyman" w:date="2002-08-09T11:30:00Z">
        <w:r>
          <w:rPr/>
          <w:t>ystem</w:t>
        </w:r>
      </w:ins>
      <w:r>
        <w:rPr/>
        <w:t xml:space="preserve"> shall listen for </w:t>
      </w:r>
      <w:del w:id="731" w:author="Tony Whyman" w:date="2002-08-09T11:27:00Z">
        <w:r>
          <w:rPr/>
          <w:delText>IP Datagrams</w:delText>
        </w:r>
      </w:del>
      <w:ins w:id="732" w:author="Tony Whyman" w:date="2002-08-09T11:27:00Z">
        <w:r>
          <w:rPr/>
          <w:t>incoming packets</w:t>
        </w:r>
      </w:ins>
      <w:r>
        <w:rPr/>
        <w:t xml:space="preserve"> on the </w:t>
      </w:r>
      <w:del w:id="733" w:author="Tony Whyman" w:date="2002-08-09T11:27:00Z">
        <w:r>
          <w:rPr/>
          <w:delText xml:space="preserve">IP </w:delText>
        </w:r>
      </w:del>
      <w:r>
        <w:rPr/>
        <w:t xml:space="preserve">multicast address assigned to </w:t>
      </w:r>
      <w:r>
        <w:rPr>
          <w:i/>
        </w:rPr>
        <w:t>all End Systems</w:t>
      </w:r>
      <w:r>
        <w:rPr/>
        <w:t xml:space="preserve">. </w:t>
      </w:r>
    </w:p>
    <w:p>
      <w:pPr>
        <w:pStyle w:val="Normal"/>
        <w:numPr>
          <w:ilvl w:val="0"/>
          <w:numId w:val="16"/>
        </w:numPr>
        <w:rPr>
          <w:ins w:id="736" w:author="Tony Whyman" w:date="2002-08-09T11:30:00Z"/>
        </w:rPr>
      </w:pPr>
      <w:ins w:id="734" w:author="Tony Whyman" w:date="2002-08-09T11:30:00Z">
        <w:r>
          <w:rPr/>
          <w:t xml:space="preserve">The Intermediate shall listen for incoming packets on the multicast address assigned to </w:t>
        </w:r>
      </w:ins>
      <w:ins w:id="735" w:author="Tony Whyman" w:date="2002-08-09T11:30:00Z">
        <w:r>
          <w:rPr>
            <w:i/>
          </w:rPr>
          <w:t>all Intermediate Systems</w:t>
        </w:r>
      </w:ins>
    </w:p>
    <w:p>
      <w:pPr>
        <w:pStyle w:val="BodyTextL4"/>
        <w:numPr>
          <w:ilvl w:val="3"/>
          <w:numId w:val="3"/>
        </w:numPr>
        <w:tabs>
          <w:tab w:val="left" w:pos="864" w:leader="none"/>
          <w:tab w:val="left" w:pos="1080" w:leader="none"/>
        </w:tabs>
        <w:rPr>
          <w:ins w:id="745" w:author="Tony Whyman" w:date="2002-08-09T11:27:00Z"/>
        </w:rPr>
      </w:pPr>
      <w:ins w:id="737" w:author="Tony Whyman" w:date="2002-08-09T11:27:00Z">
        <w:r>
          <w:rPr/>
          <w:t>When the underlying subnetwork does not support Multicast Addressing then</w:t>
        </w:r>
      </w:ins>
      <w:ins w:id="738" w:author="Tony Whyman" w:date="2002-08-09T11:27:00Z">
        <w:r>
          <w:rPr>
            <w:i/>
          </w:rPr>
          <w:t xml:space="preserve"> Configuration Information</w:t>
        </w:r>
      </w:ins>
      <w:ins w:id="739" w:author="Tony Whyman" w:date="2002-08-09T11:27:00Z">
        <w:r>
          <w:rPr/>
          <w:t xml:space="preserve"> shall be implemented and used as specified in ISO/IEC 9542 and below in </w:t>
        </w:r>
      </w:ins>
      <w:ins w:id="740" w:author="Tony Whyman" w:date="2002-08-09T11:27:00Z">
        <w:r>
          <w:rPr/>
          <w:fldChar w:fldCharType="begin"/>
        </w:r>
        <w:r>
          <w:rPr/>
          <w:instrText xml:space="preserve"> REF _Ref16655404 \r \h </w:instrText>
        </w:r>
        <w:r>
          <w:rPr/>
          <w:fldChar w:fldCharType="separate"/>
        </w:r>
        <w:r>
          <w:rPr/>
          <w:t>4.4.1.9</w:t>
        </w:r>
        <w:r>
          <w:rPr/>
          <w:fldChar w:fldCharType="end"/>
        </w:r>
      </w:ins>
      <w:ins w:id="741" w:author="Tony Whyman" w:date="2002-08-09T11:27:00Z">
        <w:r>
          <w:rPr/>
          <w:fldChar w:fldCharType="begin"/>
        </w:r>
        <w:r>
          <w:rPr/>
          <w:instrText xml:space="preserve"> REF _Ref16655442 \r \h </w:instrText>
        </w:r>
        <w:r>
          <w:rPr/>
          <w:fldChar w:fldCharType="separate"/>
        </w:r>
        <w:r>
          <w:rPr/>
          <w:t>4.4.1.9</w:t>
        </w:r>
        <w:r>
          <w:rPr/>
          <w:fldChar w:fldCharType="end"/>
        </w:r>
      </w:ins>
      <w:ins w:id="742" w:author="Tony Whyman" w:date="2002-08-09T11:27:00Z">
        <w:r>
          <w:rPr/>
          <w:t xml:space="preserve">, and </w:t>
        </w:r>
      </w:ins>
      <w:ins w:id="743" w:author="Tony Whyman" w:date="2002-08-09T11:27:00Z">
        <w:r>
          <w:rPr/>
          <w:fldChar w:fldCharType="begin"/>
        </w:r>
        <w:r>
          <w:rPr/>
          <w:instrText xml:space="preserve"> REF _Ref483137943 \r \h </w:instrText>
        </w:r>
        <w:r>
          <w:rPr/>
          <w:fldChar w:fldCharType="separate"/>
        </w:r>
        <w:r>
          <w:rPr/>
          <w:t>4.4</w:t>
        </w:r>
        <w:r>
          <w:rPr/>
          <w:fldChar w:fldCharType="end"/>
        </w:r>
      </w:ins>
      <w:ins w:id="744" w:author="Tony Whyman" w:date="2002-08-09T11:27:00Z">
        <w:r>
          <w:rPr/>
          <w:t>.</w:t>
        </w:r>
      </w:ins>
    </w:p>
    <w:p>
      <w:pPr>
        <w:pStyle w:val="BodyTextL4"/>
        <w:numPr>
          <w:ilvl w:val="3"/>
          <w:numId w:val="3"/>
        </w:numPr>
        <w:tabs>
          <w:tab w:val="left" w:pos="864" w:leader="none"/>
          <w:tab w:val="left" w:pos="1080" w:leader="none"/>
        </w:tabs>
        <w:rPr/>
      </w:pPr>
      <w:r>
        <w:rPr/>
        <w:t>The ES-IS Configuration Timer value shall be configurable.</w:t>
      </w:r>
    </w:p>
    <w:p>
      <w:pPr>
        <w:pStyle w:val="BodyTextL4"/>
        <w:numPr>
          <w:ilvl w:val="3"/>
          <w:numId w:val="3"/>
        </w:numPr>
        <w:tabs>
          <w:tab w:val="left" w:pos="864" w:leader="none"/>
          <w:tab w:val="left" w:pos="1080" w:leader="none"/>
        </w:tabs>
        <w:rPr>
          <w:del w:id="749" w:author="Tony Whyman" w:date="2002-08-09T11:25:00Z"/>
        </w:rPr>
      </w:pPr>
      <w:del w:id="746" w:author="Tony Whyman" w:date="2002-08-09T11:25:00Z">
        <w:r>
          <w:rPr/>
          <w:delText xml:space="preserve">When the underlying </w:delText>
        </w:r>
      </w:del>
      <w:del w:id="747" w:author="Tony Whyman" w:date="2002-08-09T11:20:00Z">
        <w:r>
          <w:rPr/>
          <w:delText xml:space="preserve">IP </w:delText>
        </w:r>
      </w:del>
      <w:del w:id="748" w:author="Tony Whyman" w:date="2002-08-09T11:25:00Z">
        <w:r>
          <w:rPr/>
          <w:delText>network does not support Multicast Addressing then:</w:delText>
        </w:r>
      </w:del>
    </w:p>
    <w:p>
      <w:pPr>
        <w:pStyle w:val="BodyTextL4"/>
        <w:keepNext w:val="false"/>
        <w:keepLines/>
        <w:widowControl/>
        <w:numPr>
          <w:ilvl w:val="3"/>
          <w:numId w:val="3"/>
        </w:numPr>
        <w:tabs>
          <w:tab w:val="left" w:pos="864" w:leader="none"/>
          <w:tab w:val="left" w:pos="1080" w:leader="none"/>
        </w:tabs>
        <w:bidi w:val="0"/>
        <w:spacing w:before="0" w:after="240"/>
        <w:ind w:left="864" w:hanging="864"/>
        <w:jc w:val="left"/>
        <w:rPr>
          <w:del w:id="752" w:author="Tony Whyman" w:date="2002-08-09T11:25:00Z"/>
        </w:rPr>
      </w:pPr>
      <w:del w:id="750" w:author="Tony Whyman" w:date="2002-08-09T11:25:00Z">
        <w:r>
          <w:rPr>
            <w:i/>
          </w:rPr>
          <w:delText>Redirection Information</w:delText>
        </w:r>
      </w:del>
      <w:del w:id="751" w:author="Tony Whyman" w:date="2002-08-09T11:25:00Z">
        <w:r>
          <w:rPr/>
          <w:delText xml:space="preserve"> shall be implemented and used.</w:delText>
        </w:r>
      </w:del>
    </w:p>
    <w:p>
      <w:pPr>
        <w:pStyle w:val="BodyTextL4"/>
        <w:keepNext w:val="false"/>
        <w:keepLines/>
        <w:widowControl/>
        <w:numPr>
          <w:ilvl w:val="3"/>
          <w:numId w:val="3"/>
        </w:numPr>
        <w:tabs>
          <w:tab w:val="left" w:pos="864" w:leader="none"/>
          <w:tab w:val="left" w:pos="1080" w:leader="none"/>
        </w:tabs>
        <w:bidi w:val="0"/>
        <w:spacing w:before="0" w:after="240"/>
        <w:ind w:left="864" w:hanging="864"/>
        <w:jc w:val="left"/>
        <w:rPr>
          <w:del w:id="755" w:author="Tony Whyman" w:date="2002-08-09T11:25:00Z"/>
        </w:rPr>
      </w:pPr>
      <w:del w:id="753" w:author="Tony Whyman" w:date="2002-08-09T11:25:00Z">
        <w:r>
          <w:rPr>
            <w:i/>
          </w:rPr>
          <w:delText>Configuration Information</w:delText>
        </w:r>
      </w:del>
      <w:del w:id="754" w:author="Tony Whyman" w:date="2002-08-09T11:25:00Z">
        <w:r>
          <w:rPr/>
          <w:delText xml:space="preserve"> shall be implemented as specified below. </w:delText>
        </w:r>
      </w:del>
    </w:p>
    <w:p>
      <w:pPr>
        <w:pStyle w:val="BodyTextL4"/>
        <w:keepNext w:val="false"/>
        <w:keepLines/>
        <w:widowControl/>
        <w:numPr>
          <w:ilvl w:val="3"/>
          <w:numId w:val="3"/>
        </w:numPr>
        <w:tabs>
          <w:tab w:val="left" w:pos="864" w:leader="none"/>
          <w:tab w:val="left" w:pos="1080" w:leader="none"/>
        </w:tabs>
        <w:bidi w:val="0"/>
        <w:spacing w:before="0" w:after="240"/>
        <w:ind w:left="864" w:hanging="864"/>
        <w:jc w:val="left"/>
        <w:rPr/>
      </w:pPr>
      <w:bookmarkStart w:id="48" w:name="__RefHeading___Toc16665178"/>
      <w:bookmarkStart w:id="49" w:name="_Ref16655442"/>
      <w:bookmarkStart w:id="50" w:name="_Ref16655404"/>
      <w:bookmarkEnd w:id="48"/>
      <w:r>
        <w:rPr/>
        <w:t xml:space="preserve">Implementation of Configuration Information when the </w:t>
      </w:r>
      <w:del w:id="756" w:author="Tony Whyman" w:date="2002-08-09T11:22:00Z">
        <w:r>
          <w:rPr/>
          <w:delText xml:space="preserve">IP </w:delText>
        </w:r>
      </w:del>
      <w:ins w:id="757" w:author="Tony Whyman" w:date="2002-08-09T11:22:00Z">
        <w:r>
          <w:rPr/>
          <w:t>Sub</w:t>
        </w:r>
      </w:ins>
      <w:r>
        <w:rPr/>
        <w:t>network does not support Multicast Addressing</w:t>
      </w:r>
      <w:bookmarkEnd w:id="49"/>
      <w:bookmarkEnd w:id="50"/>
    </w:p>
    <w:p>
      <w:pPr>
        <w:pStyle w:val="Heading4"/>
        <w:numPr>
          <w:ilvl w:val="3"/>
          <w:numId w:val="3"/>
        </w:numPr>
        <w:ind w:left="864" w:hanging="864"/>
        <w:rPr>
          <w:ins w:id="759" w:author="Tony Whyman" w:date="2002-08-09T11:33:00Z"/>
        </w:rPr>
      </w:pPr>
      <w:ins w:id="758" w:author="Tony Whyman" w:date="2002-08-09T11:33:00Z">
        <w:bookmarkStart w:id="51" w:name="__RefHeading___Toc16665179"/>
        <w:bookmarkEnd w:id="51"/>
        <w:r>
          <w:rPr/>
          <w:t>In End Systems</w:t>
        </w:r>
      </w:ins>
    </w:p>
    <w:p>
      <w:pPr>
        <w:pStyle w:val="BodyTextL5"/>
        <w:numPr>
          <w:ilvl w:val="4"/>
          <w:numId w:val="3"/>
        </w:numPr>
        <w:rPr/>
      </w:pPr>
      <w:bookmarkStart w:id="52" w:name="_Ref16656541"/>
      <w:r>
        <w:rPr/>
        <w:t xml:space="preserve">For each </w:t>
      </w:r>
      <w:del w:id="760" w:author="Tony Whyman" w:date="2002-08-09T11:22:00Z">
        <w:r>
          <w:rPr/>
          <w:delText xml:space="preserve">IP </w:delText>
        </w:r>
      </w:del>
      <w:ins w:id="761" w:author="Tony Whyman" w:date="2002-08-09T11:22:00Z">
        <w:r>
          <w:rPr/>
          <w:t xml:space="preserve">such </w:t>
        </w:r>
      </w:ins>
      <w:r>
        <w:rPr/>
        <w:t xml:space="preserve">subnetwork to which it is attached, the End System shall be configured with a list of zero, one or more </w:t>
      </w:r>
      <w:ins w:id="762" w:author="Tony Whyman" w:date="2002-08-09T11:38:00Z">
        <w:r>
          <w:rPr/>
          <w:t>SNPA</w:t>
        </w:r>
      </w:ins>
      <w:del w:id="763" w:author="Tony Whyman" w:date="2002-08-09T11:22:00Z">
        <w:r>
          <w:rPr/>
          <w:delText xml:space="preserve">IP </w:delText>
        </w:r>
      </w:del>
      <w:r>
        <w:rPr/>
        <w:t>Addresses known to be the Subnetwork Points of Attachment (SNPAs) for Intermediate Systems.</w:t>
      </w:r>
      <w:bookmarkEnd w:id="52"/>
    </w:p>
    <w:p>
      <w:pPr>
        <w:pStyle w:val="BodyTextL5"/>
        <w:numPr>
          <w:ilvl w:val="4"/>
          <w:numId w:val="3"/>
        </w:numPr>
        <w:rPr/>
      </w:pPr>
      <w:r>
        <w:rPr/>
        <w:t xml:space="preserve">On initialisation and each time that the Configuration Timer expires, the Report Configuration function in the End System shall send an ESH PDU to each </w:t>
      </w:r>
      <w:ins w:id="764" w:author="Tony Whyman" w:date="2002-08-09T13:00:00Z">
        <w:r>
          <w:rPr/>
          <w:t xml:space="preserve">SNPA </w:t>
        </w:r>
      </w:ins>
      <w:del w:id="765" w:author="Tony Whyman" w:date="2002-08-09T11:23:00Z">
        <w:r>
          <w:rPr/>
          <w:delText xml:space="preserve">IP </w:delText>
        </w:r>
      </w:del>
      <w:r>
        <w:rPr/>
        <w:t xml:space="preserve">Address on the list for each such </w:t>
      </w:r>
      <w:del w:id="766" w:author="Tony Whyman" w:date="2002-08-09T11:23:00Z">
        <w:r>
          <w:rPr/>
          <w:delText xml:space="preserve">IP </w:delText>
        </w:r>
      </w:del>
      <w:r>
        <w:rPr/>
        <w:t>subnetwork.</w:t>
      </w:r>
    </w:p>
    <w:p>
      <w:pPr>
        <w:pStyle w:val="Normal"/>
        <w:rPr>
          <w:i/>
          <w:i/>
          <w:del w:id="768" w:author="Tony Whyman" w:date="2002-08-09T11:24:00Z"/>
        </w:rPr>
      </w:pPr>
      <w:del w:id="767" w:author="Tony Whyman" w:date="2002-08-09T11:24:00Z">
        <w:r>
          <w:rPr>
            <w:i/>
          </w:rPr>
          <w:delText>Note.—If this function is not used i.e. the list is empty, then it implies that at least one IS on the IP Subnetwork must have a static route configured for the End System.</w:delText>
        </w:r>
      </w:del>
    </w:p>
    <w:p>
      <w:pPr>
        <w:pStyle w:val="Normal"/>
        <w:numPr>
          <w:ilvl w:val="3"/>
          <w:numId w:val="3"/>
        </w:numPr>
        <w:ind w:left="864" w:hanging="864"/>
        <w:rPr>
          <w:ins w:id="772" w:author="Tony Whyman" w:date="2002-08-09T11:33:00Z"/>
        </w:rPr>
      </w:pPr>
      <w:ins w:id="769" w:author="Tony Whyman" w:date="2002-08-09T11:33:00Z">
        <w:bookmarkStart w:id="53" w:name="__RefHeading___Toc16665180"/>
        <w:bookmarkEnd w:id="53"/>
        <w:r>
          <w:rPr/>
          <w:t>In Intermed</w:t>
        </w:r>
      </w:ins>
      <w:ins w:id="770" w:author="Tony Whyman" w:date="2002-08-09T13:01:00Z">
        <w:r>
          <w:rPr/>
          <w:t>i</w:t>
        </w:r>
      </w:ins>
      <w:ins w:id="771" w:author="Tony Whyman" w:date="2002-08-09T11:33:00Z">
        <w:r>
          <w:rPr/>
          <w:t>ate Systems</w:t>
        </w:r>
      </w:ins>
    </w:p>
    <w:p>
      <w:pPr>
        <w:pStyle w:val="BodyTextL4"/>
        <w:numPr>
          <w:ilvl w:val="3"/>
          <w:numId w:val="3"/>
        </w:numPr>
        <w:tabs>
          <w:tab w:val="left" w:pos="864" w:leader="none"/>
          <w:tab w:val="left" w:pos="1080" w:leader="none"/>
        </w:tabs>
        <w:rPr>
          <w:ins w:id="776" w:author="Tony Whyman" w:date="2002-08-09T11:33:00Z"/>
        </w:rPr>
      </w:pPr>
      <w:ins w:id="773" w:author="Tony Whyman" w:date="2002-08-09T11:33:00Z">
        <w:r>
          <w:rPr/>
          <w:t xml:space="preserve">When the </w:t>
        </w:r>
      </w:ins>
      <w:ins w:id="774" w:author="Tony Whyman" w:date="2002-08-09T11:33:00Z">
        <w:r>
          <w:rPr>
            <w:i/>
          </w:rPr>
          <w:t>Record Configuration function</w:t>
        </w:r>
      </w:ins>
      <w:ins w:id="775" w:author="Tony Whyman" w:date="2002-08-09T11:33:00Z">
        <w:r>
          <w:rPr/>
          <w:t xml:space="preserve"> is invoked following the receipt of an ESH PDU, the reported SNPA Address shall be added to the SNPA Address List associated with the subnetwork on which the ESH PDU was received, if it is not already present. </w:t>
        </w:r>
      </w:ins>
    </w:p>
    <w:p>
      <w:pPr>
        <w:pStyle w:val="BodyTextL4"/>
        <w:numPr>
          <w:ilvl w:val="3"/>
          <w:numId w:val="3"/>
        </w:numPr>
        <w:tabs>
          <w:tab w:val="left" w:pos="864" w:leader="none"/>
          <w:tab w:val="left" w:pos="1080" w:leader="none"/>
        </w:tabs>
        <w:rPr>
          <w:ins w:id="780" w:author="Tony Whyman" w:date="2002-08-09T11:38:00Z"/>
        </w:rPr>
      </w:pPr>
      <w:ins w:id="777" w:author="Tony Whyman" w:date="2002-08-09T11:33:00Z">
        <w:r>
          <w:rPr/>
          <w:t xml:space="preserve">The </w:t>
        </w:r>
      </w:ins>
      <w:ins w:id="778" w:author="Tony Whyman" w:date="2002-08-09T11:33:00Z">
        <w:r>
          <w:rPr>
            <w:i/>
          </w:rPr>
          <w:t>Configuration Notification</w:t>
        </w:r>
      </w:ins>
      <w:ins w:id="779" w:author="Tony Whyman" w:date="2002-08-09T11:33:00Z">
        <w:r>
          <w:rPr/>
          <w:t xml:space="preserve"> function shall be used to inform the sender of the ESH PDU about the Intermediate System.</w:t>
        </w:r>
      </w:ins>
    </w:p>
    <w:p>
      <w:pPr>
        <w:pStyle w:val="BodyTextL4"/>
        <w:numPr>
          <w:ilvl w:val="3"/>
          <w:numId w:val="3"/>
        </w:numPr>
        <w:tabs>
          <w:tab w:val="left" w:pos="864" w:leader="none"/>
          <w:tab w:val="left" w:pos="1080" w:leader="none"/>
        </w:tabs>
        <w:rPr>
          <w:ins w:id="788" w:author="Tony Whyman" w:date="2002-08-09T11:33:00Z"/>
        </w:rPr>
      </w:pPr>
      <w:ins w:id="781" w:author="Tony Whyman" w:date="2002-08-09T11:38:00Z">
        <w:r>
          <w:rPr/>
          <w:t xml:space="preserve">The </w:t>
        </w:r>
      </w:ins>
      <w:ins w:id="782" w:author="Tony Whyman" w:date="2002-08-09T11:38:00Z">
        <w:r>
          <w:rPr>
            <w:i/>
            <w:iCs/>
          </w:rPr>
          <w:t>Report Configuration function</w:t>
        </w:r>
      </w:ins>
      <w:ins w:id="783" w:author="Tony Whyman" w:date="2002-08-09T11:38:00Z">
        <w:r>
          <w:rPr/>
          <w:t xml:space="preserve"> shall </w:t>
        </w:r>
      </w:ins>
      <w:ins w:id="784" w:author="Tony Whyman" w:date="2002-08-09T13:01:00Z">
        <w:r>
          <w:rPr/>
          <w:t xml:space="preserve">periodically </w:t>
        </w:r>
      </w:ins>
      <w:ins w:id="785" w:author="Tony Whyman" w:date="2002-08-09T11:38:00Z">
        <w:r>
          <w:rPr/>
          <w:t xml:space="preserve">send an ISH PDU to each ES for which an ESH PDU has been received and for which an SNPA address is present on the SNPA Address List specified in </w:t>
        </w:r>
      </w:ins>
      <w:ins w:id="786" w:author="Tony Whyman" w:date="2002-08-09T11:40:00Z">
        <w:r>
          <w:rPr/>
          <w:fldChar w:fldCharType="begin"/>
        </w:r>
        <w:r>
          <w:rPr/>
          <w:instrText xml:space="preserve"> REF _Ref16656541 \r \h </w:instrText>
        </w:r>
        <w:r>
          <w:rPr/>
          <w:fldChar w:fldCharType="separate"/>
        </w:r>
        <w:r>
          <w:rPr/>
          <w:t>4.4.1.10.1</w:t>
        </w:r>
        <w:r>
          <w:rPr/>
          <w:fldChar w:fldCharType="end"/>
        </w:r>
      </w:ins>
      <w:ins w:id="787" w:author="Tony Whyman" w:date="2002-08-09T11:40:00Z">
        <w:r>
          <w:rPr/>
          <w:t>.</w:t>
        </w:r>
      </w:ins>
    </w:p>
    <w:p>
      <w:pPr>
        <w:pStyle w:val="BodyTextL4"/>
        <w:numPr>
          <w:ilvl w:val="3"/>
          <w:numId w:val="3"/>
        </w:numPr>
        <w:tabs>
          <w:tab w:val="left" w:pos="864" w:leader="none"/>
          <w:tab w:val="left" w:pos="1080" w:leader="none"/>
        </w:tabs>
        <w:rPr>
          <w:ins w:id="794" w:author="Tony Whyman" w:date="2002-08-09T11:33:00Z"/>
        </w:rPr>
      </w:pPr>
      <w:ins w:id="789" w:author="Tony Whyman" w:date="2002-08-09T11:33:00Z">
        <w:r>
          <w:rPr/>
          <w:t xml:space="preserve">When the </w:t>
        </w:r>
      </w:ins>
      <w:ins w:id="790" w:author="Tony Whyman" w:date="2002-08-09T11:33:00Z">
        <w:r>
          <w:rPr>
            <w:i/>
          </w:rPr>
          <w:t>Flush Old Configuration function</w:t>
        </w:r>
      </w:ins>
      <w:ins w:id="791" w:author="Tony Whyman" w:date="2002-08-09T11:33:00Z">
        <w:r>
          <w:rPr/>
          <w:t xml:space="preserve"> is invoked following the expiration of the Holding Timer for an ESH PDU, the SNPA Address from which the ESH PDU had been received shall be removed from the </w:t>
        </w:r>
      </w:ins>
      <w:ins w:id="792" w:author="Tony Whyman" w:date="2002-08-09T11:40:00Z">
        <w:r>
          <w:rPr/>
          <w:t>SNPA</w:t>
        </w:r>
      </w:ins>
      <w:ins w:id="793" w:author="Tony Whyman" w:date="2002-08-09T11:33:00Z">
        <w:r>
          <w:rPr/>
          <w:t xml:space="preserve"> Address List associated with the subnetwork on which the ESH PDU was received.</w:t>
        </w:r>
      </w:ins>
    </w:p>
    <w:p>
      <w:pPr>
        <w:pStyle w:val="Normal"/>
        <w:rPr>
          <w:ins w:id="796" w:author="Tony Whyman" w:date="2002-08-09T11:33:00Z"/>
        </w:rPr>
      </w:pPr>
      <w:ins w:id="795" w:author="Tony Whyman" w:date="2002-08-09T11:33:00Z">
        <w:r>
          <w:rPr>
            <w:i/>
          </w:rPr>
          <w:t xml:space="preserve">Note.—These procedures are designed to allow an IS to learn about ESs through receipt of their ESH PDUs. These ESs must first have been configured with the SNPA Address of the IS. </w:t>
        </w:r>
      </w:ins>
    </w:p>
    <w:p>
      <w:pPr>
        <w:pStyle w:val="Heading3"/>
        <w:numPr>
          <w:ilvl w:val="2"/>
          <w:numId w:val="3"/>
        </w:numPr>
        <w:ind w:left="864" w:hanging="864"/>
        <w:rPr>
          <w:ins w:id="798" w:author="Tony Whyman" w:date="2002-08-09T12:07:00Z"/>
        </w:rPr>
      </w:pPr>
      <w:ins w:id="797" w:author="Tony Whyman" w:date="2002-08-09T12:07:00Z">
        <w:bookmarkStart w:id="54" w:name="__RefHeading___Toc16665181"/>
        <w:bookmarkStart w:id="55" w:name="_Ref483209006"/>
        <w:bookmarkEnd w:id="54"/>
        <w:r>
          <w:rPr/>
          <w:t>Request Redirect Function</w:t>
        </w:r>
      </w:ins>
    </w:p>
    <w:p>
      <w:pPr>
        <w:pStyle w:val="BodyTextL4"/>
        <w:numPr>
          <w:ilvl w:val="3"/>
          <w:numId w:val="3"/>
        </w:numPr>
        <w:rPr>
          <w:ins w:id="800" w:author="Tony Whyman" w:date="2002-08-09T12:07:00Z"/>
        </w:rPr>
      </w:pPr>
      <w:ins w:id="799" w:author="Tony Whyman" w:date="2002-08-09T12:07:00Z">
        <w:r>
          <w:rPr/>
          <w:t>When issuing an RD PDU, the Intermediate System shall include the Security Label, if present, in the CLNP PDU that caused the redirection, as the value of the security option parameter of the RD PDU.</w:t>
        </w:r>
      </w:ins>
    </w:p>
    <w:p>
      <w:pPr>
        <w:pStyle w:val="Note"/>
        <w:rPr>
          <w:ins w:id="802" w:author="Tony Whyman" w:date="2002-08-09T12:07:00Z"/>
        </w:rPr>
      </w:pPr>
      <w:ins w:id="801" w:author="Tony Whyman" w:date="2002-08-09T12:09:00Z">
        <w:r>
          <w:rPr/>
          <w:t>Note.—Reflecting the value of the Security Label in this way indicates that the redirection is appropriate only for CLNP PDUs with the same application routing requirements. Other redirections may be appropriate for CLNP PDUs containing different application routing requirements.</w:t>
        </w:r>
      </w:ins>
    </w:p>
    <w:p>
      <w:pPr>
        <w:pStyle w:val="Heading3"/>
        <w:numPr>
          <w:ilvl w:val="2"/>
          <w:numId w:val="3"/>
        </w:numPr>
        <w:ind w:left="864" w:hanging="864"/>
        <w:rPr/>
      </w:pPr>
      <w:bookmarkStart w:id="56" w:name="_Ref483209006"/>
      <w:bookmarkStart w:id="57" w:name="__RefHeading___Toc16665182"/>
      <w:r>
        <w:rPr/>
        <w:t>Record Redirect Function</w:t>
      </w:r>
      <w:ins w:id="803" w:author="Tony Whyman" w:date="2002-08-09T12:02:00Z">
        <w:bookmarkEnd w:id="56"/>
        <w:bookmarkEnd w:id="57"/>
        <w:r>
          <w:rPr/>
          <w:t xml:space="preserve"> </w:t>
        </w:r>
      </w:ins>
    </w:p>
    <w:p>
      <w:pPr>
        <w:pStyle w:val="BodyTextL4"/>
        <w:numPr>
          <w:ilvl w:val="3"/>
          <w:numId w:val="3"/>
        </w:numPr>
        <w:tabs>
          <w:tab w:val="left" w:pos="864" w:leader="none"/>
          <w:tab w:val="left" w:pos="1080" w:leader="none"/>
        </w:tabs>
        <w:rPr/>
      </w:pPr>
      <w:r>
        <w:rPr/>
        <w:t>When an End System hosts more than one class of Data Link Application (e.g. ATC and AOC Applications or ATC applications with different ATC Class requirements), it shall support</w:t>
      </w:r>
      <w:ins w:id="804" w:author="Tony Whyman" w:date="2002-08-09T12:10:00Z">
        <w:r>
          <w:rPr/>
          <w:t xml:space="preserve"> use of</w:t>
        </w:r>
      </w:ins>
      <w:r>
        <w:rPr/>
        <w:t xml:space="preserve"> the security </w:t>
      </w:r>
      <w:del w:id="805" w:author="Tony Whyman" w:date="2002-08-09T12:11:00Z">
        <w:r>
          <w:rPr/>
          <w:delText xml:space="preserve">label </w:delText>
        </w:r>
      </w:del>
      <w:ins w:id="806" w:author="Tony Whyman" w:date="2002-08-09T12:11:00Z">
        <w:r>
          <w:rPr/>
          <w:t xml:space="preserve">option </w:t>
        </w:r>
      </w:ins>
      <w:r>
        <w:rPr/>
        <w:t>parameter in received RD PDUs.</w:t>
      </w:r>
    </w:p>
    <w:p>
      <w:pPr>
        <w:pStyle w:val="BodyTextL4"/>
        <w:numPr>
          <w:ilvl w:val="3"/>
          <w:numId w:val="3"/>
        </w:numPr>
        <w:tabs>
          <w:tab w:val="left" w:pos="864" w:leader="none"/>
          <w:tab w:val="left" w:pos="1080" w:leader="none"/>
        </w:tabs>
        <w:rPr>
          <w:ins w:id="808" w:author="Tony Whyman" w:date="2002-08-09T12:11:00Z"/>
        </w:rPr>
      </w:pPr>
      <w:ins w:id="807" w:author="Tony Whyman" w:date="2002-08-09T12:11:00Z">
        <w:r>
          <w:rPr/>
          <w:t>Otherwise, it shall ignore the security option parameter if present in an RD PDU but other process the RD PDU.</w:t>
        </w:r>
      </w:ins>
    </w:p>
    <w:p>
      <w:pPr>
        <w:pStyle w:val="BodyTextL4"/>
        <w:numPr>
          <w:ilvl w:val="3"/>
          <w:numId w:val="3"/>
        </w:numPr>
        <w:tabs>
          <w:tab w:val="left" w:pos="864" w:leader="none"/>
          <w:tab w:val="left" w:pos="1080" w:leader="none"/>
        </w:tabs>
        <w:rPr/>
      </w:pPr>
      <w:bookmarkStart w:id="58" w:name="_Ref483137952"/>
      <w:r>
        <w:rPr/>
        <w:t xml:space="preserve">If the End System receives an ISO/IEC 9542 RD PDU containing a security </w:t>
      </w:r>
      <w:del w:id="809" w:author="Tony Whyman" w:date="2002-08-09T12:11:00Z">
        <w:r>
          <w:rPr/>
          <w:delText xml:space="preserve">label </w:delText>
        </w:r>
      </w:del>
      <w:ins w:id="810" w:author="Tony Whyman" w:date="2002-08-09T12:11:00Z">
        <w:r>
          <w:rPr/>
          <w:t xml:space="preserve">option </w:t>
        </w:r>
      </w:ins>
      <w:r>
        <w:rPr/>
        <w:t xml:space="preserve">parameter and its value is a recognisable ATN Security Label as defined in </w:t>
      </w:r>
      <w:ins w:id="811" w:author="Tony Whyman" w:date="2002-08-09T13:03:00Z">
        <w:r>
          <w:rPr/>
          <w:t>section 5.6 ( of</w:t>
        </w:r>
      </w:ins>
      <w:r>
        <w:rPr/>
        <w:t>the ATN Internet SARPs</w:t>
      </w:r>
      <w:ins w:id="812" w:author="Tony Whyman" w:date="2002-08-09T13:03:00Z">
        <w:r>
          <w:rPr/>
          <w:t>)</w:t>
        </w:r>
      </w:ins>
      <w:r>
        <w:rPr/>
        <w:t xml:space="preserve"> then the security label shall be assumed to identify the only Traffic Type, ATSC Class (if present), or Air/Ground Subnetwork preference, to which the redirection is to be applied. </w:t>
      </w:r>
    </w:p>
    <w:p>
      <w:pPr>
        <w:pStyle w:val="BodyTextL4"/>
        <w:numPr>
          <w:ilvl w:val="3"/>
          <w:numId w:val="3"/>
        </w:numPr>
        <w:tabs>
          <w:tab w:val="left" w:pos="864" w:leader="none"/>
          <w:tab w:val="left" w:pos="1080" w:leader="none"/>
        </w:tabs>
        <w:rPr/>
      </w:pPr>
      <w:r>
        <w:rPr/>
        <w:t xml:space="preserve">A security </w:t>
      </w:r>
      <w:del w:id="813" w:author="Tony Whyman" w:date="2002-08-09T13:03:00Z">
        <w:r>
          <w:rPr/>
          <w:delText xml:space="preserve">label </w:delText>
        </w:r>
      </w:del>
      <w:ins w:id="814" w:author="Tony Whyman" w:date="2002-08-09T13:03:00Z">
        <w:r>
          <w:rPr/>
          <w:t xml:space="preserve">option </w:t>
        </w:r>
      </w:ins>
      <w:r>
        <w:rPr/>
        <w:t>parameter containing an unrecognised parameter value shall be ignored, and the PDU processed as if it contained no security</w:t>
      </w:r>
      <w:ins w:id="815" w:author="Tony Whyman" w:date="2002-08-09T12:12:00Z">
        <w:r>
          <w:rPr/>
          <w:t xml:space="preserve"> option</w:t>
        </w:r>
      </w:ins>
      <w:r>
        <w:rPr/>
        <w:t xml:space="preserve"> parameter.</w:t>
      </w:r>
    </w:p>
    <w:p>
      <w:pPr>
        <w:pStyle w:val="BodyTextL4"/>
        <w:numPr>
          <w:ilvl w:val="3"/>
          <w:numId w:val="3"/>
        </w:numPr>
        <w:tabs>
          <w:tab w:val="left" w:pos="864" w:leader="none"/>
          <w:tab w:val="left" w:pos="1080" w:leader="none"/>
        </w:tabs>
        <w:rPr>
          <w:ins w:id="819" w:author="Tony Whyman" w:date="2002-08-09T12:03:00Z"/>
        </w:rPr>
      </w:pPr>
      <w:ins w:id="816" w:author="Tony Whyman" w:date="2002-08-09T12:03:00Z">
        <w:r>
          <w:rPr/>
          <w:t xml:space="preserve">If no security </w:t>
        </w:r>
      </w:ins>
      <w:ins w:id="817" w:author="Tony Whyman" w:date="2002-08-09T12:12:00Z">
        <w:r>
          <w:rPr/>
          <w:t>option parameter</w:t>
        </w:r>
      </w:ins>
      <w:ins w:id="818" w:author="Tony Whyman" w:date="2002-08-09T12:03:00Z">
        <w:r>
          <w:rPr/>
          <w:t xml:space="preserve"> is present then the redirection shall be assumed to apply to all application types.</w:t>
        </w:r>
      </w:ins>
    </w:p>
    <w:p>
      <w:pPr>
        <w:pStyle w:val="Normal"/>
        <w:rPr>
          <w:i/>
          <w:i/>
        </w:rPr>
      </w:pPr>
      <w:r>
        <w:rPr>
          <w:i/>
        </w:rPr>
        <w:t>Note.—The effect of this is that such an End System may simultaneously cache multiple redirections to the same destination but with different security labels. The forwarding process will ignore a redirection unless the CLNP PDU has the same security label.</w:t>
      </w:r>
    </w:p>
    <w:p>
      <w:pPr>
        <w:pStyle w:val="Heading2"/>
        <w:numPr>
          <w:ilvl w:val="1"/>
          <w:numId w:val="3"/>
        </w:numPr>
        <w:tabs>
          <w:tab w:val="left" w:pos="720" w:leader="none"/>
          <w:tab w:val="left" w:pos="864" w:leader="none"/>
        </w:tabs>
        <w:ind w:left="864" w:hanging="864"/>
        <w:rPr/>
      </w:pPr>
      <w:bookmarkStart w:id="59" w:name="__RefHeading___Toc16665183"/>
      <w:bookmarkStart w:id="60" w:name="_Ref483210001"/>
      <w:bookmarkEnd w:id="59"/>
      <w:r>
        <w:rPr/>
        <w:t xml:space="preserve">Intermediate System </w:t>
      </w:r>
      <w:ins w:id="820" w:author="Tony Whyman" w:date="2002-08-09T11:41:00Z">
        <w:r>
          <w:rPr/>
          <w:t xml:space="preserve">to Intermediate System </w:t>
        </w:r>
      </w:ins>
      <w:r>
        <w:rPr/>
        <w:t>Operation</w:t>
      </w:r>
      <w:bookmarkEnd w:id="58"/>
      <w:bookmarkEnd w:id="60"/>
    </w:p>
    <w:p>
      <w:pPr>
        <w:pStyle w:val="Heading3"/>
        <w:numPr>
          <w:ilvl w:val="2"/>
          <w:numId w:val="3"/>
        </w:numPr>
        <w:tabs>
          <w:tab w:val="left" w:pos="720" w:leader="none"/>
          <w:tab w:val="left" w:pos="864" w:leader="none"/>
        </w:tabs>
        <w:ind w:left="864" w:hanging="864"/>
        <w:rPr/>
      </w:pPr>
      <w:bookmarkStart w:id="61" w:name="__RefHeading___Toc16665184"/>
      <w:bookmarkEnd w:id="61"/>
      <w:r>
        <w:rPr/>
        <w:t>General</w:t>
      </w:r>
    </w:p>
    <w:p>
      <w:pPr>
        <w:pStyle w:val="InlineNote"/>
        <w:rPr>
          <w:ins w:id="824" w:author="Tony Whyman" w:date="2002-08-09T11:47:00Z"/>
        </w:rPr>
      </w:pPr>
      <w:ins w:id="821" w:author="Tony Whyman" w:date="2002-08-09T11:42:00Z">
        <w:r>
          <w:rPr/>
          <w:t>Note</w:t>
        </w:r>
      </w:ins>
      <w:ins w:id="822" w:author="Tony Whyman" w:date="2002-08-09T11:47:00Z">
        <w:r>
          <w:rPr/>
          <w:t xml:space="preserve"> 1</w:t>
        </w:r>
      </w:ins>
      <w:ins w:id="823" w:author="Tony Whyman" w:date="2002-08-09T11:42:00Z">
        <w:r>
          <w:rPr/>
          <w:t>.—This mode of operation is specified in ISO/IEC 9542 as the “initialisation and topology maintenance protocol” of a full IS-IS routing protocol”. In this case, the routing protocol is expected to be IDRP.</w:t>
        </w:r>
      </w:ins>
    </w:p>
    <w:p>
      <w:pPr>
        <w:pStyle w:val="InlineNote"/>
        <w:rPr>
          <w:ins w:id="826" w:author="Tony Whyman" w:date="2002-08-09T11:41:00Z"/>
        </w:rPr>
      </w:pPr>
      <w:ins w:id="825" w:author="Tony Whyman" w:date="2002-08-09T11:47:00Z">
        <w:r>
          <w:rPr/>
          <w:t>Note 2.—Although out of scope of these SARPs, this mode of operation may also be used in support of the IS-IS ISO/IEC 10589 protocol. An initial exchange of ISH PDUs is required by IS-IS.</w:t>
        </w:r>
      </w:ins>
    </w:p>
    <w:p>
      <w:pPr>
        <w:pStyle w:val="BodyTextL4"/>
        <w:numPr>
          <w:ilvl w:val="3"/>
          <w:numId w:val="3"/>
        </w:numPr>
        <w:tabs>
          <w:tab w:val="left" w:pos="864" w:leader="none"/>
          <w:tab w:val="left" w:pos="1080" w:leader="none"/>
        </w:tabs>
        <w:rPr>
          <w:ins w:id="834" w:author="Tony Whyman" w:date="2002-08-09T11:41:00Z"/>
        </w:rPr>
      </w:pPr>
      <w:ins w:id="827" w:author="Tony Whyman" w:date="2002-08-09T11:41:00Z">
        <w:r>
          <w:rPr>
            <w:i/>
          </w:rPr>
          <w:t>Configuration Information</w:t>
        </w:r>
      </w:ins>
      <w:ins w:id="828" w:author="Tony Whyman" w:date="2002-08-09T11:41:00Z">
        <w:r>
          <w:rPr/>
          <w:t xml:space="preserve"> shall be implemented and used</w:t>
        </w:r>
      </w:ins>
      <w:ins w:id="829" w:author="Tony Whyman" w:date="2002-08-09T11:50:00Z">
        <w:r>
          <w:rPr/>
          <w:t xml:space="preserve"> as specified in ISO/IEC 9542, </w:t>
        </w:r>
      </w:ins>
      <w:ins w:id="830" w:author="Tony Whyman" w:date="2002-08-09T11:50:00Z">
        <w:r>
          <w:rPr/>
          <w:fldChar w:fldCharType="begin"/>
        </w:r>
        <w:r>
          <w:rPr/>
          <w:instrText xml:space="preserve"> REF _Ref483210248 \r \h </w:instrText>
        </w:r>
        <w:r>
          <w:rPr/>
          <w:fldChar w:fldCharType="separate"/>
        </w:r>
        <w:r>
          <w:rPr/>
          <w:t>4.5.4</w:t>
        </w:r>
        <w:r>
          <w:rPr/>
          <w:fldChar w:fldCharType="end"/>
        </w:r>
      </w:ins>
      <w:ins w:id="831" w:author="Tony Whyman" w:date="2002-08-09T11:50:00Z">
        <w:r>
          <w:rPr/>
          <w:t xml:space="preserve"> and, when the subnetwork does not support Multicast Addressing, as specified in </w:t>
        </w:r>
      </w:ins>
      <w:ins w:id="832" w:author="Tony Whyman" w:date="2002-08-09T11:50:00Z">
        <w:r>
          <w:rPr/>
          <w:fldChar w:fldCharType="begin"/>
        </w:r>
        <w:r>
          <w:rPr/>
          <w:instrText xml:space="preserve"> REF _Ref16657234 \r \h </w:instrText>
        </w:r>
        <w:r>
          <w:rPr/>
          <w:fldChar w:fldCharType="separate"/>
        </w:r>
        <w:r>
          <w:rPr/>
          <w:t>4.5.2</w:t>
        </w:r>
        <w:r>
          <w:rPr/>
          <w:fldChar w:fldCharType="end"/>
        </w:r>
      </w:ins>
      <w:ins w:id="833" w:author="Tony Whyman" w:date="2002-08-09T11:50:00Z">
        <w:r>
          <w:rPr/>
          <w:t>.</w:t>
        </w:r>
      </w:ins>
    </w:p>
    <w:p>
      <w:pPr>
        <w:pStyle w:val="BodyTextL4"/>
        <w:numPr>
          <w:ilvl w:val="3"/>
          <w:numId w:val="3"/>
        </w:numPr>
        <w:rPr>
          <w:del w:id="842" w:author="Tony Whyman" w:date="2002-08-09T11:42:00Z"/>
        </w:rPr>
      </w:pPr>
      <w:r>
        <w:rPr/>
        <w:t xml:space="preserve">When the underlying </w:t>
      </w:r>
      <w:del w:id="835" w:author="Tony Whyman" w:date="2002-08-09T11:42:00Z">
        <w:r>
          <w:rPr/>
          <w:delText xml:space="preserve">IP </w:delText>
        </w:r>
      </w:del>
      <w:ins w:id="836" w:author="Tony Whyman" w:date="2002-08-09T11:42:00Z">
        <w:r>
          <w:rPr/>
          <w:t>sub</w:t>
        </w:r>
      </w:ins>
      <w:r>
        <w:rPr/>
        <w:t>network supports Multicast Addressing</w:t>
      </w:r>
      <w:del w:id="837" w:author="Tony Whyman" w:date="2002-08-09T11:42:00Z">
        <w:r>
          <w:rPr/>
          <w:delText xml:space="preserve">, both </w:delText>
        </w:r>
      </w:del>
      <w:del w:id="838" w:author="Tony Whyman" w:date="2002-08-09T11:42:00Z">
        <w:r>
          <w:rPr>
            <w:i/>
          </w:rPr>
          <w:delText>Configuration Information</w:delText>
        </w:r>
      </w:del>
      <w:del w:id="839" w:author="Tony Whyman" w:date="2002-08-09T11:42:00Z">
        <w:r>
          <w:rPr/>
          <w:delText xml:space="preserve"> and </w:delText>
        </w:r>
      </w:del>
      <w:del w:id="840" w:author="Tony Whyman" w:date="2002-08-09T11:42:00Z">
        <w:r>
          <w:rPr>
            <w:i/>
          </w:rPr>
          <w:delText>Redirection Information</w:delText>
        </w:r>
      </w:del>
      <w:del w:id="841" w:author="Tony Whyman" w:date="2002-08-09T11:42:00Z">
        <w:r>
          <w:rPr/>
          <w:delText xml:space="preserve"> shall be implemented and used. </w:delText>
        </w:r>
      </w:del>
    </w:p>
    <w:p>
      <w:pPr>
        <w:pStyle w:val="BodyTextL4"/>
        <w:keepNext w:val="false"/>
        <w:keepLines/>
        <w:widowControl/>
        <w:numPr>
          <w:ilvl w:val="3"/>
          <w:numId w:val="3"/>
        </w:numPr>
        <w:bidi w:val="0"/>
        <w:spacing w:before="0" w:after="240"/>
        <w:ind w:left="864" w:hanging="864"/>
        <w:jc w:val="left"/>
        <w:rPr/>
      </w:pPr>
      <w:del w:id="843" w:author="Tony Whyman" w:date="2002-08-09T11:42:00Z">
        <w:r>
          <w:rPr/>
          <w:delText>The IP Network shall be considered to be a broadcast subnetwork.</w:delText>
        </w:r>
      </w:del>
      <w:r>
        <w:rPr/>
        <w:t xml:space="preserve"> </w:t>
      </w:r>
    </w:p>
    <w:p>
      <w:pPr>
        <w:pStyle w:val="BodyTextL4"/>
        <w:numPr>
          <w:ilvl w:val="3"/>
          <w:numId w:val="3"/>
        </w:numPr>
        <w:tabs>
          <w:tab w:val="left" w:pos="864" w:leader="none"/>
          <w:tab w:val="left" w:pos="1080" w:leader="none"/>
        </w:tabs>
        <w:rPr/>
      </w:pPr>
      <w:r>
        <w:rPr/>
        <w:t xml:space="preserve">the IS shall listen for </w:t>
      </w:r>
      <w:del w:id="844" w:author="Tony Whyman" w:date="2002-08-09T11:42:00Z">
        <w:r>
          <w:rPr/>
          <w:delText>IP datagrams</w:delText>
        </w:r>
      </w:del>
      <w:ins w:id="845" w:author="Tony Whyman" w:date="2002-08-09T11:42:00Z">
        <w:r>
          <w:rPr/>
          <w:t>incoming packets</w:t>
        </w:r>
      </w:ins>
      <w:r>
        <w:rPr/>
        <w:t xml:space="preserve"> on the </w:t>
      </w:r>
      <w:del w:id="846" w:author="Tony Whyman" w:date="2002-08-09T11:42:00Z">
        <w:r>
          <w:rPr/>
          <w:delText xml:space="preserve">IP </w:delText>
        </w:r>
      </w:del>
      <w:r>
        <w:rPr/>
        <w:t xml:space="preserve">multicast address assigned to </w:t>
      </w:r>
      <w:r>
        <w:rPr>
          <w:i/>
        </w:rPr>
        <w:t>all intermediate systems</w:t>
      </w:r>
      <w:r>
        <w:rPr/>
        <w:t xml:space="preserve">. </w:t>
      </w:r>
    </w:p>
    <w:p>
      <w:pPr>
        <w:pStyle w:val="BodyTextL4"/>
        <w:numPr>
          <w:ilvl w:val="3"/>
          <w:numId w:val="3"/>
        </w:numPr>
        <w:tabs>
          <w:tab w:val="left" w:pos="864" w:leader="none"/>
          <w:tab w:val="left" w:pos="1080" w:leader="none"/>
        </w:tabs>
        <w:rPr/>
      </w:pPr>
      <w:r>
        <w:rPr/>
        <w:t>The ES-IS Configuration Timer value shall be configurable.</w:t>
      </w:r>
    </w:p>
    <w:p>
      <w:pPr>
        <w:pStyle w:val="BodyTextL4"/>
        <w:numPr>
          <w:ilvl w:val="3"/>
          <w:numId w:val="3"/>
        </w:numPr>
        <w:tabs>
          <w:tab w:val="left" w:pos="864" w:leader="none"/>
          <w:tab w:val="left" w:pos="1080" w:leader="none"/>
        </w:tabs>
        <w:rPr>
          <w:del w:id="848" w:author="Tony Whyman" w:date="2002-08-09T11:51:00Z"/>
        </w:rPr>
      </w:pPr>
      <w:del w:id="847" w:author="Tony Whyman" w:date="2002-08-09T11:51:00Z">
        <w:r>
          <w:rPr/>
          <w:delText>When the underlying IP Network does not support Multicast Addressing then:</w:delText>
        </w:r>
      </w:del>
    </w:p>
    <w:p>
      <w:pPr>
        <w:pStyle w:val="Normal"/>
        <w:numPr>
          <w:ilvl w:val="0"/>
          <w:numId w:val="12"/>
        </w:numPr>
        <w:ind w:left="1224" w:hanging="360"/>
        <w:rPr>
          <w:del w:id="851" w:author="Tony Whyman" w:date="2002-08-09T11:51:00Z"/>
        </w:rPr>
      </w:pPr>
      <w:del w:id="849" w:author="Tony Whyman" w:date="2002-08-09T11:51:00Z">
        <w:r>
          <w:rPr>
            <w:i/>
          </w:rPr>
          <w:delText>Redirection Information</w:delText>
        </w:r>
      </w:del>
      <w:del w:id="850" w:author="Tony Whyman" w:date="2002-08-09T11:51:00Z">
        <w:r>
          <w:rPr/>
          <w:delText xml:space="preserve"> shall be implemented and used.</w:delText>
        </w:r>
      </w:del>
    </w:p>
    <w:p>
      <w:pPr>
        <w:pStyle w:val="Normal"/>
        <w:numPr>
          <w:ilvl w:val="0"/>
          <w:numId w:val="12"/>
        </w:numPr>
        <w:ind w:left="1224" w:hanging="360"/>
        <w:rPr>
          <w:del w:id="854" w:author="Tony Whyman" w:date="2002-08-09T11:51:00Z"/>
        </w:rPr>
      </w:pPr>
      <w:del w:id="852" w:author="Tony Whyman" w:date="2002-08-09T11:51:00Z">
        <w:r>
          <w:rPr>
            <w:i/>
          </w:rPr>
          <w:delText>Configuration Information</w:delText>
        </w:r>
      </w:del>
      <w:del w:id="853" w:author="Tony Whyman" w:date="2002-08-09T11:51:00Z">
        <w:r>
          <w:rPr/>
          <w:delText xml:space="preserve"> shall be implemented as specified below. </w:delText>
        </w:r>
      </w:del>
    </w:p>
    <w:p>
      <w:pPr>
        <w:pStyle w:val="BodyTextL4"/>
        <w:numPr>
          <w:ilvl w:val="2"/>
          <w:numId w:val="3"/>
        </w:numPr>
        <w:ind w:left="864" w:hanging="864"/>
        <w:rPr/>
      </w:pPr>
      <w:bookmarkStart w:id="62" w:name="__RefHeading___Toc16665185"/>
      <w:bookmarkStart w:id="63" w:name="_Ref16657234"/>
      <w:bookmarkEnd w:id="62"/>
      <w:r>
        <w:rPr/>
        <w:t xml:space="preserve">Implementation of Configuration Information when </w:t>
      </w:r>
      <w:del w:id="855" w:author="Tony Whyman" w:date="2002-08-09T11:52:00Z">
        <w:r>
          <w:rPr/>
          <w:delText>the</w:delText>
        </w:r>
      </w:del>
      <w:ins w:id="856" w:author="Tony Whyman" w:date="2002-08-09T11:52:00Z">
        <w:r>
          <w:rPr/>
          <w:t>a</w:t>
        </w:r>
      </w:ins>
      <w:r>
        <w:rPr/>
        <w:t xml:space="preserve"> </w:t>
      </w:r>
      <w:del w:id="857" w:author="Tony Whyman" w:date="2002-08-09T11:52:00Z">
        <w:r>
          <w:rPr/>
          <w:delText xml:space="preserve">IP </w:delText>
        </w:r>
      </w:del>
      <w:ins w:id="858" w:author="Tony Whyman" w:date="2002-08-09T11:52:00Z">
        <w:r>
          <w:rPr/>
          <w:t>Sub</w:t>
        </w:r>
      </w:ins>
      <w:r>
        <w:rPr/>
        <w:t>network does not support Multicast Addressing</w:t>
      </w:r>
      <w:bookmarkEnd w:id="63"/>
    </w:p>
    <w:p>
      <w:pPr>
        <w:pStyle w:val="BodyTextL4"/>
        <w:numPr>
          <w:ilvl w:val="3"/>
          <w:numId w:val="3"/>
        </w:numPr>
        <w:tabs>
          <w:tab w:val="left" w:pos="864" w:leader="none"/>
          <w:tab w:val="left" w:pos="1080" w:leader="none"/>
        </w:tabs>
        <w:rPr/>
      </w:pPr>
      <w:bookmarkStart w:id="64" w:name="_Ref16656521"/>
      <w:r>
        <w:rPr/>
        <w:t xml:space="preserve">For each </w:t>
      </w:r>
      <w:del w:id="859" w:author="Tony Whyman" w:date="2002-08-09T11:52:00Z">
        <w:r>
          <w:rPr/>
          <w:delText xml:space="preserve">IP </w:delText>
        </w:r>
      </w:del>
      <w:ins w:id="860" w:author="Tony Whyman" w:date="2002-08-09T11:52:00Z">
        <w:r>
          <w:rPr/>
          <w:t xml:space="preserve">such </w:t>
        </w:r>
      </w:ins>
      <w:r>
        <w:rPr/>
        <w:t xml:space="preserve">subnetwork to which it is attached, the Intermediate System shall be configured with a list of zero, one or more </w:t>
      </w:r>
      <w:del w:id="861" w:author="Tony Whyman" w:date="2002-08-09T11:52:00Z">
        <w:r>
          <w:rPr/>
          <w:delText xml:space="preserve">IP </w:delText>
        </w:r>
      </w:del>
      <w:ins w:id="862" w:author="Tony Whyman" w:date="2002-08-09T11:52:00Z">
        <w:r>
          <w:rPr/>
          <w:t xml:space="preserve">SNPA </w:t>
        </w:r>
      </w:ins>
      <w:r>
        <w:rPr/>
        <w:t xml:space="preserve">Addresses known to be the Subnetwork Points of Attachment (SNPAs) for </w:t>
      </w:r>
      <w:del w:id="863" w:author="Tony Whyman" w:date="2002-08-09T11:52:00Z">
        <w:r>
          <w:rPr/>
          <w:delText xml:space="preserve">End </w:delText>
        </w:r>
      </w:del>
      <w:ins w:id="864" w:author="Tony Whyman" w:date="2002-08-09T11:52:00Z">
        <w:r>
          <w:rPr/>
          <w:t xml:space="preserve">Intermediate </w:t>
        </w:r>
      </w:ins>
      <w:r>
        <w:rPr/>
        <w:t xml:space="preserve">Systems on that </w:t>
      </w:r>
      <w:del w:id="865" w:author="Tony Whyman" w:date="2002-08-09T11:52:00Z">
        <w:r>
          <w:rPr/>
          <w:delText xml:space="preserve">IP </w:delText>
        </w:r>
      </w:del>
      <w:r>
        <w:rPr/>
        <w:t>subnetwork.</w:t>
      </w:r>
      <w:bookmarkEnd w:id="64"/>
    </w:p>
    <w:p>
      <w:pPr>
        <w:pStyle w:val="BodyTextL4"/>
        <w:numPr>
          <w:ilvl w:val="3"/>
          <w:numId w:val="3"/>
        </w:numPr>
        <w:tabs>
          <w:tab w:val="left" w:pos="864" w:leader="none"/>
          <w:tab w:val="left" w:pos="1080" w:leader="none"/>
        </w:tabs>
        <w:rPr/>
      </w:pPr>
      <w:r>
        <w:rPr/>
        <w:t xml:space="preserve">On initialisation and each time that the Configuration Timer expires, the Report Configuration function in the Intermediate System shall send an ISH PDU to each </w:t>
      </w:r>
      <w:del w:id="866" w:author="Tony Whyman" w:date="2002-08-09T11:52:00Z">
        <w:r>
          <w:rPr/>
          <w:delText xml:space="preserve">IP </w:delText>
        </w:r>
      </w:del>
      <w:ins w:id="867" w:author="Tony Whyman" w:date="2002-08-09T11:52:00Z">
        <w:r>
          <w:rPr/>
          <w:t xml:space="preserve">SNPA </w:t>
        </w:r>
      </w:ins>
      <w:r>
        <w:rPr/>
        <w:t xml:space="preserve">Address on the list for each such </w:t>
      </w:r>
      <w:del w:id="868" w:author="Tony Whyman" w:date="2002-08-09T11:52:00Z">
        <w:r>
          <w:rPr/>
          <w:delText xml:space="preserve">IP </w:delText>
        </w:r>
      </w:del>
      <w:r>
        <w:rPr/>
        <w:t>subnetwork.</w:t>
      </w:r>
    </w:p>
    <w:p>
      <w:pPr>
        <w:pStyle w:val="BodyTextL4"/>
        <w:numPr>
          <w:ilvl w:val="3"/>
          <w:numId w:val="3"/>
        </w:numPr>
        <w:tabs>
          <w:tab w:val="left" w:pos="864" w:leader="none"/>
          <w:tab w:val="left" w:pos="1080" w:leader="none"/>
        </w:tabs>
        <w:rPr>
          <w:del w:id="872" w:author="Tony Whyman" w:date="2002-08-09T11:33:00Z"/>
        </w:rPr>
      </w:pPr>
      <w:del w:id="869" w:author="Tony Whyman" w:date="2002-08-09T11:33:00Z">
        <w:r>
          <w:rPr/>
          <w:delText xml:space="preserve">Additionally, when the </w:delText>
        </w:r>
      </w:del>
      <w:del w:id="870" w:author="Tony Whyman" w:date="2002-08-09T11:33:00Z">
        <w:r>
          <w:rPr>
            <w:i/>
          </w:rPr>
          <w:delText>Record Configuration function</w:delText>
        </w:r>
      </w:del>
      <w:del w:id="871" w:author="Tony Whyman" w:date="2002-08-09T11:33:00Z">
        <w:r>
          <w:rPr/>
          <w:delText xml:space="preserve"> is invoked following the receipt of an ESH PDU, the reported IP Address shall be added to the IP Address List associated with the IP subnetwork on which the ESH PDU was received, if it is not already present. </w:delText>
        </w:r>
      </w:del>
    </w:p>
    <w:p>
      <w:pPr>
        <w:pStyle w:val="BodyTextL4"/>
        <w:numPr>
          <w:ilvl w:val="3"/>
          <w:numId w:val="3"/>
        </w:numPr>
        <w:tabs>
          <w:tab w:val="left" w:pos="864" w:leader="none"/>
          <w:tab w:val="left" w:pos="1080" w:leader="none"/>
        </w:tabs>
        <w:rPr>
          <w:del w:id="876" w:author="Tony Whyman" w:date="2002-08-09T11:33:00Z"/>
        </w:rPr>
      </w:pPr>
      <w:del w:id="873" w:author="Tony Whyman" w:date="2002-08-09T11:33:00Z">
        <w:r>
          <w:rPr/>
          <w:delText xml:space="preserve">The </w:delText>
        </w:r>
      </w:del>
      <w:del w:id="874" w:author="Tony Whyman" w:date="2002-08-09T11:33:00Z">
        <w:r>
          <w:rPr>
            <w:i/>
          </w:rPr>
          <w:delText>Configuration Notification</w:delText>
        </w:r>
      </w:del>
      <w:del w:id="875" w:author="Tony Whyman" w:date="2002-08-09T11:33:00Z">
        <w:r>
          <w:rPr/>
          <w:delText xml:space="preserve"> function shall be used to inform the sender of the ESH PDU about the Intermediate System.</w:delText>
        </w:r>
      </w:del>
    </w:p>
    <w:p>
      <w:pPr>
        <w:pStyle w:val="BodyTextL4"/>
        <w:numPr>
          <w:ilvl w:val="3"/>
          <w:numId w:val="3"/>
        </w:numPr>
        <w:tabs>
          <w:tab w:val="left" w:pos="864" w:leader="none"/>
          <w:tab w:val="left" w:pos="1080" w:leader="none"/>
        </w:tabs>
        <w:rPr>
          <w:del w:id="880" w:author="Tony Whyman" w:date="2002-08-09T11:33:00Z"/>
        </w:rPr>
      </w:pPr>
      <w:del w:id="877" w:author="Tony Whyman" w:date="2002-08-09T11:33:00Z">
        <w:r>
          <w:rPr/>
          <w:delText xml:space="preserve">When the </w:delText>
        </w:r>
      </w:del>
      <w:del w:id="878" w:author="Tony Whyman" w:date="2002-08-09T11:33:00Z">
        <w:r>
          <w:rPr>
            <w:i/>
          </w:rPr>
          <w:delText>Flush Old Configuration function</w:delText>
        </w:r>
      </w:del>
      <w:del w:id="879" w:author="Tony Whyman" w:date="2002-08-09T11:33:00Z">
        <w:r>
          <w:rPr/>
          <w:delText xml:space="preserve"> is invoked following the expiration of the Holding Timer for an ESH PDU, the IP Address from which the ESH PDU had been received shall be removed from the IP Address List associated with the IP subnetwork on which the ESH PDU was received.</w:delText>
        </w:r>
      </w:del>
    </w:p>
    <w:p>
      <w:pPr>
        <w:pStyle w:val="Normal"/>
        <w:rPr>
          <w:i/>
          <w:i/>
          <w:del w:id="882" w:author="Tony Whyman" w:date="2002-08-09T11:33:00Z"/>
        </w:rPr>
      </w:pPr>
      <w:del w:id="881" w:author="Tony Whyman" w:date="2002-08-09T11:33:00Z">
        <w:r>
          <w:rPr>
            <w:i/>
          </w:rPr>
          <w:delText>Note.—These procedures are designed to allow an IS to learn about ESs through receipt of their ESH PDUs. These ESs must first have been configured with the IP Address of the IS. If this is not possible, then such ESs must have their IP Address configured into the list of known ES IP Addresses and a static route to the ES added to the CLNP forwarding table.</w:delText>
        </w:r>
      </w:del>
    </w:p>
    <w:p>
      <w:pPr>
        <w:sectPr>
          <w:headerReference w:type="default" r:id="rId14"/>
          <w:footerReference w:type="default" r:id="rId15"/>
          <w:type w:val="nextPage"/>
          <w:pgSz w:w="11906" w:h="16838"/>
          <w:pgMar w:left="1440" w:right="1440" w:gutter="0" w:header="288" w:top="1440" w:footer="533" w:bottom="2160"/>
          <w:pgNumType w:start="1" w:fmt="decimal"/>
          <w:formProt w:val="false"/>
          <w:textDirection w:val="lrTb"/>
          <w:docGrid w:type="default" w:linePitch="360" w:charSpace="0"/>
        </w:sectPr>
        <w:pStyle w:val="BodyTextL4"/>
        <w:rPr>
          <w:del w:id="887" w:author="Tony Whyman" w:date="2002-08-09T11:33:00Z"/>
        </w:rPr>
      </w:pPr>
      <w:ins w:id="883" w:author="Tony Whyman" w:date="2002-08-09T11:53:00Z">
        <w:r>
          <w:rPr/>
          <w:t xml:space="preserve">Note.—The above is intended work with the normal operation of the Record Configuration Function in the receiving IS. That is, the Routing Information Base is updated the first time such as ISH PDU is received in order to record that the route exists. When </w:t>
        </w:r>
      </w:ins>
      <w:ins w:id="884" w:author="Tony Whyman" w:date="2002-08-09T11:56:00Z">
        <w:r>
          <w:rPr/>
          <w:t>the corresponding Holding Timer expires (i.e. after the periodic retransmission of ISH PDUs ceases), the route is removed from the Routing Information Base. Other actions may also be scheduled in response to either event including the opening of a BIS-BIS connection.</w:t>
        </w:r>
      </w:ins>
    </w:p>
    <w:p>
      <w:pPr>
        <w:pStyle w:val="BodyTextL4"/>
        <w:widowControl/>
        <w:bidi w:val="0"/>
        <w:spacing w:before="0" w:after="240"/>
        <w:ind w:left="864" w:hanging="0"/>
        <w:jc w:val="both"/>
        <w:rPr/>
      </w:pPr>
      <w:bookmarkStart w:id="65" w:name="__RefHeading___Toc16665186"/>
      <w:bookmarkEnd w:id="65"/>
      <w:r>
        <w:rPr/>
        <w:t>Protocol Requirements Lists</w:t>
      </w:r>
    </w:p>
    <w:p>
      <w:pPr>
        <w:pStyle w:val="Heading3"/>
        <w:numPr>
          <w:ilvl w:val="2"/>
          <w:numId w:val="3"/>
        </w:numPr>
        <w:tabs>
          <w:tab w:val="left" w:pos="720" w:leader="none"/>
          <w:tab w:val="left" w:pos="864" w:leader="none"/>
        </w:tabs>
        <w:ind w:left="864" w:hanging="864"/>
        <w:rPr/>
      </w:pPr>
      <w:bookmarkStart w:id="66" w:name="__RefHeading___Toc16665187"/>
      <w:bookmarkStart w:id="67" w:name="_Ref483210217"/>
      <w:bookmarkEnd w:id="66"/>
      <w:r>
        <w:rPr/>
        <w:t>ISO 9542 - End System</w:t>
      </w:r>
      <w:bookmarkEnd w:id="67"/>
    </w:p>
    <w:p>
      <w:pPr>
        <w:pStyle w:val="BodyTextL4"/>
        <w:numPr>
          <w:ilvl w:val="3"/>
          <w:numId w:val="3"/>
        </w:numPr>
        <w:tabs>
          <w:tab w:val="left" w:pos="864" w:leader="none"/>
          <w:tab w:val="left" w:pos="1080" w:leader="none"/>
        </w:tabs>
        <w:rPr/>
      </w:pPr>
      <w:r>
        <w:rPr/>
        <w:t>When ISO 9542 is supported by an End System over an IP subnetwork, then the protocol implementation shall conform to the following:</w:t>
      </w:r>
    </w:p>
    <w:tbl>
      <w:tblPr>
        <w:tblW w:w="8100" w:type="dxa"/>
        <w:jc w:val="center"/>
        <w:tblInd w:w="0" w:type="dxa"/>
        <w:tblLayout w:type="fixed"/>
        <w:tblCellMar>
          <w:top w:w="0" w:type="dxa"/>
          <w:left w:w="108" w:type="dxa"/>
          <w:bottom w:w="0" w:type="dxa"/>
          <w:right w:w="108" w:type="dxa"/>
        </w:tblCellMar>
      </w:tblPr>
      <w:tblGrid>
        <w:gridCol w:w="1728"/>
        <w:gridCol w:w="2916"/>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lang w:val="en-US" w:eastAsia="en-US"/>
              </w:rPr>
            </w:pPr>
            <w:r>
              <w:rPr>
                <w:b/>
                <w:lang w:val="en-US" w:eastAsia="en-US"/>
              </w:rPr>
              <w:t>Ite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CI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configuration information supported?</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5.1</w:t>
            </w:r>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120" w:after="120"/>
              <w:ind w:left="0" w:hanging="0"/>
              <w:rPr/>
            </w:pPr>
            <w:r>
              <w:rPr/>
              <w:tab/>
              <w:t xml:space="preserve">M </w:t>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I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redirection information supported ?</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5.1</w:t>
            </w:r>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120" w:after="120"/>
              <w:ind w:left="0" w:hanging="0"/>
              <w:rPr/>
            </w:pPr>
            <w:r>
              <w:rPr/>
              <w:tab/>
              <w:t xml:space="preserve">M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MA</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Does the End System support multiple application typ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 xml:space="preserve">this document </w:t>
            </w:r>
            <w:r>
              <w:rPr/>
              <w:fldChar w:fldCharType="begin"/>
            </w:r>
            <w:r>
              <w:rPr/>
              <w:instrText xml:space="preserve"> REF _Ref483209006 \r \h </w:instrText>
            </w:r>
            <w:r>
              <w:rPr/>
              <w:fldChar w:fldCharType="separate"/>
            </w:r>
            <w:r>
              <w:rPr/>
              <w:t>4.4.2</w:t>
            </w:r>
            <w:r>
              <w:rPr/>
              <w:fldChar w:fldCharType="end"/>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CfR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Respons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ErrP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HCsV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HCsG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p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2, 6.2.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c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3, 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Fl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Qy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Query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c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9</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Fl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f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fresh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CfNt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CT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ESCT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AM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Address Mask (only)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M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and SNPA Mask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 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lang w:val="en-US" w:eastAsia="en-US"/>
              </w:rPr>
            </w:pPr>
            <w:r>
              <w:rPr>
                <w:lang w:val="en-US" w:eastAsia="en-US"/>
              </w:rPr>
              <w:t xml:space="preserve">ESH-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ESH-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ISH-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D-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FxP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FxPt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A-sl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ource Address, one NSAP onl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A-rl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one NSAP onl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A-sm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ource Address, two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A-rm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two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NE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DA-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BSNPA-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cty-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cty-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A:O</w:t>
              <w:br/>
              <w:t>MA</w:t>
            </w:r>
            <w:ins w:id="888" w:author="Tony Whyman" w:date="2002-08-09T11:59:00Z">
              <w:r>
                <w:rPr/>
                <w:t xml:space="preserve"> and RI</w:t>
              </w:r>
            </w:ins>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Pty-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Pty-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QosM-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AdMk-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NMk-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ESC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lt;r&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OOp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OOpt-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HTv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 6.1.2</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CTv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f configuration information is supported, what range of information can be set for the Configuration Timer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 6.1.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 &lt; t &lt; 32767</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
      <w:r>
        <w:br w:type="page"/>
      </w:r>
    </w:p>
    <w:p>
      <w:pPr>
        <w:pStyle w:val="Heading3"/>
        <w:numPr>
          <w:ilvl w:val="2"/>
          <w:numId w:val="3"/>
        </w:numPr>
        <w:tabs>
          <w:tab w:val="left" w:pos="720" w:leader="none"/>
          <w:tab w:val="left" w:pos="864" w:leader="none"/>
        </w:tabs>
        <w:ind w:left="864" w:hanging="864"/>
        <w:rPr/>
      </w:pPr>
      <w:r>
        <w:rPr>
          <w:rFonts w:eastAsia="Arial"/>
        </w:rPr>
        <w:t xml:space="preserve"> </w:t>
      </w:r>
      <w:bookmarkStart w:id="68" w:name="__RefHeading___Toc16665188"/>
      <w:bookmarkStart w:id="69" w:name="_Ref483210248"/>
      <w:r>
        <w:rPr/>
        <w:t>ISO 9542  - Intermediate System</w:t>
      </w:r>
      <w:bookmarkEnd w:id="68"/>
      <w:bookmarkEnd w:id="69"/>
    </w:p>
    <w:p>
      <w:pPr>
        <w:pStyle w:val="BodyTextL4"/>
        <w:numPr>
          <w:ilvl w:val="3"/>
          <w:numId w:val="3"/>
        </w:numPr>
        <w:tabs>
          <w:tab w:val="left" w:pos="864" w:leader="none"/>
          <w:tab w:val="left" w:pos="1080" w:leader="none"/>
        </w:tabs>
        <w:rPr/>
      </w:pPr>
      <w:r>
        <w:rPr/>
        <w:t>When ISO 9542 is supported, then the protocol implementation shall conform to the following.</w:t>
      </w:r>
    </w:p>
    <w:tbl>
      <w:tblPr>
        <w:tblW w:w="8076" w:type="dxa"/>
        <w:jc w:val="center"/>
        <w:tblInd w:w="0" w:type="dxa"/>
        <w:tblLayout w:type="fixed"/>
        <w:tblCellMar>
          <w:top w:w="0" w:type="dxa"/>
          <w:left w:w="108" w:type="dxa"/>
          <w:bottom w:w="0" w:type="dxa"/>
          <w:right w:w="108" w:type="dxa"/>
        </w:tblCellMar>
      </w:tblPr>
      <w:tblGrid>
        <w:gridCol w:w="1728"/>
        <w:gridCol w:w="2892"/>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lang w:val="en-US" w:eastAsia="en-US"/>
              </w:rPr>
            </w:pPr>
            <w:r>
              <w:rPr>
                <w:b/>
                <w:lang w:val="en-US" w:eastAsia="en-US"/>
              </w:rPr>
              <w:t>Item</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CI</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configura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I</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redirec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ins w:id="889" w:author="Tony Whyman" w:date="2002-08-09T12:01:00Z">
              <w:r>
                <w:rPr/>
                <w:t>ESMode:</w:t>
              </w:r>
            </w:ins>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ErrP</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HCsV</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HCsG</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pCf</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2,6.2.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cCf</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3,6.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FlCf</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qRd</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ques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CfNt</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CTGn</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ESCT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AMGn</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only)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SMGn</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and SNPA Mask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ESH-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ISH-&lt;r&gt;</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ISH-&lt;s&gt;</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D-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D-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9,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FxPt</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SA-r</w:t>
            </w:r>
            <w:r>
              <w:rPr>
                <w:vanish/>
                <w:color w:val="FF00FF"/>
                <w:sz w:val="14"/>
                <w:lang w:val="en-US" w:eastAsia="en-U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one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NET-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NET-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DA-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BSNPA-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Scty-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ins w:id="890" w:author="Tony Whyman" w:date="2002-08-09T12:02:00Z">
              <w:r>
                <w:rPr/>
                <w:t>¬RI:</w:t>
              </w:r>
            </w:ins>
            <w:r>
              <w:rPr/>
              <w:t>O</w:t>
            </w:r>
            <w:ins w:id="891" w:author="Tony Whyman" w:date="2002-08-09T12:02:00Z">
              <w:r>
                <w:rPr/>
                <w:br/>
                <w:t>RI:M</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Scty-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Pty-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Pty-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QoSM-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AdMk-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SNMk-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ESCT-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ESCT-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OOpt-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OOpt-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HTv</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CTv</w:t>
            </w:r>
            <w:r>
              <w:rPr>
                <w:vanish/>
                <w:color w:val="FF00FF"/>
                <w:sz w:val="14"/>
                <w:lang w:val="en-US" w:eastAsia="en-U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f configuration information is supported, what range of values can be set for the Configuration Tim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 &lt; t &lt; 32767</w:t>
            </w:r>
          </w:p>
        </w:tc>
      </w:tr>
    </w:tbl>
    <w:p>
      <w:pPr>
        <w:pStyle w:val="Normal"/>
        <w:rPr>
          <w:i/>
          <w:i/>
        </w:rPr>
      </w:pPr>
      <w:r>
        <w:rPr>
          <w:i/>
        </w:rPr>
      </w:r>
    </w:p>
    <w:p>
      <w:pPr>
        <w:pStyle w:val="Normal"/>
        <w:rPr/>
      </w:pPr>
      <w:ins w:id="892" w:author="Tony Whyman" w:date="2002-08-09T12:01:00Z">
        <w:r>
          <w:rPr/>
          <w:t xml:space="preserve">ESMode: </w:t>
        </w:r>
      </w:ins>
      <w:ins w:id="893" w:author="Tony Whyman" w:date="2002-08-09T13:07:00Z">
        <w:r>
          <w:rPr/>
          <w:t>Remote System</w:t>
        </w:r>
      </w:ins>
      <w:ins w:id="894" w:author="Tony Whyman" w:date="2002-08-09T12:01:00Z">
        <w:r>
          <w:rPr/>
          <w:t xml:space="preserve"> is an End System</w:t>
        </w:r>
      </w:ins>
    </w:p>
    <w:p>
      <w:pPr>
        <w:pStyle w:val="Normal"/>
        <w:widowControl/>
        <w:bidi w:val="0"/>
        <w:spacing w:before="0" w:after="240"/>
        <w:ind w:left="864" w:hanging="0"/>
        <w:jc w:val="both"/>
        <w:rPr/>
      </w:pPr>
      <w:r>
        <w:rPr/>
      </w:r>
    </w:p>
    <w:sectPr>
      <w:headerReference w:type="default" r:id="rId16"/>
      <w:footerReference w:type="default" r:id="rId17"/>
      <w:type w:val="nextPage"/>
      <w:pgSz w:w="11906" w:h="16838"/>
      <w:pgMar w:left="1440" w:right="1440" w:gutter="0" w:header="288" w:top="1440" w:footer="533"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3/05/2002</w:t>
    </w:r>
    <w:r>
      <w:rPr/>
      <w:fldChar w:fldCharType="end"/>
    </w:r>
    <w:r>
      <w:rPr/>
      <w:tab/>
    </w:r>
    <w:r>
      <w:rPr/>
      <w:fldChar w:fldCharType="begin"/>
    </w:r>
    <w:r>
      <w:rPr/>
      <w:instrText xml:space="preserve"> DOCPROPERTY "Revision"</w:instrText>
    </w:r>
    <w:r>
      <w:rPr/>
      <w:fldChar w:fldCharType="separate"/>
    </w:r>
    <w:r>
      <w:rPr/>
      <w:t>Issue 1.1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030"/>
      <w:gridCol w:w="139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pPr>
          <w:r>
            <w:rPr>
              <w:rFonts w:cs="Arial" w:ascii="Arial" w:hAnsi="Arial"/>
            </w:rPr>
            <w:t xml:space="preserve">IS/5097/PS/002 </w:t>
          </w: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03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The ATN IP SNDCF</w:t>
          </w:r>
          <w:r>
            <w:rPr/>
            <w:fldChar w:fldCharType="end"/>
          </w:r>
        </w:p>
        <w:p>
          <w:pPr>
            <w:pStyle w:val="RunningFooter"/>
            <w:pBdr>
              <w:top w:val="nil"/>
            </w:pBdr>
            <w:tabs>
              <w:tab w:val="clear" w:pos="4464"/>
              <w:tab w:val="clear" w:pos="9000"/>
            </w:tabs>
            <w:spacing w:lineRule="auto" w:line="240" w:before="0" w:after="0"/>
            <w:jc w:val="center"/>
            <w:rPr/>
          </w:pPr>
          <w:r>
            <w:rPr/>
          </w:r>
        </w:p>
      </w:tc>
      <w:tc>
        <w:tcPr>
          <w:tcW w:w="139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9 August 200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030"/>
      <w:gridCol w:w="139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pPr>
          <w:r>
            <w:rPr>
              <w:rFonts w:cs="Arial" w:ascii="Arial" w:hAnsi="Arial"/>
            </w:rPr>
            <w:t xml:space="preserve">IS/5097/PS/002 </w:t>
          </w: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03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The ATN IP SNDCF</w:t>
          </w:r>
          <w:r>
            <w:rPr/>
            <w:fldChar w:fldCharType="end"/>
          </w:r>
        </w:p>
        <w:p>
          <w:pPr>
            <w:pStyle w:val="RunningFooter"/>
            <w:pBdr>
              <w:top w:val="nil"/>
            </w:pBdr>
            <w:tabs>
              <w:tab w:val="clear" w:pos="4464"/>
              <w:tab w:val="clear" w:pos="9000"/>
            </w:tabs>
            <w:spacing w:lineRule="auto" w:line="240" w:before="0" w:after="0"/>
            <w:jc w:val="center"/>
            <w:rPr/>
          </w:pPr>
          <w:r>
            <w:rPr/>
          </w:r>
        </w:p>
      </w:tc>
      <w:tc>
        <w:tcPr>
          <w:tcW w:w="139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9 August 200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ATN IP SNDCF</w:t>
    </w:r>
    <w:r>
      <w:rPr/>
      <w:fldChar w:fldCharType="end"/>
    </w:r>
    <w:r>
      <w:rPr/>
      <w:tab/>
      <w:t xml:space="preserve">Ref. </w:t>
    </w:r>
    <w:r>
      <w:rPr/>
      <w:fldChar w:fldCharType="begin"/>
    </w:r>
    <w:r>
      <w:rPr/>
      <w:instrText xml:space="preserve"> DOCPROPERTY "doc_ref"</w:instrText>
    </w:r>
    <w:r>
      <w:rPr/>
      <w:fldChar w:fldCharType="separate"/>
    </w:r>
    <w:r>
      <w:rPr/>
      <w:t>DIS/COM/ProATN_Sup/DCI/AW_10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ATN IP SNDCF</w:t>
    </w:r>
    <w:r>
      <w:rPr/>
      <w:fldChar w:fldCharType="end"/>
    </w:r>
    <w:r>
      <w:rPr/>
      <w:tab/>
      <w:t xml:space="preserve">Ref. </w:t>
    </w:r>
    <w:r>
      <w:rPr/>
      <w:fldChar w:fldCharType="begin"/>
    </w:r>
    <w:r>
      <w:rPr/>
      <w:instrText xml:space="preserve"> DOCPROPERTY "doc_ref"</w:instrText>
    </w:r>
    <w:r>
      <w:rPr/>
      <w:fldChar w:fldCharType="separate"/>
    </w:r>
    <w:r>
      <w:rPr/>
      <w:t>DIS/COM/ProATN_Sup/DCI/AW_10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078"/>
      <w:gridCol w:w="2610"/>
      <w:gridCol w:w="3510"/>
    </w:tblGrid>
    <w:tr>
      <w:trPr/>
      <w:tc>
        <w:tcPr>
          <w:tcW w:w="3078" w:type="dxa"/>
          <w:tcBorders>
            <w:bottom w:val="double" w:sz="6" w:space="0" w:color="000000"/>
          </w:tcBorders>
        </w:tcPr>
        <w:p>
          <w:pPr>
            <w:pStyle w:val="Header"/>
            <w:pBdr>
              <w:bottom w:val="nil"/>
            </w:pBdr>
            <w:snapToGrid w:val="false"/>
            <w:rPr/>
          </w:pPr>
          <w:r>
            <w:rPr/>
          </w:r>
        </w:p>
      </w:tc>
      <w:tc>
        <w:tcPr>
          <w:tcW w:w="2610" w:type="dxa"/>
          <w:tcBorders>
            <w:bottom w:val="double" w:sz="6" w:space="0" w:color="000000"/>
          </w:tcBorders>
        </w:tcPr>
        <w:p>
          <w:pPr>
            <w:pStyle w:val="Header"/>
            <w:pBdr>
              <w:bottom w:val="nil"/>
            </w:pBdr>
            <w:snapToGrid w:val="false"/>
            <w:jc w:val="center"/>
            <w:rPr/>
          </w:pPr>
          <w:r>
            <w:rPr/>
          </w:r>
        </w:p>
      </w:tc>
      <w:tc>
        <w:tcPr>
          <w:tcW w:w="3510" w:type="dxa"/>
          <w:tcBorders>
            <w:bottom w:val="double" w:sz="6" w:space="0" w:color="000000"/>
          </w:tcBorders>
        </w:tcPr>
        <w:p>
          <w:pPr>
            <w:pStyle w:val="Header"/>
            <w:pBdr>
              <w:bottom w:val="nil"/>
            </w:pBdr>
            <w:jc w:val="right"/>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r>
          <w:ins w:id="885" w:author="Tony Whyman" w:date="2002-08-09T15:05:00Z">
            <w:r>
              <w:rPr>
                <w:lang w:val="en-US" w:eastAsia="en-US"/>
              </w:rPr>
              <w:t>SNDCF for use of an IP Network by CLNP</w:t>
            </w:r>
          </w:ins>
          <w:del w:id="886" w:author="Tony Whyman" w:date="2002-08-08T16:03:00Z">
            <w:r>
              <w:rPr>
                <w:lang w:val="en-US" w:eastAsia="en-US"/>
              </w:rPr>
              <w:delText>Introduction</w:delText>
            </w:r>
          </w:del>
          <w:r/>
          <w:r>
            <w:rPr>
              <w:lang w:val="en-US" w:eastAsia="en-US"/>
            </w:rPr>
            <w:fldChar w:fldCharType="end"/>
          </w:r>
          <w:r>
            <w:rPr>
              <w:lang w:val="en-US" w:eastAsia="en-US"/>
            </w:rPr>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078"/>
      <w:gridCol w:w="2610"/>
      <w:gridCol w:w="3510"/>
    </w:tblGrid>
    <w:tr>
      <w:trPr/>
      <w:tc>
        <w:tcPr>
          <w:tcW w:w="3078" w:type="dxa"/>
          <w:tcBorders>
            <w:bottom w:val="double" w:sz="6" w:space="0" w:color="000000"/>
          </w:tcBorders>
        </w:tcPr>
        <w:p>
          <w:pPr>
            <w:pStyle w:val="Header"/>
            <w:pBdr>
              <w:bottom w:val="nil"/>
            </w:pBdr>
            <w:snapToGrid w:val="false"/>
            <w:rPr/>
          </w:pPr>
          <w:r>
            <w:rPr/>
          </w:r>
        </w:p>
      </w:tc>
      <w:tc>
        <w:tcPr>
          <w:tcW w:w="2610" w:type="dxa"/>
          <w:tcBorders>
            <w:bottom w:val="double" w:sz="6" w:space="0" w:color="000000"/>
          </w:tcBorders>
        </w:tcPr>
        <w:p>
          <w:pPr>
            <w:pStyle w:val="Header"/>
            <w:pBdr>
              <w:bottom w:val="nil"/>
            </w:pBdr>
            <w:snapToGrid w:val="false"/>
            <w:jc w:val="center"/>
            <w:rPr/>
          </w:pPr>
          <w:r>
            <w:rPr/>
          </w:r>
        </w:p>
      </w:tc>
      <w:tc>
        <w:tcPr>
          <w:tcW w:w="3510" w:type="dxa"/>
          <w:tcBorders>
            <w:bottom w:val="double" w:sz="6" w:space="0" w:color="000000"/>
          </w:tcBorders>
        </w:tcPr>
        <w:p>
          <w:pPr>
            <w:pStyle w:val="Header"/>
            <w:pBdr>
              <w:bottom w:val="nil"/>
            </w:pBdr>
            <w:jc w:val="right"/>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NDCF for use of an IP Network by CLNPIntroduction</w:t>
          </w:r>
          <w:r/>
          <w:r>
            <w:rPr>
              <w:lang w:val="en-US" w:eastAsia="en-US"/>
            </w:rPr>
            <w:fldChar w:fldCharType="end"/>
          </w:r>
          <w:r>
            <w:rPr>
              <w:lang w:val="en-US" w:eastAsia="en-US"/>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24"/>
        </w:tabs>
        <w:ind w:left="1224" w:hanging="360"/>
      </w:pPr>
    </w:lvl>
  </w:abstractNum>
  <w:abstractNum w:abstractNumId="6">
    <w:lvl w:ilvl="0">
      <w:start w:val="1"/>
      <w:numFmt w:val="lowerLetter"/>
      <w:lvlText w:val="%1)"/>
      <w:lvlJc w:val="left"/>
      <w:pPr>
        <w:tabs>
          <w:tab w:val="num" w:pos="1224"/>
        </w:tabs>
        <w:ind w:left="1224"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1224"/>
        </w:tabs>
        <w:ind w:left="1224" w:hanging="360"/>
      </w:pPr>
    </w:lvl>
  </w:abstractNum>
  <w:abstractNum w:abstractNumId="16">
    <w:lvl w:ilvl="0">
      <w:start w:val="1"/>
      <w:numFmt w:val="lowerLetter"/>
      <w:lvlText w:val="%1)"/>
      <w:lvlJc w:val="left"/>
      <w:pPr>
        <w:tabs>
          <w:tab w:val="num" w:pos="1224"/>
        </w:tabs>
        <w:ind w:left="12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0"/>
        <w:numId w:val="3"/>
      </w:numPr>
      <w:spacing w:before="120" w:after="240"/>
      <w:ind w:left="864" w:hanging="864"/>
      <w:outlineLvl w:val="1"/>
    </w:pPr>
    <w:rPr>
      <w:color w:val="0000FF"/>
      <w:sz w:val="28"/>
    </w:rPr>
  </w:style>
  <w:style w:type="paragraph" w:styleId="Heading3">
    <w:name w:val="Heading 3"/>
    <w:basedOn w:val="Heading2"/>
    <w:next w:val="Normal"/>
    <w:qFormat/>
    <w:pPr>
      <w:numPr>
        <w:ilvl w:val="0"/>
        <w:numId w:val="3"/>
      </w:numPr>
      <w:spacing w:before="0" w:after="240"/>
      <w:ind w:left="864" w:hanging="864"/>
      <w:outlineLvl w:val="2"/>
    </w:pPr>
    <w:rPr>
      <w:color w:val="000000"/>
      <w:sz w:val="24"/>
    </w:rPr>
  </w:style>
  <w:style w:type="paragraph" w:styleId="Heading4">
    <w:name w:val="Heading 4"/>
    <w:basedOn w:val="Heading3"/>
    <w:next w:val="Normal"/>
    <w:qFormat/>
    <w:pPr>
      <w:numPr>
        <w:ilvl w:val="0"/>
        <w:numId w:val="3"/>
      </w:numPr>
      <w:ind w:left="864" w:hanging="864"/>
      <w:outlineLvl w:val="3"/>
    </w:pPr>
    <w:rPr>
      <w:sz w:val="22"/>
    </w:rPr>
  </w:style>
  <w:style w:type="paragraph" w:styleId="Heading5">
    <w:name w:val="Heading 5"/>
    <w:basedOn w:val="Heading4"/>
    <w:next w:val="Normal"/>
    <w:qFormat/>
    <w:pPr>
      <w:numPr>
        <w:ilvl w:val="0"/>
        <w:numId w:val="3"/>
      </w:numPr>
      <w:ind w:left="864" w:hanging="864"/>
      <w:outlineLvl w:val="4"/>
    </w:pPr>
    <w:rPr>
      <w:sz w:val="20"/>
    </w:rPr>
  </w:style>
  <w:style w:type="paragraph" w:styleId="Heading6">
    <w:name w:val="Heading 6"/>
    <w:basedOn w:val="Heading5"/>
    <w:next w:val="Normal"/>
    <w:qFormat/>
    <w:pPr>
      <w:numPr>
        <w:ilvl w:val="0"/>
        <w:numId w:val="3"/>
      </w:numPr>
      <w:tabs>
        <w:tab w:val="left" w:pos="864" w:leader="none"/>
        <w:tab w:val="left" w:pos="1440" w:leader="none"/>
      </w:tabs>
      <w:spacing w:before="240" w:after="240"/>
      <w:outlineLvl w:val="5"/>
    </w:pPr>
    <w:rPr>
      <w:i/>
    </w:rPr>
  </w:style>
  <w:style w:type="paragraph" w:styleId="Heading7">
    <w:name w:val="Heading 7"/>
    <w:basedOn w:val="Heading6"/>
    <w:next w:val="Normal"/>
    <w:qFormat/>
    <w:pPr>
      <w:numPr>
        <w:ilvl w:val="0"/>
        <w:numId w:val="3"/>
      </w:numPr>
      <w:spacing w:before="0" w:after="240"/>
      <w:outlineLvl w:val="6"/>
    </w:pPr>
    <w:rPr>
      <w:b w:val="false"/>
    </w:rPr>
  </w:style>
  <w:style w:type="paragraph" w:styleId="Heading8">
    <w:name w:val="Heading 8"/>
    <w:basedOn w:val="Heading7"/>
    <w:next w:val="Normal"/>
    <w:qFormat/>
    <w:pPr>
      <w:numPr>
        <w:ilvl w:val="0"/>
        <w:numId w:val="3"/>
      </w:numPr>
      <w:outlineLvl w:val="7"/>
    </w:pPr>
    <w:rPr/>
  </w:style>
  <w:style w:type="paragraph" w:styleId="Heading9">
    <w:name w:val="Heading 9"/>
    <w:basedOn w:val="Heading7"/>
    <w:next w:val="Normal"/>
    <w:qFormat/>
    <w:pPr>
      <w:numPr>
        <w:ilvl w:val="0"/>
        <w:numId w:val="3"/>
      </w:numPr>
      <w:outlineLvl w:val="8"/>
    </w:pPr>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5z0">
    <w:name w:val="WW8Num25z0"/>
    <w:qFormat/>
    <w:rPr>
      <w:color w:val="000000"/>
    </w:rPr>
  </w:style>
  <w:style w:type="character" w:styleId="WW8Num28z0">
    <w:name w:val="WW8Num28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St22z0">
    <w:name w:val="WW8NumSt22z0"/>
    <w:qFormat/>
    <w:rPr>
      <w:color w:val="000000"/>
    </w:rPr>
  </w:style>
  <w:style w:type="character" w:styleId="WW8NumSt23z0">
    <w:name w:val="WW8NumSt23z0"/>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120"/>
      <w:jc w:val="center"/>
    </w:pPr>
    <w:rPr>
      <w:b/>
      <w:color w:val="00000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Note">
    <w:name w:val="Note"/>
    <w:basedOn w:val="Normal"/>
    <w:qFormat/>
    <w:pPr/>
    <w:rPr>
      <w:i/>
    </w:rPr>
  </w:style>
  <w:style w:type="paragraph" w:styleId="BodyTextL3">
    <w:name w:val="Body Text L3"/>
    <w:basedOn w:val="Heading3"/>
    <w:qFormat/>
    <w:pPr>
      <w:keepNext w:val="false"/>
      <w:numPr>
        <w:ilvl w:val="0"/>
        <w:numId w:val="3"/>
      </w:numPr>
      <w:outlineLvl w:val="9"/>
    </w:pPr>
    <w:rPr>
      <w:b w:val="false"/>
      <w:sz w:val="20"/>
    </w:rPr>
  </w:style>
  <w:style w:type="paragraph" w:styleId="BodyTextL4">
    <w:name w:val="Body Text L4"/>
    <w:basedOn w:val="Heading4"/>
    <w:qFormat/>
    <w:pPr>
      <w:keepNext w:val="false"/>
      <w:numPr>
        <w:ilvl w:val="0"/>
        <w:numId w:val="3"/>
      </w:numPr>
      <w:outlineLvl w:val="9"/>
    </w:pPr>
    <w:rPr>
      <w:b w:val="false"/>
      <w:sz w:val="20"/>
    </w:rPr>
  </w:style>
  <w:style w:type="paragraph" w:styleId="BodyTextL5">
    <w:name w:val="Body Text L5"/>
    <w:basedOn w:val="Heading5"/>
    <w:qFormat/>
    <w:pPr>
      <w:keepNext w:val="false"/>
      <w:numPr>
        <w:ilvl w:val="0"/>
        <w:numId w:val="3"/>
      </w:numPr>
      <w:outlineLvl w:val="9"/>
    </w:pPr>
    <w:rPr>
      <w:b w:val="false"/>
    </w:rPr>
  </w:style>
  <w:style w:type="paragraph" w:styleId="BodyTextL2">
    <w:name w:val="Body Text L2"/>
    <w:basedOn w:val="Heading2"/>
    <w:qFormat/>
    <w:pPr>
      <w:keepNext w:val="false"/>
      <w:numPr>
        <w:ilvl w:val="0"/>
        <w:numId w:val="3"/>
      </w:numPr>
      <w:spacing w:before="0" w:after="240"/>
      <w:outlineLvl w:val="9"/>
    </w:pPr>
    <w:rPr>
      <w:b w:val="false"/>
      <w:color w:val="000000"/>
      <w:sz w:val="20"/>
    </w:rPr>
  </w:style>
  <w:style w:type="paragraph" w:styleId="RunningFooter">
    <w:name w:val="Running Footer"/>
    <w:qFormat/>
    <w:pPr>
      <w:keepLines/>
      <w:widowControl/>
      <w:pBdr>
        <w:top w:val="double" w:sz="6" w:space="0" w:color="000000"/>
      </w:pBdr>
      <w:tabs>
        <w:tab w:val="clear" w:pos="720"/>
        <w:tab w:val="center" w:pos="4464" w:leader="none"/>
        <w:tab w:val="right" w:pos="9000" w:leader="none"/>
      </w:tabs>
      <w:bidi w:val="0"/>
      <w:spacing w:lineRule="exact" w:line="240" w:before="240" w:after="0"/>
    </w:pPr>
    <w:rPr>
      <w:rFonts w:ascii="Helv;Arial" w:hAnsi="Helv;Arial" w:eastAsia="Times New Roman" w:cs="Helv;Arial"/>
      <w:color w:val="auto"/>
      <w:sz w:val="16"/>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package" Target="embeddings/oleObject4.pptx"/><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4:48:00Z</dcterms:created>
  <dc:creator>Tony Whyman</dc:creator>
  <dc:description>Update to macro and styles</dc:description>
  <dc:language>en-US</dc:language>
  <cp:lastModifiedBy>Tony Whyman</cp:lastModifiedBy>
  <cp:lastPrinted>2002-08-09T14:28:00Z</cp:lastPrinted>
  <dcterms:modified xsi:type="dcterms:W3CDTF">2002-08-09T14:06:00Z</dcterms:modified>
  <cp:revision>16</cp:revision>
  <dc:subject/>
  <dc:title>The ATN IP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3/05/2002</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1</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IS/COM/ProATN_Sup/DCI/AW_105</vt:lpwstr>
  </property>
  <property fmtid="{D5CDD505-2E9C-101B-9397-08002B2CF9AE}" pid="15" name="doc_initials">
    <vt:lpwstr>doc_initials</vt:lpwstr>
  </property>
</Properties>
</file>