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4th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6 – 8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Gatwick, UK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of Report of SGB1-3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Input to the Meeting from other Group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IP SNDCF(s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Review Policy statement developed at SGB1-3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performance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Security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Addressing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Management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Software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Other Issue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ATN CCB / PDR Review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any new User Requirements, e.g. Multicast, QoS, New SNDCF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of Operational Experien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ports of New ICS Validation Activity / Operational Developmen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Future work for next meeting - allocate 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SG-B1 to other Group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SG-B1/WP4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48:00Z</dcterms:created>
  <dc:creator>National Air Traffic Services</dc:creator>
  <dc:description/>
  <dc:language>en-US</dc:language>
  <cp:lastModifiedBy>National Air Traffic Services</cp:lastModifiedBy>
  <dcterms:modified xsi:type="dcterms:W3CDTF">2002-07-02T08:53:00Z</dcterms:modified>
  <cp:revision>3</cp:revision>
  <dc:subject/>
  <dc:title>WG-B/1-WP/02</dc:title>
</cp:coreProperties>
</file>