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n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05 – 07 June 200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Gatwick, United Kingdom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Review of Meeting purpose - to progress of inclusion of IP subnetworks into the ATN Internetwork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Work in progress/completed elsewher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High level ATN sub-network requirement and current Annex 10, Doc 9705, Doc 9739 accommodation of IP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IPv4 and IPv6 strengths / weaknesses as an ATN sub-network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Encapsulate or map parameters 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Future work for Toulouse meeting - allocate 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SG-B1 to other Groups 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SG-B1/WP2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0:32:00Z</dcterms:created>
  <dc:creator>National Air Traffic Services</dc:creator>
  <dc:description/>
  <dc:language>en-US</dc:language>
  <cp:lastModifiedBy>National Air Traffic Services</cp:lastModifiedBy>
  <dcterms:modified xsi:type="dcterms:W3CDTF">2001-05-11T11:16:00Z</dcterms:modified>
  <cp:revision>3</cp:revision>
  <dc:subject/>
  <dc:title>WG-B/1-WP/02</dc:title>
</cp:coreProperties>
</file>