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WP111</w:t>
        <w:tab/>
        <w:br/>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188720</wp:posOffset>
                </wp:positionH>
                <wp:positionV relativeFrom="page">
                  <wp:posOffset>4298315</wp:posOffset>
                </wp:positionV>
                <wp:extent cx="5759450" cy="10922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92200"/>
                        </a:xfrm>
                        <a:prstGeom prst="rect"/>
                        <a:solidFill>
                          <a:srgbClr val="FFFFFF">
                            <a:alpha val="0"/>
                          </a:srgbClr>
                        </a:solidFill>
                      </wps:spPr>
                      <wps:txbx>
                        <w:txbxContent>
                          <w:p>
                            <w:pPr>
                              <w:pStyle w:val="Title1"/>
                              <w:rPr/>
                            </w:pPr>
                            <w:r>
                              <w:rPr/>
                              <w:t>Proposed Draft Guidance Material on the 3</w:t>
                            </w:r>
                            <w:r>
                              <w:rPr>
                                <w:vertAlign w:val="superscript"/>
                              </w:rPr>
                              <w:t>rd</w:t>
                            </w:r>
                            <w:r>
                              <w:rPr/>
                              <w:t xml:space="preserve"> Edition Enhancements ICS3-08</w:t>
                            </w:r>
                          </w:p>
                          <w:p>
                            <w:pPr>
                              <w:pStyle w:val="Title1"/>
                              <w:spacing w:before="0" w:after="240"/>
                              <w:jc w:val="center"/>
                              <w:rPr/>
                            </w:pPr>
                            <w:r>
                              <w:rPr/>
                              <w:t>(</w:t>
                            </w:r>
                            <w:r>
                              <w:rPr>
                                <w:sz w:val="22"/>
                              </w:rPr>
                              <w:t>Suppression of re-advertisement of routes in the case of changing mobile subnetwork connectivity</w:t>
                            </w:r>
                            <w:r>
                              <w:rPr/>
                              <w:t>)</w:t>
                            </w:r>
                          </w:p>
                        </w:txbxContent>
                      </wps:txbx>
                      <wps:bodyPr anchor="t" lIns="0" tIns="0" rIns="0" bIns="0">
                        <a:noAutofit/>
                      </wps:bodyPr>
                    </wps:wsp>
                  </a:graphicData>
                </a:graphic>
              </wp:anchor>
            </w:drawing>
          </mc:Choice>
          <mc:Fallback>
            <w:pict>
              <v:rect fillcolor="#FFFFFF" style="position:absolute;rotation:-0;width:453.5pt;height:86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 on the 3</w:t>
                      </w:r>
                      <w:r>
                        <w:rPr>
                          <w:vertAlign w:val="superscript"/>
                        </w:rPr>
                        <w:t>rd</w:t>
                      </w:r>
                      <w:r>
                        <w:rPr/>
                        <w:t xml:space="preserve"> Edition Enhancements ICS3-08</w:t>
                      </w:r>
                    </w:p>
                    <w:p>
                      <w:pPr>
                        <w:pStyle w:val="Title1"/>
                        <w:spacing w:before="0" w:after="240"/>
                        <w:jc w:val="center"/>
                        <w:rPr/>
                      </w:pPr>
                      <w:r>
                        <w:rPr/>
                        <w:t>(</w:t>
                      </w:r>
                      <w:r>
                        <w:rPr>
                          <w:sz w:val="22"/>
                        </w:rPr>
                        <w:t>Suppression of re-advertisement of routes in the case of changing mobile subnetwork connectivity</w:t>
                      </w:r>
                      <w:r>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910590</wp:posOffset>
                </wp:positionH>
                <wp:positionV relativeFrom="page">
                  <wp:posOffset>4006215</wp:posOffset>
                </wp:positionV>
                <wp:extent cx="575945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315.45pt;mso-position-vertical-relative:page;margin-left:71.7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for the draft 3</w:t>
                            </w:r>
                            <w:r>
                              <w:rPr>
                                <w:vertAlign w:val="superscript"/>
                              </w:rPr>
                              <w:t>rd</w:t>
                            </w:r>
                            <w:r>
                              <w:rPr/>
                              <w:t xml:space="preserve"> edition enhancements ICS3-08 (Suppression of re-advertisement of routes in the case of changing mobile subnetwork connectivity)</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for the draft 3</w:t>
                      </w:r>
                      <w:r>
                        <w:rPr>
                          <w:vertAlign w:val="superscript"/>
                        </w:rPr>
                        <w:t>rd</w:t>
                      </w:r>
                      <w:r>
                        <w:rPr/>
                        <w:t xml:space="preserve"> edition enhancements ICS3-08 (Suppression of re-advertisement of routes in the case of changing mobile subnetwork connectivity)</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4703648">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Proposed Changes to the CAMAL</w:t>
            <w:tab/>
          </w:r>
          <w:hyperlink w:anchor="__RefHeading___Toc494703649">
            <w:r>
              <w:rPr>
                <w:rStyle w:val="IndexLink"/>
                <w:lang w:val="en-US" w:eastAsia="en-US"/>
              </w:rPr>
              <w:t>ii</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4703648"/>
      <w:bookmarkEnd w:id="16"/>
      <w:r>
        <w:rPr/>
        <w:t>Introduction</w:t>
      </w:r>
    </w:p>
    <w:p>
      <w:pPr>
        <w:pStyle w:val="Normal"/>
        <w:rPr/>
      </w:pPr>
      <w:r>
        <w:rPr/>
        <w:t>This document provides draft Guidance Material for the draft 3</w:t>
      </w:r>
      <w:r>
        <w:rPr>
          <w:vertAlign w:val="superscript"/>
        </w:rPr>
        <w:t>rd</w:t>
      </w:r>
      <w:r>
        <w:rPr/>
        <w:t xml:space="preserve"> edition enhancements ICS3-08 (Revision of TP4 Acknowledgement Timer Value). It has been prepared for input to WG-B.</w:t>
      </w:r>
    </w:p>
    <w:p>
      <w:pPr>
        <w:pStyle w:val="Normal"/>
        <w:rPr/>
      </w:pPr>
      <w:r>
        <w:rPr/>
      </w:r>
      <w:r>
        <w:br w:type="page"/>
      </w:r>
    </w:p>
    <w:p>
      <w:pPr>
        <w:pStyle w:val="Heading1"/>
        <w:numPr>
          <w:ilvl w:val="0"/>
          <w:numId w:val="2"/>
        </w:numPr>
        <w:ind w:left="432" w:hanging="432"/>
        <w:rPr/>
      </w:pPr>
      <w:bookmarkStart w:id="17" w:name="__RefHeading___Toc494703649"/>
      <w:bookmarkEnd w:id="17"/>
      <w:r>
        <w:rPr/>
        <w:t>Proposed Changes to the CAMAL</w:t>
      </w:r>
    </w:p>
    <w:p>
      <w:pPr>
        <w:pStyle w:val="Normal"/>
        <w:rPr/>
      </w:pPr>
      <w:r>
        <w:rPr/>
      </w:r>
    </w:p>
    <w:p>
      <w:pPr>
        <w:pStyle w:val="Normal"/>
        <w:rPr>
          <w:b/>
          <w:b/>
          <w:sz w:val="28"/>
        </w:rPr>
      </w:pPr>
      <w:r>
        <w:rPr>
          <w:b/>
          <w:sz w:val="28"/>
        </w:rPr>
        <w:t>3.4.10 Route Initiation</w:t>
      </w:r>
    </w:p>
    <w:p>
      <w:pPr>
        <w:pStyle w:val="Normal"/>
        <w:rPr>
          <w:b/>
          <w:b/>
          <w:i/>
          <w:i/>
          <w:sz w:val="24"/>
        </w:rPr>
      </w:pPr>
      <w:r>
        <w:rPr>
          <w:b/>
          <w:i/>
          <w:sz w:val="24"/>
        </w:rPr>
        <w:t>3.4.10.1 Purpose of Route Initiation</w:t>
      </w:r>
    </w:p>
    <w:p>
      <w:pPr>
        <w:pStyle w:val="Normal"/>
        <w:rPr>
          <w:b/>
          <w:b/>
          <w:i/>
          <w:i/>
          <w:sz w:val="24"/>
        </w:rPr>
      </w:pPr>
      <w:r>
        <w:rPr>
          <w:b/>
          <w:i/>
          <w:sz w:val="24"/>
        </w:rPr>
        <w:t>3.4.10.2 Ground-Ground Route Initiation</w:t>
      </w:r>
    </w:p>
    <w:p>
      <w:pPr>
        <w:pStyle w:val="Normal"/>
        <w:rPr>
          <w:b/>
          <w:b/>
          <w:i/>
          <w:i/>
          <w:sz w:val="24"/>
        </w:rPr>
      </w:pPr>
      <w:r>
        <w:rPr>
          <w:b/>
          <w:i/>
          <w:sz w:val="24"/>
        </w:rPr>
        <w:t>3.4.10.3 Air-Ground Route Initiation</w:t>
      </w:r>
    </w:p>
    <w:p>
      <w:pPr>
        <w:pStyle w:val="Normal"/>
        <w:rPr>
          <w:b/>
          <w:b/>
        </w:rPr>
      </w:pPr>
      <w:r>
        <w:rPr>
          <w:b/>
        </w:rPr>
        <w:t>3.4.10.3.2 Communications Environment</w:t>
      </w:r>
    </w:p>
    <w:p>
      <w:pPr>
        <w:pStyle w:val="Normal"/>
        <w:rPr>
          <w:b/>
          <w:b/>
        </w:rPr>
      </w:pPr>
      <w:r>
        <w:rPr>
          <w:b/>
        </w:rPr>
        <w:t>3.4.10.3.3 Summary of Procedures</w:t>
      </w:r>
    </w:p>
    <w:p>
      <w:pPr>
        <w:pStyle w:val="Normal"/>
        <w:rPr>
          <w:b/>
          <w:b/>
        </w:rPr>
      </w:pPr>
      <w:r>
        <w:rPr>
          <w:b/>
        </w:rPr>
        <w:t>3.4.10.3.4 Initial Route Initiation</w:t>
      </w:r>
    </w:p>
    <w:p>
      <w:pPr>
        <w:pStyle w:val="Normal"/>
        <w:rPr>
          <w:b/>
          <w:b/>
        </w:rPr>
      </w:pPr>
      <w:r>
        <w:rPr>
          <w:b/>
        </w:rPr>
        <w:t>3.4.10.3.5 Route Initiation in CLNP</w:t>
      </w:r>
    </w:p>
    <w:p>
      <w:pPr>
        <w:pStyle w:val="Normal"/>
        <w:rPr/>
      </w:pPr>
      <w:r>
        <w:rPr/>
        <w:t>3.4.10.3.5.1 As a result of the handling of the Join Event or the “polling” procedure described above, a virtual circuit will have been established between Airborne and Ground Routers. The Mobile SNDCF specified in the ATN ICS SARPs should also have been assigned to support the use of this virtual circuit by CLNP. As with ground</w:t>
        <w:noBreakHyphen/>
        <w:t>ground Route Initiation, it is now necessary for the IS</w:t>
        <w:noBreakHyphen/>
        <w:t>SME to add to each Router s FIB, a route to the NET of the remote Router s Network Entity, using the newly established virtual Circuit.</w:t>
      </w:r>
    </w:p>
    <w:p>
      <w:pPr>
        <w:pStyle w:val="Normal"/>
        <w:rPr/>
      </w:pPr>
      <w:r>
        <w:rPr/>
        <w:t>3.4.10.3.5.2 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ICS SARPs.</w:t>
      </w:r>
    </w:p>
    <w:p>
      <w:pPr>
        <w:pStyle w:val="Normal"/>
        <w:rPr/>
      </w:pPr>
      <w:r>
        <w:rPr/>
        <w:t>3.4.10.3.5.3 An ISO/IEC 9542 IS Hello (ISH) PDU is used for this purpose. This is sent either as data, once the connection has been established, or as part of the Call Request/Call Confirm dialogue when “Fast Select” is supported by the air</w:t>
        <w:noBreakHyphen/>
        <w:t>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rmal"/>
        <w:rPr>
          <w:del w:id="4" w:author="stéphane Tamalet" w:date="2000-09-22T10:19:00Z"/>
        </w:rPr>
      </w:pPr>
      <w:del w:id="0" w:author="stéphane Tamalet" w:date="2000-09-22T10:19:00Z">
        <w:r>
          <w:rPr>
            <w:i/>
            <w:u w:val="single"/>
          </w:rPr>
          <w:delText>Note: T</w:delText>
        </w:r>
      </w:del>
      <w:del w:id="1" w:author="stéphane Tamalet" w:date="2000-09-22T10:19:00Z">
        <w:r>
          <w:rPr>
            <w:i/>
            <w:strike/>
          </w:rPr>
          <w:delText>t</w:delText>
        </w:r>
      </w:del>
      <w:del w:id="2" w:author="stéphane Tamalet" w:date="2000-09-22T10:19:00Z">
        <w:r>
          <w:rPr>
            <w:i/>
          </w:rPr>
          <w:delText>his procedure is also used to negotiate the interim procedures used when IDRP is not supported by the Airborne Router</w:delText>
        </w:r>
      </w:del>
      <w:del w:id="3" w:author="stéphane Tamalet" w:date="2000-09-22T10:19:00Z">
        <w:r>
          <w:rPr>
            <w:i/>
            <w:u w:val="single"/>
          </w:rPr>
          <w:delText xml:space="preserve"> and to uplink capability information on the air/ground subnetwork for use by the airborne NPDU forwarding process.</w:delText>
        </w:r>
      </w:del>
    </w:p>
    <w:p>
      <w:pPr>
        <w:pStyle w:val="Normal"/>
        <w:rPr>
          <w:ins w:id="12" w:author="stéphane Tamalet" w:date="2000-09-22T10:40:00Z"/>
        </w:rPr>
      </w:pPr>
      <w:ins w:id="5" w:author="stéphane Tamalet" w:date="2000-09-22T10:20:00Z">
        <w:r>
          <w:rPr>
            <w:u w:val="single"/>
          </w:rPr>
          <w:t xml:space="preserve">3.4.10.3.5.4 The initial ISH PDU exchange is also used to inform the peer ATN Router about those </w:t>
        </w:r>
      </w:ins>
      <w:ins w:id="6" w:author="stéphane Tamalet" w:date="2000-09-22T10:32:00Z">
        <w:r>
          <w:rPr>
            <w:u w:val="single"/>
          </w:rPr>
          <w:t xml:space="preserve">baseline and </w:t>
        </w:r>
      </w:ins>
      <w:ins w:id="7" w:author="stéphane Tamalet" w:date="2000-09-22T10:20:00Z">
        <w:r>
          <w:rPr>
            <w:u w:val="single"/>
          </w:rPr>
          <w:t>enhanced capabilities which are supported by the sending ATN Router over the air/ground adjacency an</w:t>
        </w:r>
      </w:ins>
      <w:ins w:id="8" w:author="stéphane Tamalet" w:date="2000-09-22T10:25:00Z">
        <w:r>
          <w:rPr>
            <w:u w:val="single"/>
          </w:rPr>
          <w:t>d about the characteristics of the air/ground subnetwork used to exchange the ISH PDU.</w:t>
        </w:r>
      </w:ins>
      <w:ins w:id="9" w:author="stéphane Tamalet" w:date="2000-09-22T14:30:00Z">
        <w:r>
          <w:rPr>
            <w:u w:val="single"/>
          </w:rPr>
          <w:t xml:space="preserve"> </w:t>
        </w:r>
      </w:ins>
      <w:ins w:id="10" w:author="stéphane Tamalet" w:date="2000-09-22T10:25:00Z">
        <w:r>
          <w:rPr>
            <w:u w:val="single"/>
          </w:rPr>
          <w:t xml:space="preserve"> More specifically, the initial ISH PDU exchange is used as a support for the exc</w:t>
        </w:r>
      </w:ins>
      <w:ins w:id="11" w:author="stéphane Tamalet" w:date="2000-09-22T10:40:00Z">
        <w:r>
          <w:rPr>
            <w:u w:val="single"/>
          </w:rPr>
          <w:t>hange of the following information:</w:t>
        </w:r>
      </w:ins>
    </w:p>
    <w:p>
      <w:pPr>
        <w:pStyle w:val="Normal"/>
        <w:numPr>
          <w:ilvl w:val="0"/>
          <w:numId w:val="3"/>
        </w:numPr>
        <w:rPr>
          <w:u w:val="single"/>
          <w:ins w:id="32" w:author="stéphane Tamalet" w:date="2000-09-22T10:59:00Z"/>
        </w:rPr>
      </w:pPr>
      <w:ins w:id="13" w:author="stéphane Tamalet" w:date="2000-09-22T10:40:00Z">
        <w:r>
          <w:rPr>
            <w:u w:val="single"/>
          </w:rPr>
          <w:t xml:space="preserve">The </w:t>
        </w:r>
      </w:ins>
      <w:ins w:id="14" w:author="stéphane Tamalet" w:date="2000-09-22T10:48:00Z">
        <w:r>
          <w:rPr>
            <w:u w:val="single"/>
          </w:rPr>
          <w:t xml:space="preserve">Airborne routeur uses its ISH PDU to indicate support </w:t>
        </w:r>
      </w:ins>
      <w:ins w:id="15" w:author="stéphane Tamalet" w:date="2000-09-22T10:50:00Z">
        <w:r>
          <w:rPr>
            <w:u w:val="single"/>
          </w:rPr>
          <w:t xml:space="preserve">of </w:t>
        </w:r>
      </w:ins>
      <w:ins w:id="16" w:author="stéphane Tamalet" w:date="2000-09-22T10:48:00Z">
        <w:r>
          <w:rPr>
            <w:u w:val="single"/>
          </w:rPr>
          <w:t>the use</w:t>
        </w:r>
      </w:ins>
      <w:ins w:id="17" w:author="stéphane Tamalet" w:date="2000-09-22T10:50:00Z">
        <w:r>
          <w:rPr>
            <w:u w:val="single"/>
          </w:rPr>
          <w:t xml:space="preserve"> or of the non-use</w:t>
        </w:r>
      </w:ins>
      <w:ins w:id="18" w:author="stéphane Tamalet" w:date="2000-09-22T10:48:00Z">
        <w:r>
          <w:rPr>
            <w:u w:val="single"/>
          </w:rPr>
          <w:t xml:space="preserve"> of IDRP. </w:t>
        </w:r>
      </w:ins>
      <w:ins w:id="19" w:author="stéphane Tamalet" w:date="2000-09-22T10:53:00Z">
        <w:r>
          <w:rPr>
            <w:u w:val="single"/>
          </w:rPr>
          <w:t xml:space="preserve">The </w:t>
        </w:r>
      </w:ins>
      <w:ins w:id="20" w:author="stéphane Tamalet" w:date="2000-09-22T10:48:00Z">
        <w:r>
          <w:rPr>
            <w:u w:val="single"/>
          </w:rPr>
          <w:t>support of the use</w:t>
        </w:r>
      </w:ins>
      <w:ins w:id="21" w:author="stéphane Tamalet" w:date="2000-09-22T10:53:00Z">
        <w:r>
          <w:rPr>
            <w:u w:val="single"/>
          </w:rPr>
          <w:t xml:space="preserve"> or of the non-use </w:t>
        </w:r>
      </w:ins>
      <w:ins w:id="22" w:author="stéphane Tamalet" w:date="2000-09-22T10:48:00Z">
        <w:r>
          <w:rPr>
            <w:u w:val="single"/>
          </w:rPr>
          <w:t xml:space="preserve"> of IDRP is indicated by the</w:t>
        </w:r>
      </w:ins>
      <w:ins w:id="23" w:author="stéphane Tamalet" w:date="2000-09-22T10:53:00Z">
        <w:r>
          <w:rPr>
            <w:u w:val="single"/>
          </w:rPr>
          <w:t xml:space="preserve"> </w:t>
        </w:r>
      </w:ins>
      <w:ins w:id="24" w:author="stéphane Tamalet" w:date="2000-09-22T10:48:00Z">
        <w:r>
          <w:rPr>
            <w:u w:val="single"/>
          </w:rPr>
          <w:t xml:space="preserve">value of the </w:t>
        </w:r>
      </w:ins>
      <w:ins w:id="25" w:author="stéphane Tamalet" w:date="2000-09-22T10:53:00Z">
        <w:r>
          <w:rPr>
            <w:u w:val="single"/>
          </w:rPr>
          <w:t xml:space="preserve">Network Selector (NSEL) field of the Network Entity Title (NET) of the Airborne routeur. The NSEL </w:t>
        </w:r>
      </w:ins>
      <w:ins w:id="26" w:author="stéphane Tamalet" w:date="2000-09-22T10:55:00Z">
        <w:r>
          <w:rPr>
            <w:u w:val="single"/>
          </w:rPr>
          <w:t>field of the NET of the Airborne routeur is set to zero if the Airborne routeur supports the use of IDRP over the air-ground link. It is set to the hexadecimal value 'FE' if the Airborne BIS do</w:t>
        </w:r>
      </w:ins>
      <w:ins w:id="27" w:author="stéphane Tamalet" w:date="2000-09-22T11:00:00Z">
        <w:r>
          <w:rPr>
            <w:u w:val="single"/>
          </w:rPr>
          <w:t>es</w:t>
        </w:r>
      </w:ins>
      <w:ins w:id="28" w:author="stéphane Tamalet" w:date="2000-09-22T10:56:00Z">
        <w:r>
          <w:rPr>
            <w:u w:val="single"/>
          </w:rPr>
          <w:t xml:space="preserve"> no support IDRP, and intend</w:t>
        </w:r>
      </w:ins>
      <w:ins w:id="29" w:author="stéphane Tamalet" w:date="2000-09-22T11:00:00Z">
        <w:r>
          <w:rPr>
            <w:u w:val="single"/>
          </w:rPr>
          <w:t>s</w:t>
        </w:r>
      </w:ins>
      <w:ins w:id="30" w:author="stéphane Tamalet" w:date="2000-09-22T10:56:00Z">
        <w:r>
          <w:rPr>
            <w:u w:val="single"/>
          </w:rPr>
          <w:t xml:space="preserve"> to use the procedure </w:t>
        </w:r>
      </w:ins>
      <w:ins w:id="31" w:author="stéphane Tamalet" w:date="2000-09-22T10:59:00Z">
        <w:r>
          <w:rPr>
            <w:u w:val="single"/>
          </w:rPr>
          <w:t>for the non-use of IDRP (see 3.4.10.4).</w:t>
        </w:r>
      </w:ins>
    </w:p>
    <w:p>
      <w:pPr>
        <w:pStyle w:val="Normal"/>
        <w:numPr>
          <w:ilvl w:val="0"/>
          <w:numId w:val="3"/>
        </w:numPr>
        <w:rPr>
          <w:u w:val="single"/>
          <w:ins w:id="46" w:author="stéphane Tamalet" w:date="2000-09-22T14:13:00Z"/>
        </w:rPr>
      </w:pPr>
      <w:ins w:id="33" w:author="stéphane Tamalet" w:date="2000-09-22T10:59:00Z">
        <w:r>
          <w:rPr>
            <w:u w:val="single"/>
          </w:rPr>
          <w:t xml:space="preserve">The Air/Ground routeur uses its ISH </w:t>
        </w:r>
      </w:ins>
      <w:ins w:id="34" w:author="stéphane Tamalet" w:date="2000-09-22T14:13:00Z">
        <w:r>
          <w:rPr>
            <w:u w:val="single"/>
          </w:rPr>
          <w:t xml:space="preserve">PDU </w:t>
        </w:r>
      </w:ins>
      <w:ins w:id="35" w:author="stéphane Tamalet" w:date="2000-09-22T11:01:00Z">
        <w:r>
          <w:rPr>
            <w:u w:val="single"/>
          </w:rPr>
          <w:t>to inform the Airborne routeur about the</w:t>
        </w:r>
      </w:ins>
      <w:ins w:id="36" w:author="stéphane Tamalet" w:date="2000-09-22T14:10:00Z">
        <w:r>
          <w:rPr/>
          <w:t xml:space="preserve"> traffic type restriction(s) and the supported ATSC Class(es)</w:t>
        </w:r>
      </w:ins>
      <w:ins w:id="37" w:author="stéphane Tamalet" w:date="2000-09-22T11:01:00Z">
        <w:r>
          <w:rPr>
            <w:u w:val="single"/>
          </w:rPr>
          <w:t xml:space="preserve"> of the air-ground subnetwork </w:t>
        </w:r>
      </w:ins>
      <w:ins w:id="38" w:author="stéphane Tamalet" w:date="2000-09-22T14:11:00Z">
        <w:r>
          <w:rPr>
            <w:u w:val="single"/>
          </w:rPr>
          <w:t xml:space="preserve">over which the ISH PDU is </w:t>
        </w:r>
      </w:ins>
      <w:ins w:id="39" w:author="stéphane Tamalet" w:date="2000-09-22T11:01:00Z">
        <w:r>
          <w:rPr>
            <w:u w:val="single"/>
          </w:rPr>
          <w:t>exchange</w:t>
        </w:r>
      </w:ins>
      <w:ins w:id="40" w:author="stéphane Tamalet" w:date="2000-09-22T14:11:00Z">
        <w:r>
          <w:rPr>
            <w:u w:val="single"/>
          </w:rPr>
          <w:t>d.</w:t>
        </w:r>
      </w:ins>
      <w:ins w:id="41" w:author="stéphane Tamalet" w:date="2000-09-22T11:01:00Z">
        <w:r>
          <w:rPr>
            <w:u w:val="single"/>
          </w:rPr>
          <w:t xml:space="preserve"> </w:t>
        </w:r>
      </w:ins>
      <w:ins w:id="42" w:author="stéphane Tamalet" w:date="2000-09-22T11:04:00Z">
        <w:r>
          <w:rPr>
            <w:u w:val="single"/>
          </w:rPr>
          <w:t>This information is conveyed in the option part of the ISH PDU, and included in an ATN specific</w:t>
        </w:r>
      </w:ins>
      <w:ins w:id="43" w:author="stéphane Tamalet" w:date="2000-09-22T11:40:00Z">
        <w:r>
          <w:rPr>
            <w:u w:val="single"/>
          </w:rPr>
          <w:t xml:space="preserve"> optional parameter: the Mobile Subnetwork Capabilities Parameter</w:t>
        </w:r>
      </w:ins>
      <w:ins w:id="44" w:author="stéphane Tamalet" w:date="2000-09-22T14:06:00Z">
        <w:r>
          <w:rPr>
            <w:u w:val="single"/>
          </w:rPr>
          <w:t xml:space="preserve">. </w:t>
        </w:r>
      </w:ins>
      <w:ins w:id="45" w:author="stéphane Tamalet" w:date="2000-09-22T14:13:00Z">
        <w:r>
          <w:rPr>
            <w:u w:val="single"/>
          </w:rPr>
          <w:t>The ATN Airborne router uses this information to make appropriate routing decisions when downlinking CLNP packets.</w:t>
        </w:r>
      </w:ins>
    </w:p>
    <w:p>
      <w:pPr>
        <w:pStyle w:val="Normal"/>
        <w:numPr>
          <w:ilvl w:val="0"/>
          <w:numId w:val="3"/>
        </w:numPr>
        <w:rPr>
          <w:u w:val="single"/>
          <w:ins w:id="68" w:author="stéphane Tamalet" w:date="2000-09-22T15:25:00Z"/>
        </w:rPr>
      </w:pPr>
      <w:ins w:id="47" w:author="stéphane Tamalet" w:date="2000-09-22T14:44:00Z">
        <w:r>
          <w:rPr>
            <w:u w:val="single"/>
          </w:rPr>
          <w:t xml:space="preserve">The Air/Ground and the Airborne routeurs </w:t>
        </w:r>
      </w:ins>
      <w:ins w:id="48" w:author="stéphane Tamalet" w:date="2000-09-22T14:59:00Z">
        <w:r>
          <w:rPr>
            <w:u w:val="single"/>
          </w:rPr>
          <w:t xml:space="preserve">compliant with the most recent edition of the ATN Technical Provisions </w:t>
        </w:r>
      </w:ins>
      <w:ins w:id="49" w:author="stéphane Tamalet" w:date="2000-09-22T14:45:00Z">
        <w:r>
          <w:rPr>
            <w:u w:val="single"/>
          </w:rPr>
          <w:t xml:space="preserve">use </w:t>
        </w:r>
      </w:ins>
      <w:ins w:id="50" w:author="stéphane Tamalet" w:date="2000-09-22T15:01:00Z">
        <w:r>
          <w:rPr>
            <w:u w:val="single"/>
          </w:rPr>
          <w:t xml:space="preserve">another ATN specific optional parameter of </w:t>
        </w:r>
      </w:ins>
      <w:ins w:id="51" w:author="stéphane Tamalet" w:date="2000-09-22T14:45:00Z">
        <w:r>
          <w:rPr>
            <w:u w:val="single"/>
          </w:rPr>
          <w:t xml:space="preserve">the ISH </w:t>
        </w:r>
      </w:ins>
      <w:ins w:id="52" w:author="stéphane Tamalet" w:date="2000-09-22T15:02:00Z">
        <w:r>
          <w:rPr>
            <w:u w:val="single"/>
          </w:rPr>
          <w:t xml:space="preserve">(the ATN Data Link Capabilities Parameter) </w:t>
        </w:r>
      </w:ins>
      <w:ins w:id="53" w:author="stéphane Tamalet" w:date="2000-09-22T14:45:00Z">
        <w:r>
          <w:rPr>
            <w:u w:val="single"/>
          </w:rPr>
          <w:t>to signal their enhanced capabilities to each other over mobile data links.</w:t>
        </w:r>
      </w:ins>
      <w:ins w:id="54" w:author="stéphane Tamalet" w:date="2000-09-22T14:48:00Z">
        <w:r>
          <w:rPr>
            <w:u w:val="single"/>
          </w:rPr>
          <w:t xml:space="preserve"> </w:t>
        </w:r>
      </w:ins>
      <w:ins w:id="55" w:author="stéphane Tamalet" w:date="2000-09-22T15:02:00Z">
        <w:r>
          <w:rPr>
            <w:u w:val="single"/>
          </w:rPr>
          <w:t xml:space="preserve">This parameter allows for the negotiation of new technical features </w:t>
        </w:r>
      </w:ins>
      <w:ins w:id="56" w:author="stéphane Tamalet" w:date="2000-09-22T15:06:00Z">
        <w:r>
          <w:rPr>
            <w:u w:val="single"/>
          </w:rPr>
          <w:t xml:space="preserve">during routing initiation, </w:t>
        </w:r>
      </w:ins>
      <w:ins w:id="57" w:author="stéphane Tamalet" w:date="2000-09-22T15:11:00Z">
        <w:r>
          <w:rPr>
            <w:u w:val="single"/>
          </w:rPr>
          <w:t xml:space="preserve">and allows for the inter-working of ATN Systems of different vintages </w:t>
        </w:r>
      </w:ins>
      <w:ins w:id="58" w:author="stéphane Tamalet" w:date="2000-09-22T15:02:00Z">
        <w:r>
          <w:rPr>
            <w:u w:val="single"/>
          </w:rPr>
          <w:t xml:space="preserve">by </w:t>
        </w:r>
      </w:ins>
      <w:ins w:id="59" w:author="stéphane Tamalet" w:date="2000-09-22T15:12:00Z">
        <w:r>
          <w:rPr>
            <w:u w:val="single"/>
          </w:rPr>
          <w:t xml:space="preserve">restricting enhanced systems to the </w:t>
        </w:r>
      </w:ins>
      <w:ins w:id="60" w:author="stéphane Tamalet" w:date="2000-09-22T15:07:00Z">
        <w:r>
          <w:rPr>
            <w:u w:val="single"/>
          </w:rPr>
          <w:t xml:space="preserve">invocation and use of only those </w:t>
        </w:r>
      </w:ins>
      <w:ins w:id="61" w:author="stéphane Tamalet" w:date="2000-09-22T15:13:00Z">
        <w:r>
          <w:rPr>
            <w:u w:val="single"/>
          </w:rPr>
          <w:t xml:space="preserve">enhanced </w:t>
        </w:r>
      </w:ins>
      <w:ins w:id="62" w:author="stéphane Tamalet" w:date="2000-09-22T15:07:00Z">
        <w:r>
          <w:rPr>
            <w:u w:val="single"/>
          </w:rPr>
          <w:t xml:space="preserve">capabilities for which the peer system </w:t>
        </w:r>
      </w:ins>
      <w:ins w:id="63" w:author="stéphane Tamalet" w:date="2000-09-22T15:10:00Z">
        <w:r>
          <w:rPr>
            <w:u w:val="single"/>
          </w:rPr>
          <w:t>indicates support</w:t>
        </w:r>
      </w:ins>
      <w:ins w:id="64" w:author="stéphane Tamalet" w:date="2000-09-22T15:13:00Z">
        <w:r>
          <w:rPr>
            <w:u w:val="single"/>
          </w:rPr>
          <w:t>.</w:t>
        </w:r>
      </w:ins>
      <w:ins w:id="65" w:author="stéphane Tamalet" w:date="2000-09-22T15:19:00Z">
        <w:r>
          <w:rPr>
            <w:u w:val="single"/>
          </w:rPr>
          <w:t xml:space="preserve"> The ATN Data link Capabilities parameter has the form of a bit</w:t>
        </w:r>
      </w:ins>
      <w:ins w:id="66" w:author="stéphane Tamalet" w:date="2000-09-22T15:23:00Z">
        <w:r>
          <w:rPr>
            <w:u w:val="single"/>
          </w:rPr>
          <w:t>s</w:t>
        </w:r>
      </w:ins>
      <w:ins w:id="67" w:author="stéphane Tamalet" w:date="2000-09-22T15:19:00Z">
        <w:r>
          <w:rPr>
            <w:u w:val="single"/>
          </w:rPr>
          <w:t xml:space="preserve"> map where the setting of a bit indicates support of the corresponding capabilities. </w:t>
        </w:r>
      </w:ins>
    </w:p>
    <w:p>
      <w:pPr>
        <w:pStyle w:val="Normal"/>
        <w:ind w:left="360" w:hanging="0"/>
        <w:rPr>
          <w:ins w:id="72" w:author="stéphane Tamalet" w:date="2000-09-22T15:26:00Z"/>
        </w:rPr>
      </w:pPr>
      <w:ins w:id="69" w:author="stéphane Tamalet" w:date="2000-09-22T15:25:00Z">
        <w:r>
          <w:rPr>
            <w:u w:val="single"/>
          </w:rPr>
          <w:t xml:space="preserve">An ATN Air/Ground routeur </w:t>
        </w:r>
      </w:ins>
      <w:ins w:id="70" w:author="stéphane Tamalet" w:date="2000-09-22T15:28:00Z">
        <w:r>
          <w:rPr>
            <w:u w:val="single"/>
          </w:rPr>
          <w:t xml:space="preserve">may </w:t>
        </w:r>
      </w:ins>
      <w:ins w:id="71" w:author="stéphane Tamalet" w:date="2000-09-22T15:26:00Z">
        <w:r>
          <w:rPr>
            <w:u w:val="single"/>
          </w:rPr>
          <w:t>use the ATN Data Link Capabilities parameter to indicate:</w:t>
        </w:r>
      </w:ins>
    </w:p>
    <w:p>
      <w:pPr>
        <w:pStyle w:val="Normal"/>
        <w:numPr>
          <w:ilvl w:val="0"/>
          <w:numId w:val="5"/>
        </w:numPr>
        <w:tabs>
          <w:tab w:val="left" w:pos="720" w:leader="none"/>
        </w:tabs>
        <w:ind w:left="720" w:hanging="360"/>
        <w:rPr>
          <w:u w:val="single"/>
          <w:ins w:id="78" w:author="stéphane Tamalet" w:date="2000-09-22T15:31:00Z"/>
        </w:rPr>
      </w:pPr>
      <w:ins w:id="73" w:author="stéphane Tamalet" w:date="2000-09-22T15:31:00Z">
        <w:r>
          <w:rPr>
            <w:u w:val="single"/>
          </w:rPr>
          <w:t xml:space="preserve">Whether it supports the generation of </w:t>
        </w:r>
      </w:ins>
      <w:ins w:id="74" w:author="stéphane Tamalet" w:date="2000-09-22T15:40:00Z">
        <w:r>
          <w:rPr>
            <w:u w:val="single"/>
          </w:rPr>
          <w:t xml:space="preserve">IDRP </w:t>
        </w:r>
      </w:ins>
      <w:ins w:id="75" w:author="stéphane Tamalet" w:date="2000-09-22T15:31:00Z">
        <w:r>
          <w:rPr>
            <w:u w:val="single"/>
          </w:rPr>
          <w:t xml:space="preserve">UPDATE BISPDUs without </w:t>
        </w:r>
      </w:ins>
      <w:ins w:id="76" w:author="stéphane Tamalet" w:date="2000-09-25T10:45:00Z">
        <w:r>
          <w:rPr>
            <w:u w:val="single"/>
          </w:rPr>
          <w:t>A/G Subnetwork Type Security Tag</w:t>
        </w:r>
      </w:ins>
      <w:ins w:id="77" w:author="stéphane Tamalet" w:date="2000-09-22T15:31:00Z">
        <w:r>
          <w:rPr>
            <w:u w:val="single"/>
          </w:rPr>
          <w:t xml:space="preserve"> (in order to efficiently use scarce air/ground resources), </w:t>
        </w:r>
      </w:ins>
    </w:p>
    <w:p>
      <w:pPr>
        <w:pStyle w:val="Normal"/>
        <w:numPr>
          <w:ilvl w:val="0"/>
          <w:numId w:val="5"/>
        </w:numPr>
        <w:tabs>
          <w:tab w:val="left" w:pos="720" w:leader="none"/>
        </w:tabs>
        <w:ind w:left="720" w:hanging="360"/>
        <w:rPr>
          <w:u w:val="single"/>
          <w:ins w:id="80" w:author="stéphane Tamalet" w:date="2000-09-22T15:31:00Z"/>
        </w:rPr>
      </w:pPr>
      <w:ins w:id="79" w:author="stéphane Tamalet" w:date="2000-09-22T15:31:00Z">
        <w:r>
          <w:rPr>
            <w:u w:val="single"/>
          </w:rPr>
          <w:t>Whether it intends to perform IDRP Type 2 authentication in subsequent BISPDU exchanges with the peer Airborne Router; and</w:t>
        </w:r>
      </w:ins>
    </w:p>
    <w:p>
      <w:pPr>
        <w:pStyle w:val="Normal"/>
        <w:numPr>
          <w:ilvl w:val="0"/>
          <w:numId w:val="5"/>
        </w:numPr>
        <w:tabs>
          <w:tab w:val="left" w:pos="720" w:leader="none"/>
        </w:tabs>
        <w:ind w:left="720" w:hanging="360"/>
        <w:rPr>
          <w:u w:val="single"/>
          <w:ins w:id="82" w:author="stéphane Tamalet" w:date="2000-09-22T15:33:00Z"/>
        </w:rPr>
      </w:pPr>
      <w:ins w:id="81" w:author="stéphane Tamalet" w:date="2000-09-22T15:33:00Z">
        <w:r>
          <w:rPr>
            <w:u w:val="single"/>
          </w:rPr>
          <w:t>Whether it requires the receiving Airborne Router to downlink its Public</w:t>
          <w:noBreakHyphen/>
          <w:t>Key Certificate for subsequent validation</w:t>
        </w:r>
      </w:ins>
    </w:p>
    <w:p>
      <w:pPr>
        <w:pStyle w:val="Normal"/>
        <w:ind w:left="360" w:hanging="0"/>
        <w:rPr>
          <w:u w:val="single"/>
          <w:ins w:id="84" w:author="stéphane Tamalet" w:date="2000-09-22T15:39:00Z"/>
        </w:rPr>
      </w:pPr>
      <w:ins w:id="83" w:author="stéphane Tamalet" w:date="2000-09-22T15:39:00Z">
        <w:r>
          <w:rPr>
            <w:u w:val="single"/>
          </w:rPr>
          <w:t>An ATN airborne routeur may use the ATN Data Link Capabilities parameter to indicate:</w:t>
        </w:r>
      </w:ins>
    </w:p>
    <w:p>
      <w:pPr>
        <w:pStyle w:val="Normal"/>
        <w:numPr>
          <w:ilvl w:val="0"/>
          <w:numId w:val="5"/>
        </w:numPr>
        <w:tabs>
          <w:tab w:val="left" w:pos="720" w:leader="none"/>
        </w:tabs>
        <w:ind w:left="720" w:hanging="360"/>
        <w:rPr>
          <w:u w:val="single"/>
          <w:ins w:id="88" w:author="stéphane Tamalet" w:date="2000-09-22T15:38:00Z"/>
        </w:rPr>
      </w:pPr>
      <w:ins w:id="85" w:author="stéphane Tamalet" w:date="2000-09-22T15:39:00Z">
        <w:r>
          <w:rPr>
            <w:u w:val="single"/>
          </w:rPr>
          <w:t xml:space="preserve">its capability of receiving and processing IDRP UPDATE BISPDUs which do not contain </w:t>
        </w:r>
      </w:ins>
      <w:ins w:id="86" w:author="stéphane Tamalet" w:date="2000-09-25T10:45:00Z">
        <w:r>
          <w:rPr>
            <w:u w:val="single"/>
          </w:rPr>
          <w:t>A/G Subnetwork Type Security Tag</w:t>
        </w:r>
      </w:ins>
      <w:ins w:id="87" w:author="stéphane Tamalet" w:date="2000-09-22T15:38:00Z">
        <w:r>
          <w:rPr>
            <w:u w:val="single"/>
          </w:rPr>
          <w:t>, and</w:t>
        </w:r>
      </w:ins>
    </w:p>
    <w:p>
      <w:pPr>
        <w:pStyle w:val="Normal"/>
        <w:numPr>
          <w:ilvl w:val="0"/>
          <w:numId w:val="5"/>
        </w:numPr>
        <w:tabs>
          <w:tab w:val="left" w:pos="720" w:leader="none"/>
        </w:tabs>
        <w:ind w:left="720" w:hanging="360"/>
        <w:rPr>
          <w:u w:val="single"/>
          <w:ins w:id="90" w:author="stéphane Tamalet" w:date="2000-09-22T15:38:00Z"/>
        </w:rPr>
      </w:pPr>
      <w:ins w:id="89" w:author="stéphane Tamalet" w:date="2000-09-22T15:38:00Z">
        <w:r>
          <w:rPr>
            <w:u w:val="single"/>
          </w:rPr>
          <w:t>Whether it intends to perform IDRP Type 2 authentication in subsequent BISPDU exchanges with the peer Air/Ground Router.</w:t>
        </w:r>
      </w:ins>
    </w:p>
    <w:p>
      <w:pPr>
        <w:pStyle w:val="Normal"/>
        <w:rPr>
          <w:b/>
          <w:b/>
        </w:rPr>
      </w:pPr>
      <w:r>
        <w:rPr>
          <w:b/>
        </w:rPr>
        <w:t>3.4.10.3.6 Route Initiation in IDRP</w:t>
      </w:r>
    </w:p>
    <w:p>
      <w:pPr>
        <w:pStyle w:val="Normal"/>
        <w:rPr/>
      </w:pPr>
      <w:r>
        <w:rPr/>
        <w:t>3.4.10.3.6.1 Route Initiation in IDRP in the air</w:t>
        <w:noBreakHyphen/>
        <w:t>ground case is then almost identical to the ground</w:t>
        <w:noBreakHyphen/>
        <w:t>ground case, except that the ATN ICS SARPs require that one Router is in the passive mode and the other in the active mode. This is because the efficiency improvement gained by this approach is worthwhile in the air</w:t>
        <w:noBreakHyphen/>
        <w:t>ground environment, and the active and passive roles can be unambiguously identified when ICAO air</w:t>
        <w:noBreakHyphen/>
        <w:t xml:space="preserve">ground </w:t>
      </w:r>
      <w:r>
        <w:rPr>
          <w:strike/>
        </w:rPr>
        <w:t xml:space="preserve">data </w:t>
      </w:r>
      <w:r>
        <w:rPr>
          <w:u w:val="single"/>
        </w:rPr>
        <w:t>sub</w:t>
      </w:r>
      <w:r>
        <w:rPr/>
        <w:t>networks are used.</w:t>
      </w:r>
    </w:p>
    <w:p>
      <w:pPr>
        <w:pStyle w:val="Normal"/>
        <w:rPr/>
      </w:pPr>
      <w:r>
        <w:rPr/>
        <w:t>3.4.10.3.6.2 The ATN ICS SARPs specify that for air</w:t>
        <w:noBreakHyphen/>
        <w:t>initiated air</w:t>
        <w:noBreakHyphen/>
        <w:t>ground subnetworks (i.e. AMSS and VDL), that the Ground Router takes on the active role and the Airborne Router takes on the passive role. For ground</w:t>
        <w:noBreakHyphen/>
        <w:t>initiated air</w:t>
        <w:noBreakHyphen/>
        <w:t>ground subnetworks (i.e. Mode S), the ATN ICS SARPs specify that the Airborne Router takes on the active role and that the Ground Router takes on the passive role. This approach will permit the exchange of route initiation data to take place in the shortest timeframe.</w:t>
      </w:r>
    </w:p>
    <w:p>
      <w:pPr>
        <w:pStyle w:val="Normal"/>
        <w:rPr/>
      </w:pPr>
      <w:r>
        <w:rPr/>
        <w:t>3.4.10.3.6.3 The Adjacent BIS MO, if it does not already exist, must be created in response to a notification that an ISH PDU has been received over a new subnetwork connection. It is necessary to create this MO in response to receipt of the ISH PDU, because it is not realistic to pre</w:t>
        <w:noBreakHyphen/>
        <w:t>configure an Adjacent BIS MO for every Airborne or Ground Router to which it could be connected.</w:t>
      </w:r>
    </w:p>
    <w:p>
      <w:pPr>
        <w:pStyle w:val="Normal"/>
        <w:rPr>
          <w:ins w:id="91" w:author="stéphane Tamalet" w:date="2000-09-22T15:50:00Z"/>
        </w:rPr>
      </w:pPr>
      <w:r>
        <w:rPr/>
        <w:t>3.4.10.3.6.4 An IDRP “Start Event” is then invoked by the IS</w:t>
        <w:noBreakHyphen/>
        <w:t>SME, provided that a BIS</w:t>
        <w:noBreakHyphen/>
        <w:t>BIS connection does not already exists with the remote system. If a BIS</w:t>
        <w:noBreakHyphen/>
        <w:t>BIS connection does already exist then, as in the ground</w:t>
        <w:noBreakHyphen/>
        <w:t>ground case, and for the same reasons, the IS</w:t>
        <w:noBreakHyphen/>
        <w:t>SME must cause the IDRP Decision Process to be re</w:t>
        <w:noBreakHyphen/>
        <w:t>run.</w:t>
      </w:r>
    </w:p>
    <w:p>
      <w:pPr>
        <w:pStyle w:val="Normal"/>
        <w:rPr>
          <w:b/>
          <w:b/>
          <w:ins w:id="93" w:author="stéphane Tamalet" w:date="2000-09-22T15:50:00Z"/>
        </w:rPr>
      </w:pPr>
      <w:ins w:id="92" w:author="stéphane Tamalet" w:date="2000-09-22T15:50:00Z">
        <w:r>
          <w:rPr>
            <w:b/>
          </w:rPr>
          <w:t xml:space="preserve">3.4.10.3.7 Route Advertisement </w:t>
        </w:r>
      </w:ins>
    </w:p>
    <w:p>
      <w:pPr>
        <w:pStyle w:val="Normal"/>
        <w:rPr>
          <w:b/>
          <w:b/>
          <w:ins w:id="95" w:author="stéphane Tamalet" w:date="2000-09-25T09:36:00Z"/>
        </w:rPr>
      </w:pPr>
      <w:ins w:id="94" w:author="stéphane Tamalet" w:date="2000-09-25T09:36:00Z">
        <w:r>
          <w:rPr>
            <w:b/>
          </w:rPr>
          <w:t>3.4.10.3.7.1 Introduction</w:t>
        </w:r>
      </w:ins>
    </w:p>
    <w:p>
      <w:pPr>
        <w:pStyle w:val="Normal"/>
        <w:rPr>
          <w:ins w:id="104" w:author="stéphane Tamalet" w:date="2000-09-25T10:25:00Z"/>
        </w:rPr>
      </w:pPr>
      <w:ins w:id="96" w:author="stéphane Tamalet" w:date="2000-09-25T09:36:00Z">
        <w:r>
          <w:rPr/>
          <w:t xml:space="preserve">3.4.7.10.3.7.1.1 Once the IDRP connection is established, the airborne routeur and the air-ground routeur exchange </w:t>
        </w:r>
      </w:ins>
      <w:ins w:id="97" w:author="stéphane Tamalet" w:date="2000-09-25T10:06:00Z">
        <w:r>
          <w:rPr/>
          <w:t xml:space="preserve">IDRP </w:t>
        </w:r>
      </w:ins>
      <w:ins w:id="98" w:author="stéphane Tamalet" w:date="2000-09-25T09:37:00Z">
        <w:r>
          <w:rPr/>
          <w:t>routing information</w:t>
        </w:r>
      </w:ins>
      <w:ins w:id="99" w:author="stéphane Tamalet" w:date="2000-09-25T09:51:00Z">
        <w:r>
          <w:rPr/>
          <w:t>. The routing information is conveyed within IDRP Update BISPDUs. Each IDRP Update BISPDU encode</w:t>
        </w:r>
      </w:ins>
      <w:ins w:id="100" w:author="stéphane Tamalet" w:date="2000-09-26T11:10:00Z">
        <w:r>
          <w:rPr/>
          <w:t>s</w:t>
        </w:r>
      </w:ins>
      <w:ins w:id="101" w:author="stéphane Tamalet" w:date="2000-09-25T09:52:00Z">
        <w:r>
          <w:rPr/>
          <w:t xml:space="preserve"> one or more routes, and comprises a set of destinations, together with information describing the path to such destination</w:t>
        </w:r>
      </w:ins>
      <w:ins w:id="102" w:author="stéphane Tamalet" w:date="2000-09-25T10:10:00Z">
        <w:r>
          <w:rPr/>
          <w:t>s</w:t>
        </w:r>
      </w:ins>
      <w:ins w:id="103" w:author="stéphane Tamalet" w:date="2000-09-25T09:52:00Z">
        <w:r>
          <w:rPr/>
          <w:t xml:space="preserve">. </w:t>
        </w:r>
      </w:ins>
    </w:p>
    <w:p>
      <w:pPr>
        <w:pStyle w:val="Normal"/>
        <w:rPr>
          <w:ins w:id="118" w:author="stéphane Tamalet" w:date="2000-09-25T10:47:00Z"/>
        </w:rPr>
      </w:pPr>
      <w:ins w:id="105" w:author="stéphane Tamalet" w:date="2000-09-25T10:25:00Z">
        <w:r>
          <w:rPr/>
          <w:t xml:space="preserve">3.4.7.10.3.7.1.2 Information about the traffic that a route can carry and the Air/Ground Subnetworks that the route may pass over is conveyed within the Security Path Attribute </w:t>
        </w:r>
      </w:ins>
      <w:ins w:id="106" w:author="stéphane Tamalet" w:date="2000-09-25T10:27:00Z">
        <w:r>
          <w:rPr/>
          <w:t xml:space="preserve">of the IDRP </w:t>
        </w:r>
      </w:ins>
      <w:ins w:id="107" w:author="stéphane Tamalet" w:date="2000-09-25T10:50:00Z">
        <w:r>
          <w:rPr/>
          <w:t xml:space="preserve">Update </w:t>
        </w:r>
      </w:ins>
      <w:ins w:id="108" w:author="stéphane Tamalet" w:date="2000-09-25T10:27:00Z">
        <w:r>
          <w:rPr/>
          <w:t xml:space="preserve">BISPDUs. </w:t>
        </w:r>
      </w:ins>
      <w:ins w:id="109" w:author="stéphane Tamalet" w:date="2000-09-25T10:24:00Z">
        <w:r>
          <w:rPr/>
          <w:t xml:space="preserve">The </w:t>
        </w:r>
      </w:ins>
      <w:ins w:id="110" w:author="stéphane Tamalet" w:date="2000-09-25T10:28:00Z">
        <w:r>
          <w:rPr/>
          <w:t xml:space="preserve">setting, update and processing of the </w:t>
        </w:r>
      </w:ins>
      <w:ins w:id="111" w:author="stéphane Tamalet" w:date="2000-09-25T10:24:00Z">
        <w:r>
          <w:rPr/>
          <w:t>Securi</w:t>
        </w:r>
      </w:ins>
      <w:ins w:id="112" w:author="stéphane Tamalet" w:date="2000-09-25T10:28:00Z">
        <w:r>
          <w:rPr/>
          <w:t xml:space="preserve">ty Path Attribute is governed by </w:t>
        </w:r>
      </w:ins>
      <w:ins w:id="113" w:author="stéphane Tamalet" w:date="2000-09-25T10:30:00Z">
        <w:r>
          <w:rPr/>
          <w:t xml:space="preserve">a set of </w:t>
        </w:r>
      </w:ins>
      <w:ins w:id="114" w:author="stéphane Tamalet" w:date="2000-09-25T10:34:00Z">
        <w:r>
          <w:rPr/>
          <w:t xml:space="preserve">ATN specific </w:t>
        </w:r>
      </w:ins>
      <w:ins w:id="115" w:author="stéphane Tamalet" w:date="2000-09-25T10:30:00Z">
        <w:r>
          <w:rPr/>
          <w:t xml:space="preserve">rules </w:t>
        </w:r>
      </w:ins>
      <w:ins w:id="116" w:author="stéphane Tamalet" w:date="2000-09-25T10:41:00Z">
        <w:r>
          <w:rPr/>
          <w:t xml:space="preserve">that are specified in section 5.8.3.2 of the ATN Technical Provisions. </w:t>
        </w:r>
      </w:ins>
      <w:ins w:id="117" w:author="stéphane Tamalet" w:date="2000-09-25T10:43:00Z">
        <w:r>
          <w:rPr/>
          <w:t xml:space="preserve">The rules to be applied by an airborne router differ from those to be applied by an air/ground router. </w:t>
        </w:r>
      </w:ins>
    </w:p>
    <w:p>
      <w:pPr>
        <w:pStyle w:val="Normal"/>
        <w:rPr>
          <w:ins w:id="122" w:author="stéphane Tamalet" w:date="2000-09-25T10:53:00Z"/>
        </w:rPr>
      </w:pPr>
      <w:ins w:id="119" w:author="stéphane Tamalet" w:date="2000-09-25T10:54:00Z">
        <w:r>
          <w:rPr/>
          <w:t xml:space="preserve">3.4.7.10.3.7.1.2 </w:t>
        </w:r>
      </w:ins>
      <w:ins w:id="120" w:author="stéphane Tamalet" w:date="2000-09-25T10:35:00Z">
        <w:r>
          <w:rPr/>
          <w:t xml:space="preserve">This section provides </w:t>
        </w:r>
      </w:ins>
      <w:ins w:id="121" w:author="stéphane Tamalet" w:date="2000-09-25T10:53:00Z">
        <w:r>
          <w:rPr/>
          <w:t>guidance material on the way airborne routers and air/ground routers update and process the security path attribute of routes advertised over mobile subnetworks.</w:t>
        </w:r>
      </w:ins>
    </w:p>
    <w:p>
      <w:pPr>
        <w:pStyle w:val="Normal"/>
        <w:rPr>
          <w:b/>
          <w:b/>
          <w:ins w:id="125" w:author="stéphane Tamalet" w:date="2000-09-25T15:19:00Z"/>
        </w:rPr>
      </w:pPr>
      <w:ins w:id="123" w:author="stéphane Tamalet" w:date="2000-09-25T10:55:00Z">
        <w:r>
          <w:rPr>
            <w:b/>
          </w:rPr>
          <w:t xml:space="preserve">3.4.10.3.7.2 </w:t>
        </w:r>
      </w:ins>
      <w:ins w:id="124" w:author="stéphane Tamalet" w:date="2000-09-25T15:19:00Z">
        <w:r>
          <w:rPr>
            <w:b/>
          </w:rPr>
          <w:t xml:space="preserve">Routes exchanged in the air-to-ground (downlink) direction </w:t>
        </w:r>
      </w:ins>
    </w:p>
    <w:p>
      <w:pPr>
        <w:pStyle w:val="Normal"/>
        <w:rPr>
          <w:b/>
          <w:b/>
          <w:ins w:id="128" w:author="stéphane Tamalet" w:date="2000-09-25T11:03:00Z"/>
        </w:rPr>
      </w:pPr>
      <w:ins w:id="126" w:author="stéphane Tamalet" w:date="2000-09-25T15:21:00Z">
        <w:r>
          <w:rPr>
            <w:b/>
          </w:rPr>
          <w:t xml:space="preserve">3.4.10.3.7.2.1 </w:t>
        </w:r>
      </w:ins>
      <w:ins w:id="127" w:author="stéphane Tamalet" w:date="2000-09-25T10:55:00Z">
        <w:r>
          <w:rPr>
            <w:b/>
          </w:rPr>
          <w:t>Setting of the Security Path Attribute for an Airborne routeur</w:t>
        </w:r>
      </w:ins>
    </w:p>
    <w:p>
      <w:pPr>
        <w:pStyle w:val="Normal"/>
        <w:rPr>
          <w:ins w:id="140" w:author="stéphane Tamalet" w:date="2000-09-25T11:52:00Z"/>
        </w:rPr>
      </w:pPr>
      <w:ins w:id="129" w:author="stéphane Tamalet" w:date="2000-09-25T11:21:00Z">
        <w:r>
          <w:rPr/>
          <w:t xml:space="preserve">3.4.10.3.7.2.1.1 </w:t>
        </w:r>
      </w:ins>
      <w:ins w:id="130" w:author="stéphane Tamalet" w:date="2000-09-25T11:43:00Z">
        <w:r>
          <w:rPr/>
          <w:t>A</w:t>
        </w:r>
      </w:ins>
      <w:ins w:id="131" w:author="stéphane Tamalet" w:date="2000-09-25T11:23:00Z">
        <w:r>
          <w:rPr/>
          <w:t xml:space="preserve">n airborne routeur </w:t>
        </w:r>
      </w:ins>
      <w:ins w:id="132" w:author="stéphane Tamalet" w:date="2000-09-25T11:44:00Z">
        <w:r>
          <w:rPr/>
          <w:t>is expected to</w:t>
        </w:r>
      </w:ins>
      <w:ins w:id="133" w:author="stéphane Tamalet" w:date="2000-09-25T11:23:00Z">
        <w:r>
          <w:rPr/>
          <w:t xml:space="preserve"> </w:t>
        </w:r>
      </w:ins>
      <w:ins w:id="134" w:author="stéphane Tamalet" w:date="2000-09-25T11:45:00Z">
        <w:r>
          <w:rPr/>
          <w:t xml:space="preserve">provide each adjacent air/ground BIS with </w:t>
        </w:r>
      </w:ins>
      <w:ins w:id="135" w:author="stéphane Tamalet" w:date="2000-09-25T11:24:00Z">
        <w:r>
          <w:rPr/>
          <w:t>a route to NSAPs and NETs contained within the Mobile Routing Domain</w:t>
        </w:r>
      </w:ins>
      <w:ins w:id="136" w:author="stéphane Tamalet" w:date="2000-09-25T11:50:00Z">
        <w:r>
          <w:rPr/>
          <w:t>,</w:t>
        </w:r>
      </w:ins>
      <w:ins w:id="137" w:author="stéphane Tamalet" w:date="2000-09-25T11:46:00Z">
        <w:r>
          <w:rPr/>
          <w:t xml:space="preserve"> for the Security RIB-Att.</w:t>
        </w:r>
      </w:ins>
      <w:ins w:id="138" w:author="stéphane Tamalet" w:date="2000-09-25T11:24:00Z">
        <w:r>
          <w:rPr/>
          <w:t xml:space="preserve"> </w:t>
        </w:r>
      </w:ins>
      <w:ins w:id="139" w:author="stéphane Tamalet" w:date="2000-09-25T11:50:00Z">
        <w:r>
          <w:rPr/>
          <w:t xml:space="preserve">A route "for the security RIB-Att" must comprise the ATN Security Path Attribute. </w:t>
        </w:r>
      </w:ins>
    </w:p>
    <w:p>
      <w:pPr>
        <w:pStyle w:val="Normal"/>
        <w:rPr>
          <w:ins w:id="150" w:author="stéphane Tamalet" w:date="2000-09-25T12:52:00Z"/>
        </w:rPr>
      </w:pPr>
      <w:ins w:id="141" w:author="stéphane Tamalet" w:date="2000-09-25T11:52:00Z">
        <w:r>
          <w:rPr/>
          <w:t xml:space="preserve">3.4.10.3.7.2.1.2 When advertising such a route, an airborne routeur is not required to fill the Security </w:t>
        </w:r>
      </w:ins>
      <w:ins w:id="142" w:author="stéphane Tamalet" w:date="2000-09-25T11:54:00Z">
        <w:r>
          <w:rPr/>
          <w:t xml:space="preserve">Path Attribute with any Security Tag Sets. </w:t>
        </w:r>
      </w:ins>
      <w:ins w:id="143" w:author="stéphane Tamalet" w:date="2000-09-25T11:52:00Z">
        <w:r>
          <w:rPr/>
          <w:t xml:space="preserve">The Security Path </w:t>
        </w:r>
      </w:ins>
      <w:ins w:id="144" w:author="stéphane Tamalet" w:date="2000-09-25T11:55:00Z">
        <w:r>
          <w:rPr/>
          <w:t xml:space="preserve">attribute </w:t>
        </w:r>
      </w:ins>
      <w:ins w:id="145" w:author="stéphane Tamalet" w:date="2000-09-25T12:01:00Z">
        <w:r>
          <w:rPr/>
          <w:t>must be present, but</w:t>
        </w:r>
      </w:ins>
      <w:ins w:id="146" w:author="stéphane Tamalet" w:date="2000-09-25T11:57:00Z">
        <w:r>
          <w:rPr/>
          <w:t xml:space="preserve"> </w:t>
        </w:r>
      </w:ins>
      <w:ins w:id="147" w:author="stéphane Tamalet" w:date="2000-09-25T11:55:00Z">
        <w:r>
          <w:rPr/>
          <w:t xml:space="preserve">it may comprise no Air/Ground Subnetwork Type Security Tag </w:t>
        </w:r>
      </w:ins>
      <w:ins w:id="148" w:author="stéphane Tamalet" w:date="2000-09-25T12:02:00Z">
        <w:r>
          <w:rPr/>
          <w:t xml:space="preserve">Set </w:t>
        </w:r>
      </w:ins>
      <w:ins w:id="149" w:author="stéphane Tamalet" w:date="2000-09-25T11:55:00Z">
        <w:r>
          <w:rPr/>
          <w:t>and no ATSC Class Security Tag Set. This is indeed the Air/Ground routeur, which on receipt of the route is tasked to update the Security Path attribute of the route with the appropriate Security Tag Sets.</w:t>
        </w:r>
      </w:ins>
    </w:p>
    <w:p>
      <w:pPr>
        <w:pStyle w:val="Normal"/>
        <w:rPr>
          <w:i/>
          <w:i/>
          <w:ins w:id="169" w:author="stéphane Tamalet" w:date="2000-09-25T18:14:00Z"/>
        </w:rPr>
      </w:pPr>
      <w:ins w:id="151" w:author="stéphane Tamalet" w:date="2000-09-25T12:52:00Z">
        <w:r>
          <w:rPr>
            <w:i/>
          </w:rPr>
          <w:t xml:space="preserve">Note.- An airborne routeur is allowed to fill the Security Path Attribute of the route with </w:t>
        </w:r>
      </w:ins>
      <w:ins w:id="152" w:author="stéphane Tamalet" w:date="2000-09-25T12:55:00Z">
        <w:r>
          <w:rPr>
            <w:i/>
          </w:rPr>
          <w:t xml:space="preserve">Air/Ground Subnetwork Type </w:t>
        </w:r>
      </w:ins>
      <w:ins w:id="153" w:author="stéphane Tamalet" w:date="2000-09-25T12:53:00Z">
        <w:r>
          <w:rPr>
            <w:i/>
          </w:rPr>
          <w:t xml:space="preserve">Security Tag Sets </w:t>
        </w:r>
      </w:ins>
      <w:ins w:id="154" w:author="stéphane Tamalet" w:date="2000-09-25T12:55:00Z">
        <w:r>
          <w:rPr>
            <w:i/>
          </w:rPr>
          <w:t xml:space="preserve">and/or with an ATSC Class Security Tag Set </w:t>
        </w:r>
      </w:ins>
      <w:ins w:id="155" w:author="stéphane Tamalet" w:date="2000-09-25T12:57:00Z">
        <w:r>
          <w:rPr>
            <w:i/>
          </w:rPr>
          <w:t xml:space="preserve">on the basis of locally known, pre-stored, security information. This is notably done by some </w:t>
        </w:r>
      </w:ins>
      <w:ins w:id="156" w:author="stéphane Tamalet" w:date="2000-09-25T12:59:00Z">
        <w:r>
          <w:rPr>
            <w:i/>
          </w:rPr>
          <w:t xml:space="preserve">router </w:t>
        </w:r>
      </w:ins>
      <w:ins w:id="157" w:author="stéphane Tamalet" w:date="2000-09-25T12:57:00Z">
        <w:r>
          <w:rPr>
            <w:i/>
          </w:rPr>
          <w:t>implementations</w:t>
        </w:r>
      </w:ins>
      <w:ins w:id="158" w:author="stéphane Tamalet" w:date="2000-09-25T12:59:00Z">
        <w:r>
          <w:rPr>
            <w:i/>
          </w:rPr>
          <w:t xml:space="preserve"> that have been designed in such a way that they can be profiled to act as an Air/Ground routeur </w:t>
        </w:r>
      </w:ins>
      <w:ins w:id="159" w:author="stéphane Tamalet" w:date="2000-09-25T13:01:00Z">
        <w:r>
          <w:rPr>
            <w:i/>
          </w:rPr>
          <w:t xml:space="preserve">or </w:t>
        </w:r>
      </w:ins>
      <w:ins w:id="160" w:author="stéphane Tamalet" w:date="2000-09-25T12:59:00Z">
        <w:r>
          <w:rPr>
            <w:i/>
          </w:rPr>
          <w:t xml:space="preserve">as an Airborne routeur. </w:t>
        </w:r>
      </w:ins>
      <w:ins w:id="161" w:author="stéphane Tamalet" w:date="2000-09-25T13:01:00Z">
        <w:r>
          <w:rPr>
            <w:i/>
          </w:rPr>
          <w:t xml:space="preserve">However, this information will be ignored </w:t>
        </w:r>
      </w:ins>
      <w:ins w:id="162" w:author="stéphane Tamalet" w:date="2000-09-25T13:06:00Z">
        <w:r>
          <w:rPr>
            <w:i/>
          </w:rPr>
          <w:t xml:space="preserve">and overwritten </w:t>
        </w:r>
      </w:ins>
      <w:ins w:id="163" w:author="stéphane Tamalet" w:date="2000-09-25T13:02:00Z">
        <w:r>
          <w:rPr>
            <w:i/>
          </w:rPr>
          <w:t>by the air/ground routeurs. T</w:t>
        </w:r>
      </w:ins>
      <w:ins w:id="164" w:author="stéphane Tamalet" w:date="2000-09-25T13:04:00Z">
        <w:r>
          <w:rPr>
            <w:i/>
          </w:rPr>
          <w:t xml:space="preserve">he only consequence of </w:t>
        </w:r>
      </w:ins>
      <w:ins w:id="165" w:author="stéphane Tamalet" w:date="2000-09-25T13:02:00Z">
        <w:r>
          <w:rPr>
            <w:i/>
          </w:rPr>
          <w:t xml:space="preserve">such a behaviour </w:t>
        </w:r>
      </w:ins>
      <w:ins w:id="166" w:author="stéphane Tamalet" w:date="2000-09-25T13:04:00Z">
        <w:r>
          <w:rPr>
            <w:i/>
          </w:rPr>
          <w:t xml:space="preserve">is </w:t>
        </w:r>
      </w:ins>
      <w:ins w:id="167" w:author="stéphane Tamalet" w:date="2000-09-25T13:07:00Z">
        <w:r>
          <w:rPr>
            <w:i/>
          </w:rPr>
          <w:t xml:space="preserve">therefore </w:t>
        </w:r>
      </w:ins>
      <w:ins w:id="168" w:author="stéphane Tamalet" w:date="2000-09-25T13:04:00Z">
        <w:r>
          <w:rPr>
            <w:i/>
          </w:rPr>
          <w:t>a waste of the bandwidth.</w:t>
        </w:r>
      </w:ins>
    </w:p>
    <w:p>
      <w:pPr>
        <w:pStyle w:val="Normal"/>
        <w:rPr>
          <w:ins w:id="172" w:author="stéphane Tamalet" w:date="2000-09-25T13:04:00Z"/>
        </w:rPr>
      </w:pPr>
      <w:ins w:id="170" w:author="stéphane Tamalet" w:date="2000-09-26T11:17:00Z">
        <w:r>
          <w:rPr/>
          <w:t xml:space="preserve">3.4.10.3.7.2.1.2 An Airborne routeur is not expected to re-advertise its route(s) every time a change in subnetwork connectivity occurs over the Adjacency with an Air/Ground Routeur. </w:t>
        </w:r>
      </w:ins>
      <w:ins w:id="171" w:author="stéphane Tamalet" w:date="2000-09-26T11:20:00Z">
        <w:r>
          <w:rPr/>
          <w:t>When a new subnetwork connection via a new mobile subnetwork becomes available, or when connectivity via a mobile subnetwork disappears, this is indeed the Air/Ground Routeur that is tasked to update the Security Path Attribute of the route to airborne Routing Domain before re-advertising this route to other ground routeurs.</w:t>
        </w:r>
      </w:ins>
    </w:p>
    <w:p>
      <w:pPr>
        <w:pStyle w:val="Normal"/>
        <w:rPr>
          <w:b/>
          <w:b/>
          <w:ins w:id="176" w:author="stéphane Tamalet" w:date="2000-09-25T14:26:00Z"/>
        </w:rPr>
      </w:pPr>
      <w:ins w:id="173" w:author="stéphane Tamalet" w:date="2000-09-25T13:35:00Z">
        <w:r>
          <w:rPr>
            <w:b/>
          </w:rPr>
          <w:t>3.4.10.3.7.2</w:t>
        </w:r>
      </w:ins>
      <w:ins w:id="174" w:author="stéphane Tamalet" w:date="2000-09-25T15:21:00Z">
        <w:r>
          <w:rPr>
            <w:b/>
          </w:rPr>
          <w:t>.2</w:t>
        </w:r>
      </w:ins>
      <w:ins w:id="175" w:author="stéphane Tamalet" w:date="2000-09-25T13:34:00Z">
        <w:r>
          <w:rPr>
            <w:b/>
          </w:rPr>
          <w:t xml:space="preserve"> Update of the Security Path Attribute by an Air-Ground routeur</w:t>
        </w:r>
      </w:ins>
    </w:p>
    <w:p>
      <w:pPr>
        <w:pStyle w:val="Normal"/>
        <w:rPr>
          <w:ins w:id="181" w:author="stéphane Tamalet" w:date="2000-09-25T15:45:00Z"/>
        </w:rPr>
      </w:pPr>
      <w:ins w:id="177" w:author="stéphane Tamalet" w:date="2000-09-25T15:24:00Z">
        <w:r>
          <w:rPr/>
          <w:t>On receipt of an IDRP Update BISPDUs from an airborne routeur, an air/ground routeur is required to update the security information of the route</w:t>
        </w:r>
      </w:ins>
      <w:ins w:id="178" w:author="stéphane Tamalet" w:date="2000-09-25T15:26:00Z">
        <w:r>
          <w:rPr/>
          <w:t xml:space="preserve">, before </w:t>
        </w:r>
      </w:ins>
      <w:ins w:id="179" w:author="stéphane Tamalet" w:date="2000-09-25T15:45:00Z">
        <w:r>
          <w:rPr/>
          <w:t xml:space="preserve">storing this route in its IDRP Loc-RIB. As a result of the update, the Security Path Attribute of the route is expected </w:t>
        </w:r>
      </w:ins>
      <w:ins w:id="180" w:author="stéphane Tamalet" w:date="2000-09-25T15:50:00Z">
        <w:r>
          <w:rPr/>
          <w:t>to comprise the following information:</w:t>
        </w:r>
      </w:ins>
    </w:p>
    <w:p>
      <w:pPr>
        <w:pStyle w:val="Normal"/>
        <w:numPr>
          <w:ilvl w:val="0"/>
          <w:numId w:val="4"/>
        </w:numPr>
        <w:rPr>
          <w:ins w:id="195" w:author="stéphane Tamalet" w:date="2000-09-25T16:13:00Z"/>
        </w:rPr>
      </w:pPr>
      <w:ins w:id="182" w:author="stéphane Tamalet" w:date="2000-09-25T16:09:00Z">
        <w:r>
          <w:rPr/>
          <w:t>For each Air/Ground Subnetwork supporting the adjacency between the Air/Ground routeur and the Airborne BIS, t</w:t>
        </w:r>
      </w:ins>
      <w:ins w:id="183" w:author="stéphane Tamalet" w:date="2000-09-25T15:47:00Z">
        <w:r>
          <w:rPr/>
          <w:t>h</w:t>
        </w:r>
      </w:ins>
      <w:ins w:id="184" w:author="stéphane Tamalet" w:date="2000-09-25T15:51:00Z">
        <w:r>
          <w:rPr/>
          <w:t xml:space="preserve">ere must be one A/G Subnetwork Type Security Tag </w:t>
        </w:r>
      </w:ins>
      <w:ins w:id="185" w:author="stéphane Tamalet" w:date="2000-09-25T15:56:00Z">
        <w:r>
          <w:rPr/>
          <w:t>Set encod</w:t>
        </w:r>
      </w:ins>
      <w:ins w:id="186" w:author="stéphane Tamalet" w:date="2000-09-25T16:10:00Z">
        <w:r>
          <w:rPr/>
          <w:t xml:space="preserve">ing the </w:t>
        </w:r>
      </w:ins>
      <w:ins w:id="187" w:author="stéphane Tamalet" w:date="2000-09-25T16:12:00Z">
        <w:r>
          <w:rPr/>
          <w:t xml:space="preserve">mobile </w:t>
        </w:r>
      </w:ins>
      <w:ins w:id="188" w:author="stéphane Tamalet" w:date="2000-09-25T16:10:00Z">
        <w:r>
          <w:rPr/>
          <w:t xml:space="preserve">subnetwork type </w:t>
        </w:r>
      </w:ins>
      <w:ins w:id="189" w:author="stéphane Tamalet" w:date="2000-09-25T16:13:00Z">
        <w:r>
          <w:rPr/>
          <w:t xml:space="preserve">(Mode S, VDL, AMSS, Gatelink or HF) </w:t>
        </w:r>
      </w:ins>
      <w:ins w:id="190" w:author="stéphane Tamalet" w:date="2000-09-25T16:10:00Z">
        <w:r>
          <w:rPr/>
          <w:t>and the</w:t>
        </w:r>
      </w:ins>
      <w:ins w:id="191" w:author="stéphane Tamalet" w:date="2000-09-25T15:57:00Z">
        <w:r>
          <w:rPr/>
          <w:t xml:space="preserve"> restriction</w:t>
        </w:r>
      </w:ins>
      <w:ins w:id="192" w:author="stéphane Tamalet" w:date="2000-09-25T16:12:00Z">
        <w:r>
          <w:rPr/>
          <w:t xml:space="preserve">s on the traffic types that are not allowed to pass over </w:t>
        </w:r>
      </w:ins>
      <w:ins w:id="193" w:author="stéphane Tamalet" w:date="2000-09-25T15:57:00Z">
        <w:r>
          <w:rPr/>
          <w:t xml:space="preserve"> </w:t>
        </w:r>
      </w:ins>
      <w:ins w:id="194" w:author="stéphane Tamalet" w:date="2000-09-25T16:13:00Z">
        <w:r>
          <w:rPr/>
          <w:t>the subnetwork.</w:t>
        </w:r>
      </w:ins>
    </w:p>
    <w:p>
      <w:pPr>
        <w:pStyle w:val="Normal"/>
        <w:numPr>
          <w:ilvl w:val="0"/>
          <w:numId w:val="4"/>
        </w:numPr>
        <w:rPr>
          <w:ins w:id="214" w:author="stéphane Tamalet" w:date="2000-09-25T15:46:00Z"/>
        </w:rPr>
      </w:pPr>
      <w:ins w:id="196" w:author="stéphane Tamalet" w:date="2000-09-25T16:13:00Z">
        <w:r>
          <w:rPr/>
          <w:t>If one or more Air/Ground Subnetwork</w:t>
        </w:r>
      </w:ins>
      <w:ins w:id="197" w:author="stéphane Tamalet" w:date="2000-09-25T16:16:00Z">
        <w:r>
          <w:rPr/>
          <w:t>s</w:t>
        </w:r>
      </w:ins>
      <w:ins w:id="198" w:author="stéphane Tamalet" w:date="2000-09-25T16:14:00Z">
        <w:r>
          <w:rPr/>
          <w:t xml:space="preserve"> supporting the adjacency between the Air/Ground routeur and the Airborne BIS are approved for ATSC use, </w:t>
        </w:r>
      </w:ins>
      <w:ins w:id="199" w:author="stéphane Tamalet" w:date="2000-09-25T16:16:00Z">
        <w:r>
          <w:rPr/>
          <w:t>there must be an ATSC Class Security Tag Set identifying the ATSC class(es) supported by the adjacency</w:t>
        </w:r>
      </w:ins>
      <w:ins w:id="200" w:author="stéphane Tamalet" w:date="2000-09-25T16:18:00Z">
        <w:r>
          <w:rPr/>
          <w:t>.</w:t>
        </w:r>
      </w:ins>
      <w:ins w:id="201" w:author="stéphane Tamalet" w:date="2000-09-25T16:20:00Z">
        <w:r>
          <w:rPr/>
          <w:t xml:space="preserve"> The ATSC Class Security Tag Set name </w:t>
        </w:r>
      </w:ins>
      <w:ins w:id="202" w:author="stéphane Tamalet" w:date="2000-09-25T16:25:00Z">
        <w:r>
          <w:rPr/>
          <w:t xml:space="preserve">must be set depending upon whether the </w:t>
        </w:r>
      </w:ins>
      <w:ins w:id="203" w:author="stéphane Tamalet" w:date="2000-09-25T17:11:00Z">
        <w:r>
          <w:rPr/>
          <w:t xml:space="preserve">mobile </w:t>
        </w:r>
      </w:ins>
      <w:ins w:id="204" w:author="stéphane Tamalet" w:date="2000-09-25T16:25:00Z">
        <w:r>
          <w:rPr/>
          <w:t xml:space="preserve">adjacency </w:t>
        </w:r>
      </w:ins>
      <w:ins w:id="205" w:author="stéphane Tamalet" w:date="2000-09-25T17:12:00Z">
        <w:r>
          <w:rPr/>
          <w:t>is supporting</w:t>
        </w:r>
      </w:ins>
      <w:ins w:id="206" w:author="stéphane Tamalet" w:date="2000-09-25T16:25:00Z">
        <w:r>
          <w:rPr/>
          <w:t xml:space="preserve"> ATSC traffic only </w:t>
        </w:r>
      </w:ins>
      <w:ins w:id="207" w:author="stéphane Tamalet" w:date="2000-09-25T16:29:00Z">
        <w:r>
          <w:rPr/>
          <w:t xml:space="preserve">or both ATSC </w:t>
        </w:r>
      </w:ins>
      <w:ins w:id="208" w:author="stéphane Tamalet" w:date="2000-09-25T16:25:00Z">
        <w:r>
          <w:rPr/>
          <w:t xml:space="preserve">and non-ATSC </w:t>
        </w:r>
      </w:ins>
      <w:ins w:id="209" w:author="stéphane Tamalet" w:date="2000-09-25T17:12:00Z">
        <w:r>
          <w:rPr/>
          <w:t xml:space="preserve">traffic: if all subnetwork connections supporting the adjacency are restricted to the support of ATSC traffic only, then the Tag Set Name </w:t>
        </w:r>
      </w:ins>
      <w:ins w:id="210" w:author="stéphane Tamalet" w:date="2000-09-25T17:15:00Z">
        <w:r>
          <w:rPr/>
          <w:t xml:space="preserve">is set </w:t>
        </w:r>
      </w:ins>
      <w:ins w:id="211" w:author="stéphane Tamalet" w:date="2000-09-25T17:18:00Z">
        <w:r>
          <w:rPr/>
          <w:t xml:space="preserve">to </w:t>
        </w:r>
      </w:ins>
      <w:ins w:id="212" w:author="stéphane Tamalet" w:date="2000-09-25T17:15:00Z">
        <w:r>
          <w:rPr/>
          <w:t xml:space="preserve">the hexadecimal value '07'. If at least one subnetwork connection supporting the adjacency </w:t>
        </w:r>
      </w:ins>
      <w:ins w:id="213" w:author="stéphane Tamalet" w:date="2000-09-25T17:17:00Z">
        <w:r>
          <w:rPr/>
          <w:t>is available to non-ATSC traffic, then the Tag Set Name is set to the hexadecimal value '06'.</w:t>
        </w:r>
      </w:ins>
    </w:p>
    <w:p>
      <w:pPr>
        <w:pStyle w:val="Normal"/>
        <w:rPr>
          <w:ins w:id="218" w:author="stéphane Tamalet" w:date="2000-09-25T17:20:00Z"/>
        </w:rPr>
      </w:pPr>
      <w:ins w:id="215" w:author="stéphane Tamalet" w:date="2000-09-25T17:20:00Z">
        <w:r>
          <w:rPr>
            <w:i/>
          </w:rPr>
          <w:t>Note.- An update of the security information of the route may also occur when the Air/Ground BIS copies a route received from an Airborne Router from the Loc-RIB to an Adj-RIB-Out before advertising the route to an adjacent Ground Router. In this case, the security information of the route is updated further on the basis of the security characteristics of the ground adjacency that exists between the air/ground and the ground routeur. This update is governed by the rules for the update of the security path attribute</w:t>
        </w:r>
      </w:ins>
      <w:ins w:id="216" w:author="stéphane Tamalet" w:date="2000-09-25T17:20:00Z">
        <w:r>
          <w:rPr/>
          <w:t xml:space="preserve"> </w:t>
        </w:r>
      </w:ins>
      <w:ins w:id="217" w:author="stéphane Tamalet" w:date="2000-09-25T17:20:00Z">
        <w:r>
          <w:rPr>
            <w:i/>
          </w:rPr>
          <w:t>of routes exchanged over ground-ground adjacencies. These rules are not documented in this section.</w:t>
        </w:r>
      </w:ins>
    </w:p>
    <w:p>
      <w:pPr>
        <w:pStyle w:val="Normal"/>
        <w:rPr>
          <w:ins w:id="238" w:author="stéphane Tamalet" w:date="2000-09-25T17:30:00Z"/>
        </w:rPr>
      </w:pPr>
      <w:ins w:id="219" w:author="stéphane Tamalet" w:date="2000-09-25T16:29:00Z">
        <w:r>
          <w:rPr/>
          <w:t xml:space="preserve">The Air/Ground BIS is tasked to re-update the Security Path attribute of the route every time </w:t>
        </w:r>
      </w:ins>
      <w:ins w:id="220" w:author="stéphane Tamalet" w:date="2000-09-25T16:34:00Z">
        <w:r>
          <w:rPr/>
          <w:t xml:space="preserve">a change in the mobile subnetwork connectivity occurs over the adjacency with the Airborne routeur. For example, if a new </w:t>
        </w:r>
      </w:ins>
      <w:ins w:id="221" w:author="stéphane Tamalet" w:date="2000-09-25T16:36:00Z">
        <w:r>
          <w:rPr/>
          <w:t xml:space="preserve">subnetwork </w:t>
        </w:r>
      </w:ins>
      <w:ins w:id="222" w:author="stéphane Tamalet" w:date="2000-09-25T16:34:00Z">
        <w:r>
          <w:rPr/>
          <w:t xml:space="preserve">connection </w:t>
        </w:r>
      </w:ins>
      <w:ins w:id="223" w:author="stéphane Tamalet" w:date="2000-09-25T16:37:00Z">
        <w:r>
          <w:rPr/>
          <w:t xml:space="preserve">via a new mobile subnetwork becomes available to support the adjacency, then the air-ground BIS is expected to add a new Air/Ground Subnetwork </w:t>
        </w:r>
      </w:ins>
      <w:ins w:id="224" w:author="stéphane Tamalet" w:date="2000-09-25T16:39:00Z">
        <w:r>
          <w:rPr/>
          <w:t xml:space="preserve">Type </w:t>
        </w:r>
      </w:ins>
      <w:ins w:id="225" w:author="stéphane Tamalet" w:date="2000-09-25T16:37:00Z">
        <w:r>
          <w:rPr/>
          <w:t xml:space="preserve">Security Tag </w:t>
        </w:r>
      </w:ins>
      <w:ins w:id="226" w:author="stéphane Tamalet" w:date="2000-09-25T16:39:00Z">
        <w:r>
          <w:rPr/>
          <w:t>Set, and update the ATSC Class Security Tag Set of the route</w:t>
        </w:r>
      </w:ins>
      <w:ins w:id="227" w:author="stéphane Tamalet" w:date="2000-09-25T17:29:00Z">
        <w:r>
          <w:rPr/>
          <w:t>(</w:t>
        </w:r>
      </w:ins>
      <w:ins w:id="228" w:author="stéphane Tamalet" w:date="2000-09-25T16:39:00Z">
        <w:r>
          <w:rPr/>
          <w:t>s</w:t>
        </w:r>
      </w:ins>
      <w:ins w:id="229" w:author="stéphane Tamalet" w:date="2000-09-25T17:29:00Z">
        <w:r>
          <w:rPr/>
          <w:t>)</w:t>
        </w:r>
      </w:ins>
      <w:ins w:id="230" w:author="stéphane Tamalet" w:date="2000-09-25T16:39:00Z">
        <w:r>
          <w:rPr/>
          <w:t xml:space="preserve"> already received from the airborne router.</w:t>
        </w:r>
      </w:ins>
      <w:ins w:id="231" w:author="stéphane Tamalet" w:date="2000-09-25T17:19:00Z">
        <w:r>
          <w:rPr/>
          <w:t xml:space="preserve"> </w:t>
        </w:r>
      </w:ins>
      <w:ins w:id="232" w:author="stéphane Tamalet" w:date="2000-09-25T17:22:00Z">
        <w:r>
          <w:rPr/>
          <w:t xml:space="preserve">Likewise, if a Leave event occurs for one of the subnetwork connectivity supporting the adjacency with the airborne routeur, then the </w:t>
        </w:r>
      </w:ins>
      <w:ins w:id="233" w:author="stéphane Tamalet" w:date="2000-09-25T17:24:00Z">
        <w:r>
          <w:rPr/>
          <w:t>air-ground BIS is expected to remove the corresponding Air/Ground Subnetwork Type Security Tag Set, and update the ATSC Class Security Tag Set of the route</w:t>
        </w:r>
      </w:ins>
      <w:ins w:id="234" w:author="stéphane Tamalet" w:date="2000-09-25T17:30:00Z">
        <w:r>
          <w:rPr/>
          <w:t>(</w:t>
        </w:r>
      </w:ins>
      <w:ins w:id="235" w:author="stéphane Tamalet" w:date="2000-09-25T17:24:00Z">
        <w:r>
          <w:rPr/>
          <w:t>s</w:t>
        </w:r>
      </w:ins>
      <w:ins w:id="236" w:author="stéphane Tamalet" w:date="2000-09-25T17:30:00Z">
        <w:r>
          <w:rPr/>
          <w:t>)</w:t>
        </w:r>
      </w:ins>
      <w:ins w:id="237" w:author="stéphane Tamalet" w:date="2000-09-25T17:24:00Z">
        <w:r>
          <w:rPr/>
          <w:t xml:space="preserve"> already received from the airborne router.</w:t>
        </w:r>
      </w:ins>
    </w:p>
    <w:p>
      <w:pPr>
        <w:pStyle w:val="Normal"/>
        <w:rPr>
          <w:ins w:id="256" w:author="stéphane Tamalet" w:date="2000-09-25T18:06:00Z"/>
        </w:rPr>
      </w:pPr>
      <w:ins w:id="239" w:author="stéphane Tamalet" w:date="2000-09-25T17:41:00Z">
        <w:r>
          <w:rPr/>
          <w:t>When the Security Path Attribute of the route to the airborne Routing Domain changes</w:t>
        </w:r>
      </w:ins>
      <w:ins w:id="240" w:author="stéphane Tamalet" w:date="2000-09-25T17:43:00Z">
        <w:r>
          <w:rPr/>
          <w:t xml:space="preserve"> in the Loc-RIB</w:t>
        </w:r>
      </w:ins>
      <w:ins w:id="241" w:author="stéphane Tamalet" w:date="2000-09-25T17:41:00Z">
        <w:r>
          <w:rPr/>
          <w:t xml:space="preserve">, the Air/Ground BIS </w:t>
        </w:r>
      </w:ins>
      <w:ins w:id="242" w:author="stéphane Tamalet" w:date="2000-09-25T18:01:00Z">
        <w:r>
          <w:rPr/>
          <w:t>also</w:t>
        </w:r>
      </w:ins>
      <w:ins w:id="243" w:author="stéphane Tamalet" w:date="2000-09-25T17:44:00Z">
        <w:r>
          <w:rPr/>
          <w:t xml:space="preserve"> update</w:t>
        </w:r>
      </w:ins>
      <w:ins w:id="244" w:author="stéphane Tamalet" w:date="2000-09-25T18:06:00Z">
        <w:r>
          <w:rPr/>
          <w:t>s</w:t>
        </w:r>
      </w:ins>
      <w:ins w:id="245" w:author="stéphane Tamalet" w:date="2000-09-25T17:44:00Z">
        <w:r>
          <w:rPr/>
          <w:t xml:space="preserve"> </w:t>
        </w:r>
      </w:ins>
      <w:ins w:id="246" w:author="stéphane Tamalet" w:date="2000-09-25T18:02:00Z">
        <w:r>
          <w:rPr/>
          <w:t xml:space="preserve">that routing information in </w:t>
        </w:r>
      </w:ins>
      <w:ins w:id="247" w:author="stéphane Tamalet" w:date="2000-09-25T17:44:00Z">
        <w:r>
          <w:rPr/>
          <w:t>its Adj-RIB-Outs</w:t>
        </w:r>
      </w:ins>
      <w:ins w:id="248" w:author="stéphane Tamalet" w:date="2000-09-26T11:06:00Z">
        <w:r>
          <w:rPr/>
          <w:t xml:space="preserve"> taking into account the possible additional security restrictions of the ground-ground adjacencies</w:t>
        </w:r>
      </w:ins>
      <w:ins w:id="249" w:author="stéphane Tamalet" w:date="2000-09-25T18:06:00Z">
        <w:r>
          <w:rPr/>
          <w:t xml:space="preserve">. The route is </w:t>
        </w:r>
      </w:ins>
      <w:ins w:id="250" w:author="stéphane Tamalet" w:date="2000-09-26T11:16:00Z">
        <w:r>
          <w:rPr/>
          <w:t xml:space="preserve">then </w:t>
        </w:r>
      </w:ins>
      <w:ins w:id="251" w:author="stéphane Tamalet" w:date="2000-09-25T18:06:00Z">
        <w:r>
          <w:rPr/>
          <w:t>re-advertised to the adjacent ground routeurs.</w:t>
        </w:r>
      </w:ins>
      <w:ins w:id="252" w:author="stéphane Tamalet" w:date="2000-09-25T18:11:00Z">
        <w:r>
          <w:rPr/>
          <w:t xml:space="preserve"> A change in the mobile subnetwork connectivity over the adjacency with an airborne routeur, implies therefore a re-advertisement of the </w:t>
        </w:r>
      </w:ins>
      <w:ins w:id="253" w:author="stéphane Tamalet" w:date="2000-09-25T18:13:00Z">
        <w:r>
          <w:rPr/>
          <w:t xml:space="preserve">associated </w:t>
        </w:r>
      </w:ins>
      <w:ins w:id="254" w:author="stéphane Tamalet" w:date="2000-09-25T18:11:00Z">
        <w:r>
          <w:rPr/>
          <w:t>route by t</w:t>
        </w:r>
      </w:ins>
      <w:ins w:id="255" w:author="stéphane Tamalet" w:date="2000-09-25T18:13:00Z">
        <w:r>
          <w:rPr/>
          <w:t>he Air-Ground routeurs to its adjacent ground routeurs (provided that the local policy permits such advertisement).</w:t>
        </w:r>
      </w:ins>
    </w:p>
    <w:p>
      <w:pPr>
        <w:pStyle w:val="Normal"/>
        <w:rPr>
          <w:ins w:id="258" w:author="stéphane Tamalet" w:date="2000-09-25T17:00:00Z"/>
        </w:rPr>
      </w:pPr>
      <w:ins w:id="257" w:author="stéphane Tamalet" w:date="2000-09-25T17:00:00Z">
        <w:r>
          <w:rPr>
            <w:b/>
          </w:rPr>
          <w:t xml:space="preserve">3.4.10.3.7.3 Routes exchanged in the ground-to-air (uplink) direction </w:t>
        </w:r>
      </w:ins>
    </w:p>
    <w:p>
      <w:pPr>
        <w:pStyle w:val="Normal"/>
        <w:rPr>
          <w:ins w:id="264" w:author="stéphane Tamalet" w:date="2000-09-26T11:43:00Z"/>
        </w:rPr>
      </w:pPr>
      <w:ins w:id="259" w:author="stéphane Tamalet" w:date="2000-09-26T11:29:00Z">
        <w:r>
          <w:rPr/>
          <w:t xml:space="preserve">The way airborne and air/ground routeurs update and process the security path attributes of routes exchanged in the uplink direction over mobile subnetworks depends on </w:t>
        </w:r>
      </w:ins>
      <w:ins w:id="260" w:author="stéphane Tamalet" w:date="2000-09-25T13:47:00Z">
        <w:r>
          <w:rPr/>
          <w:t xml:space="preserve">whether the Air-Ground </w:t>
        </w:r>
      </w:ins>
      <w:ins w:id="261" w:author="stéphane Tamalet" w:date="2000-09-26T11:32:00Z">
        <w:r>
          <w:rPr/>
          <w:t xml:space="preserve">and the Airborne </w:t>
        </w:r>
      </w:ins>
      <w:ins w:id="262" w:author="stéphane Tamalet" w:date="2000-09-25T13:47:00Z">
        <w:r>
          <w:rPr/>
          <w:t>router support the enhanced capability to process Update BISPDUs without A/G Subnetwork Type Security Tag.</w:t>
        </w:r>
      </w:ins>
      <w:ins w:id="263" w:author="stéphane Tamalet" w:date="2000-09-26T14:05:00Z">
        <w:r>
          <w:rPr/>
          <w:t xml:space="preserve"> </w:t>
        </w:r>
      </w:ins>
    </w:p>
    <w:p>
      <w:pPr>
        <w:pStyle w:val="Normal"/>
        <w:rPr>
          <w:ins w:id="289" w:author="stéphane Tamalet" w:date="2000-09-26T14:22:00Z"/>
        </w:rPr>
      </w:pPr>
      <w:ins w:id="265" w:author="stéphane Tamalet" w:date="2000-09-26T11:46:00Z">
        <w:r>
          <w:rPr/>
          <w:t xml:space="preserve">The support of this enhanced </w:t>
        </w:r>
      </w:ins>
      <w:ins w:id="266" w:author="stéphane Tamalet" w:date="2000-09-26T14:08:00Z">
        <w:r>
          <w:rPr/>
          <w:t xml:space="preserve">capability </w:t>
        </w:r>
      </w:ins>
      <w:ins w:id="267" w:author="stéphane Tamalet" w:date="2000-09-26T11:46:00Z">
        <w:r>
          <w:rPr/>
          <w:t xml:space="preserve">is indicated by </w:t>
        </w:r>
      </w:ins>
      <w:ins w:id="268" w:author="stéphane Tamalet" w:date="2000-09-26T14:05:00Z">
        <w:r>
          <w:rPr/>
          <w:t>the value of the</w:t>
        </w:r>
      </w:ins>
      <w:ins w:id="269" w:author="stéphane Tamalet" w:date="2000-09-26T11:46:00Z">
        <w:r>
          <w:rPr/>
          <w:t xml:space="preserve"> bit 0 of the Data Link Capabilities Parameter in the ISH PDU generated by an airborne or air/ground routeur routeur. An air/ground routeur set</w:t>
        </w:r>
      </w:ins>
      <w:ins w:id="270" w:author="stéphane Tamalet" w:date="2000-09-26T14:07:00Z">
        <w:r>
          <w:rPr/>
          <w:t>s</w:t>
        </w:r>
      </w:ins>
      <w:ins w:id="271" w:author="stéphane Tamalet" w:date="2000-09-26T11:46:00Z">
        <w:r>
          <w:rPr/>
          <w:t xml:space="preserve"> this bit if it supports the capability to generate</w:t>
        </w:r>
      </w:ins>
      <w:ins w:id="272" w:author="stéphane Tamalet" w:date="2000-09-26T14:14:00Z">
        <w:r>
          <w:rPr/>
          <w:t>,</w:t>
        </w:r>
      </w:ins>
      <w:ins w:id="273" w:author="stéphane Tamalet" w:date="2000-09-26T11:46:00Z">
        <w:r>
          <w:rPr/>
          <w:t xml:space="preserve"> </w:t>
        </w:r>
      </w:ins>
      <w:ins w:id="274" w:author="stéphane Tamalet" w:date="2000-09-26T11:49:00Z">
        <w:r>
          <w:rPr/>
          <w:t>over the air/ground link</w:t>
        </w:r>
      </w:ins>
      <w:ins w:id="275" w:author="stéphane Tamalet" w:date="2000-09-26T14:14:00Z">
        <w:r>
          <w:rPr/>
          <w:t>,</w:t>
        </w:r>
      </w:ins>
      <w:ins w:id="276" w:author="stéphane Tamalet" w:date="2000-09-26T11:49:00Z">
        <w:r>
          <w:rPr/>
          <w:t xml:space="preserve"> Update BISPDUs without A/G Subnetwork Type Security Tag</w:t>
        </w:r>
      </w:ins>
      <w:ins w:id="277" w:author="stéphane Tamalet" w:date="2000-09-26T14:09:00Z">
        <w:r>
          <w:rPr/>
          <w:t>s</w:t>
        </w:r>
      </w:ins>
      <w:ins w:id="278" w:author="stéphane Tamalet" w:date="2000-09-26T11:50:00Z">
        <w:r>
          <w:rPr/>
          <w:t>. An airborne BIS set</w:t>
        </w:r>
      </w:ins>
      <w:ins w:id="279" w:author="stéphane Tamalet" w:date="2000-09-26T14:08:00Z">
        <w:r>
          <w:rPr/>
          <w:t>s</w:t>
        </w:r>
      </w:ins>
      <w:ins w:id="280" w:author="stéphane Tamalet" w:date="2000-09-26T11:50:00Z">
        <w:r>
          <w:rPr/>
          <w:t xml:space="preserve"> this bit if it is able to receive and process </w:t>
        </w:r>
      </w:ins>
      <w:ins w:id="281" w:author="stéphane Tamalet" w:date="2000-09-26T14:14:00Z">
        <w:r>
          <w:rPr/>
          <w:t xml:space="preserve">Update </w:t>
        </w:r>
      </w:ins>
      <w:ins w:id="282" w:author="stéphane Tamalet" w:date="2000-09-26T11:50:00Z">
        <w:r>
          <w:rPr/>
          <w:t>BISPDUs without</w:t>
        </w:r>
      </w:ins>
      <w:ins w:id="283" w:author="stéphane Tamalet" w:date="2000-09-26T14:09:00Z">
        <w:r>
          <w:rPr/>
          <w:t xml:space="preserve"> </w:t>
        </w:r>
      </w:ins>
      <w:ins w:id="284" w:author="stéphane Tamalet" w:date="2000-09-26T11:50:00Z">
        <w:r>
          <w:rPr/>
          <w:t>A/G Subnetwork Type Security Tag</w:t>
        </w:r>
      </w:ins>
      <w:ins w:id="285" w:author="stéphane Tamalet" w:date="2000-09-26T14:09:00Z">
        <w:r>
          <w:rPr/>
          <w:t>s</w:t>
        </w:r>
      </w:ins>
      <w:ins w:id="286" w:author="stéphane Tamalet" w:date="2000-09-26T11:51:00Z">
        <w:r>
          <w:rPr/>
          <w:t>.</w:t>
        </w:r>
      </w:ins>
      <w:ins w:id="287" w:author="stéphane Tamalet" w:date="2000-09-26T14:10:00Z">
        <w:r>
          <w:rPr/>
          <w:t xml:space="preserve"> If the Data Link Capabilities Parameter is not present in the ISH PDU, then </w:t>
        </w:r>
      </w:ins>
      <w:ins w:id="288" w:author="stéphane Tamalet" w:date="2000-09-26T14:12:00Z">
        <w:r>
          <w:rPr/>
          <w:t>it must be assumed that that enhanced capability is not supported.</w:t>
        </w:r>
      </w:ins>
    </w:p>
    <w:p>
      <w:pPr>
        <w:pStyle w:val="Normal"/>
        <w:rPr>
          <w:ins w:id="297" w:author="stéphane Tamalet" w:date="2000-09-26T14:29:00Z"/>
        </w:rPr>
      </w:pPr>
      <w:ins w:id="290" w:author="stéphane Tamalet" w:date="2000-09-26T14:25:00Z">
        <w:r>
          <w:rPr/>
          <w:t xml:space="preserve">When that enhanced capability is not supported by one of </w:t>
        </w:r>
      </w:ins>
      <w:ins w:id="291" w:author="stéphane Tamalet" w:date="2000-09-26T14:29:00Z">
        <w:r>
          <w:rPr/>
          <w:t>the peer routeur over a mobile adjacency</w:t>
        </w:r>
      </w:ins>
      <w:ins w:id="292" w:author="stéphane Tamalet" w:date="2000-09-26T14:25:00Z">
        <w:r>
          <w:rPr/>
          <w:t xml:space="preserve">, the airborne </w:t>
        </w:r>
      </w:ins>
      <w:ins w:id="293" w:author="stéphane Tamalet" w:date="2000-09-26T14:27:00Z">
        <w:r>
          <w:rPr/>
          <w:t xml:space="preserve">and the air/ground </w:t>
        </w:r>
      </w:ins>
      <w:ins w:id="294" w:author="stéphane Tamalet" w:date="2000-09-26T14:25:00Z">
        <w:r>
          <w:rPr/>
          <w:t>routeur</w:t>
        </w:r>
      </w:ins>
      <w:ins w:id="295" w:author="stéphane Tamalet" w:date="2000-09-26T14:27:00Z">
        <w:r>
          <w:rPr/>
          <w:t xml:space="preserve"> are expected to process uplink IDRP routes according to the procedures that are hereafter referred as the "baseline procedures for the exchange of routing information</w:t>
        </w:r>
      </w:ins>
      <w:ins w:id="296" w:author="stéphane Tamalet" w:date="2000-09-26T14:29:00Z">
        <w:r>
          <w:rPr/>
          <w:t xml:space="preserve"> in the uplink direction".</w:t>
        </w:r>
      </w:ins>
    </w:p>
    <w:p>
      <w:pPr>
        <w:pStyle w:val="Normal"/>
        <w:rPr>
          <w:ins w:id="300" w:author="stéphane Tamalet" w:date="2000-09-26T14:29:00Z"/>
        </w:rPr>
      </w:pPr>
      <w:ins w:id="298" w:author="stéphane Tamalet" w:date="2000-09-26T14:29:00Z">
        <w:r>
          <w:rPr/>
          <w:t xml:space="preserve">On the other hand, if the air/ground and the airborne routeurs have both indicated support of that enhanced capability, they are expected </w:t>
        </w:r>
      </w:ins>
      <w:ins w:id="299" w:author="stéphane Tamalet" w:date="2000-09-26T14:31:00Z">
        <w:r>
          <w:rPr/>
          <w:t>to process uplink IDRP routes according to the procedures that are hereafter referred as the "enhanced procedures for the exchange of routing information in the uplink direction".</w:t>
        </w:r>
      </w:ins>
    </w:p>
    <w:p>
      <w:pPr>
        <w:pStyle w:val="Normal"/>
        <w:rPr>
          <w:b/>
          <w:b/>
          <w:ins w:id="302" w:author="stéphane Tamalet" w:date="2000-09-26T14:44:00Z"/>
        </w:rPr>
      </w:pPr>
      <w:ins w:id="301" w:author="stéphane Tamalet" w:date="2000-09-26T14:34:00Z">
        <w:r>
          <w:rPr>
            <w:b/>
          </w:rPr>
          <w:t>3.4.10.3.7.3 Baseline procedures for the exchange of routing information in the uplink direction</w:t>
        </w:r>
      </w:ins>
    </w:p>
    <w:p>
      <w:pPr>
        <w:pStyle w:val="Normal"/>
        <w:rPr>
          <w:i/>
          <w:i/>
          <w:ins w:id="306" w:author="stéphane Tamalet" w:date="2000-09-26T14:37:00Z"/>
        </w:rPr>
      </w:pPr>
      <w:ins w:id="303" w:author="stéphane Tamalet" w:date="2000-09-26T14:44:00Z">
        <w:r>
          <w:rPr>
            <w:i/>
          </w:rPr>
          <w:t>Note: As explained in the previous section, the "baseline" procedures'</w:t>
        </w:r>
      </w:ins>
      <w:ins w:id="304" w:author="stéphane Tamalet" w:date="2000-09-26T14:46:00Z">
        <w:r>
          <w:rPr>
            <w:i/>
          </w:rPr>
          <w:t xml:space="preserve">for the exchange of routing information in the uplink direction only applies over mobile adjacencies when one or both of the peer routeurs do not support the enhanced capability to process Update BISPDU </w:t>
        </w:r>
      </w:ins>
      <w:ins w:id="305" w:author="stéphane Tamalet" w:date="2000-09-26T14:48:00Z">
        <w:r>
          <w:rPr>
            <w:i/>
          </w:rPr>
          <w:t xml:space="preserve">without Air/Ground Subnetwork Security Tag. </w:t>
        </w:r>
      </w:ins>
    </w:p>
    <w:p>
      <w:pPr>
        <w:pStyle w:val="Normal"/>
        <w:rPr>
          <w:b/>
          <w:b/>
          <w:ins w:id="308" w:author="stéphane Tamalet" w:date="2000-09-26T14:37:00Z"/>
        </w:rPr>
      </w:pPr>
      <w:ins w:id="307" w:author="stéphane Tamalet" w:date="2000-09-26T14:37:00Z">
        <w:r>
          <w:rPr>
            <w:b/>
          </w:rPr>
          <w:t>3.4.10.3.7.3.1 Update of the Security Path Attribute by an Air-Ground routeur</w:t>
        </w:r>
      </w:ins>
    </w:p>
    <w:p>
      <w:pPr>
        <w:pStyle w:val="Normal"/>
        <w:rPr>
          <w:ins w:id="317" w:author="stéphane Tamalet" w:date="2000-09-26T15:38:00Z"/>
        </w:rPr>
      </w:pPr>
      <w:ins w:id="309" w:author="stéphane Tamalet" w:date="2000-09-26T14:49:00Z">
        <w:r>
          <w:rPr/>
          <w:t xml:space="preserve">An Air/Ground routeur is expected to provide each adjacent airborne routeur with a route to NSAPs and NETs contained within its own local Routing Domain, for the Security RIB-Att. </w:t>
        </w:r>
      </w:ins>
      <w:ins w:id="310" w:author="stéphane Tamalet" w:date="2000-09-26T14:53:00Z">
        <w:r>
          <w:rPr/>
          <w:t xml:space="preserve">It is also recommended to provide the adjacent </w:t>
        </w:r>
      </w:ins>
      <w:ins w:id="311" w:author="stéphane Tamalet" w:date="2000-09-26T14:55:00Z">
        <w:r>
          <w:rPr/>
          <w:t xml:space="preserve">airborne </w:t>
        </w:r>
      </w:ins>
      <w:ins w:id="312" w:author="stéphane Tamalet" w:date="2000-09-26T14:53:00Z">
        <w:r>
          <w:rPr/>
          <w:t>routeurs</w:t>
        </w:r>
      </w:ins>
      <w:ins w:id="313" w:author="stéphane Tamalet" w:date="2000-09-26T14:55:00Z">
        <w:r>
          <w:rPr/>
          <w:t xml:space="preserve"> with an aggregated route to all NSAPs and NETs within the local ATN Island, </w:t>
        </w:r>
      </w:ins>
      <w:ins w:id="314" w:author="stéphane Tamalet" w:date="2000-09-26T14:58:00Z">
        <w:r>
          <w:rPr/>
          <w:t>and an aggregated route to all ground ATN NSAPs and NETs, for the Security RIB-Att.</w:t>
        </w:r>
      </w:ins>
      <w:ins w:id="315" w:author="stéphane Tamalet" w:date="2000-09-26T15:05:00Z">
        <w:r>
          <w:rPr/>
          <w:t xml:space="preserve"> </w:t>
        </w:r>
      </w:ins>
      <w:ins w:id="316" w:author="stéphane Tamalet" w:date="2000-09-26T15:31:00Z">
        <w:r>
          <w:rPr/>
          <w:t>A route "for the Security RIB-Att" must comprise the ATN Security Path attribute.</w:t>
        </w:r>
      </w:ins>
    </w:p>
    <w:p>
      <w:pPr>
        <w:pStyle w:val="Normal"/>
        <w:rPr>
          <w:i/>
          <w:i/>
          <w:ins w:id="319" w:author="stéphane Tamalet" w:date="2000-09-26T15:41:00Z"/>
        </w:rPr>
      </w:pPr>
      <w:ins w:id="318" w:author="stéphane Tamalet" w:date="2000-09-26T15:38:00Z">
        <w:r>
          <w:rPr>
            <w:i/>
          </w:rPr>
          <w:t>Notes: Other routes may also be provided to the adjacent airborne routeurs. This is dependent on the local routing policy.</w:t>
        </w:r>
      </w:ins>
    </w:p>
    <w:p>
      <w:pPr>
        <w:pStyle w:val="Normal"/>
        <w:rPr>
          <w:ins w:id="329" w:author="stéphane Tamalet" w:date="2000-09-26T16:13:00Z"/>
        </w:rPr>
      </w:pPr>
      <w:ins w:id="320" w:author="stéphane Tamalet" w:date="2000-09-26T15:53:00Z">
        <w:r>
          <w:rPr/>
          <w:t>The routes to be advertised to adjacent airborne routers are initially stored in the Loc-RIB of the air/ground router</w:t>
        </w:r>
      </w:ins>
      <w:ins w:id="321" w:author="stéphane Tamalet" w:date="2000-09-26T16:04:00Z">
        <w:r>
          <w:rPr/>
          <w:t xml:space="preserve">. </w:t>
        </w:r>
      </w:ins>
      <w:ins w:id="322" w:author="stéphane Tamalet" w:date="2000-09-26T16:07:00Z">
        <w:r>
          <w:rPr/>
          <w:t xml:space="preserve">These  routes may have been originated locally from local configuration information, or they may have been received from an adjacent ground routeur. </w:t>
        </w:r>
      </w:ins>
      <w:ins w:id="323" w:author="stéphane Tamalet" w:date="2000-09-26T16:04:00Z">
        <w:r>
          <w:rPr/>
          <w:t>At that stage the routes are defined with a security path attribute that reflect</w:t>
        </w:r>
      </w:ins>
      <w:ins w:id="324" w:author="stéphane Tamalet" w:date="2000-09-26T16:06:00Z">
        <w:r>
          <w:rPr/>
          <w:t xml:space="preserve">s the security characteristics of the ground segment of the route only. </w:t>
        </w:r>
      </w:ins>
      <w:ins w:id="325" w:author="stéphane Tamalet" w:date="2000-09-26T16:09:00Z">
        <w:r>
          <w:rPr/>
          <w:t xml:space="preserve">Typically, the security path attribute of those routes does not comprise any Air/Ground subnetwork security tag. However it may comprise an ATSC class security Tag, indicating that the </w:t>
        </w:r>
      </w:ins>
      <w:ins w:id="326" w:author="stéphane Tamalet" w:date="2000-09-26T16:13:00Z">
        <w:r>
          <w:rPr/>
          <w:t xml:space="preserve">ground component of the </w:t>
        </w:r>
      </w:ins>
      <w:ins w:id="327" w:author="stéphane Tamalet" w:date="2000-09-26T16:10:00Z">
        <w:r>
          <w:rPr/>
          <w:t xml:space="preserve">route is </w:t>
        </w:r>
      </w:ins>
      <w:ins w:id="328" w:author="stéphane Tamalet" w:date="2000-09-26T16:13:00Z">
        <w:r>
          <w:rPr/>
          <w:t>available for ATSC traffic and whether non-ATSC traffic is allowed.</w:t>
        </w:r>
      </w:ins>
    </w:p>
    <w:p>
      <w:pPr>
        <w:pStyle w:val="Normal"/>
        <w:rPr>
          <w:ins w:id="336" w:author="stéphane Tamalet" w:date="2000-09-26T16:26:00Z"/>
        </w:rPr>
      </w:pPr>
      <w:ins w:id="330" w:author="stéphane Tamalet" w:date="2000-09-26T16:18:00Z">
        <w:r>
          <w:rPr/>
          <w:t xml:space="preserve">Before the advertisement, </w:t>
        </w:r>
      </w:ins>
      <w:ins w:id="331" w:author="stéphane Tamalet" w:date="2000-09-26T16:16:00Z">
        <w:r>
          <w:rPr/>
          <w:t xml:space="preserve">when copying those routes </w:t>
        </w:r>
      </w:ins>
      <w:ins w:id="332" w:author="stéphane Tamalet" w:date="2000-09-26T16:18:00Z">
        <w:r>
          <w:rPr/>
          <w:t xml:space="preserve">into the </w:t>
        </w:r>
      </w:ins>
      <w:ins w:id="333" w:author="stéphane Tamalet" w:date="2000-09-26T16:16:00Z">
        <w:r>
          <w:rPr/>
          <w:t xml:space="preserve">Adj-RIB-Out associated with an adjacent airborne BIS, an air-ground routeur is expected to update the Security </w:t>
        </w:r>
      </w:ins>
      <w:ins w:id="334" w:author="stéphane Tamalet" w:date="2000-09-26T16:20:00Z">
        <w:r>
          <w:rPr/>
          <w:t xml:space="preserve">Path Attribute of the routes </w:t>
        </w:r>
      </w:ins>
      <w:ins w:id="335" w:author="stéphane Tamalet" w:date="2000-09-26T16:26:00Z">
        <w:r>
          <w:rPr/>
          <w:t>taking into account the security characteristics of the mobile subnetworks that are currently supporting the adjacency with the peer airborne routeur. This is done as follows:</w:t>
        </w:r>
      </w:ins>
    </w:p>
    <w:p>
      <w:pPr>
        <w:pStyle w:val="Normal"/>
        <w:numPr>
          <w:ilvl w:val="0"/>
          <w:numId w:val="4"/>
        </w:numPr>
        <w:rPr>
          <w:ins w:id="338" w:author="stéphane Tamalet" w:date="2000-09-26T16:34:00Z"/>
        </w:rPr>
      </w:pPr>
      <w:ins w:id="337" w:author="stéphane Tamalet" w:date="2000-09-26T16:34:00Z">
        <w:r>
          <w:rPr/>
          <w:t>For each Air/Ground Subnetwork supporting the adjacency between the Air/Ground routeur and the Airborne BIS, one A/G Subnetwork Type Security Tag Set is inserted, encoding the mobile subnetwork type (Mode S, VDL, AMSS, Gatelink or HF) and the restrictions on the traffic types that are not allowed to pass over  the subnetwork.</w:t>
        </w:r>
      </w:ins>
    </w:p>
    <w:p>
      <w:pPr>
        <w:pStyle w:val="Normal"/>
        <w:numPr>
          <w:ilvl w:val="0"/>
          <w:numId w:val="4"/>
        </w:numPr>
        <w:rPr>
          <w:ins w:id="344" w:author="stéphane Tamalet" w:date="2000-09-26T16:55:00Z"/>
        </w:rPr>
      </w:pPr>
      <w:ins w:id="339" w:author="stéphane Tamalet" w:date="2000-09-26T16:44:00Z">
        <w:r>
          <w:rPr/>
          <w:t xml:space="preserve">If present, the </w:t>
        </w:r>
      </w:ins>
      <w:ins w:id="340" w:author="stéphane Tamalet" w:date="2000-09-26T16:49:00Z">
        <w:r>
          <w:rPr/>
          <w:t xml:space="preserve">value of </w:t>
        </w:r>
      </w:ins>
      <w:ins w:id="341" w:author="stéphane Tamalet" w:date="2000-09-26T16:44:00Z">
        <w:r>
          <w:rPr/>
          <w:t xml:space="preserve">ATSC Class </w:t>
        </w:r>
      </w:ins>
      <w:ins w:id="342" w:author="stéphane Tamalet" w:date="2000-09-26T16:49:00Z">
        <w:r>
          <w:rPr/>
          <w:t xml:space="preserve">Security Tag Set </w:t>
        </w:r>
      </w:ins>
      <w:ins w:id="343" w:author="stéphane Tamalet" w:date="2000-09-26T16:44:00Z">
        <w:r>
          <w:rPr/>
          <w:t xml:space="preserve">is downgraded to the ATSC Class being supported by the mobile adjacency; </w:t>
        </w:r>
      </w:ins>
    </w:p>
    <w:p>
      <w:pPr>
        <w:pStyle w:val="Normal"/>
        <w:numPr>
          <w:ilvl w:val="0"/>
          <w:numId w:val="4"/>
        </w:numPr>
        <w:rPr>
          <w:ins w:id="350" w:author="stéphane Tamalet" w:date="2000-09-26T16:45:00Z"/>
        </w:rPr>
      </w:pPr>
      <w:ins w:id="345" w:author="stéphane Tamalet" w:date="2000-09-26T16:55:00Z">
        <w:r>
          <w:rPr/>
          <w:t xml:space="preserve">If all mobile subnetwork supporting the mobile adjacency are restricted to the support of ATSC-traffic only, then </w:t>
        </w:r>
      </w:ins>
      <w:ins w:id="346" w:author="stéphane Tamalet" w:date="2000-09-26T16:57:00Z">
        <w:r>
          <w:rPr/>
          <w:t xml:space="preserve">the </w:t>
        </w:r>
      </w:ins>
      <w:ins w:id="347" w:author="stéphane Tamalet" w:date="2000-09-26T16:59:00Z">
        <w:r>
          <w:rPr/>
          <w:t xml:space="preserve">name of the </w:t>
        </w:r>
      </w:ins>
      <w:ins w:id="348" w:author="stéphane Tamalet" w:date="2000-09-26T16:57:00Z">
        <w:r>
          <w:rPr/>
          <w:t>ATSC Class Security Tag Set (if present)</w:t>
        </w:r>
      </w:ins>
      <w:ins w:id="349" w:author="stéphane Tamalet" w:date="2000-09-26T16:59:00Z">
        <w:r>
          <w:rPr/>
          <w:t xml:space="preserve"> is set to the hexadecimal value '07' so that to indicate that the route only supports ATSC traffic.</w:t>
        </w:r>
      </w:ins>
    </w:p>
    <w:p>
      <w:pPr>
        <w:pStyle w:val="Normal"/>
        <w:numPr>
          <w:ilvl w:val="0"/>
          <w:numId w:val="4"/>
        </w:numPr>
        <w:rPr>
          <w:ins w:id="355" w:author="stéphane Tamalet" w:date="2000-09-26T17:02:00Z"/>
        </w:rPr>
      </w:pPr>
      <w:ins w:id="351" w:author="stéphane Tamalet" w:date="2000-09-26T16:45:00Z">
        <w:r>
          <w:rPr/>
          <w:t xml:space="preserve">On the other hand, if none of the mobile subnetworks supporting the adjacency </w:t>
        </w:r>
      </w:ins>
      <w:ins w:id="352" w:author="stéphane Tamalet" w:date="2000-09-26T16:47:00Z">
        <w:r>
          <w:rPr/>
          <w:t xml:space="preserve">are approved for ATSC traffic, then the ATSC Class Security Tag Set </w:t>
        </w:r>
      </w:ins>
      <w:ins w:id="353" w:author="stéphane Tamalet" w:date="2000-09-26T16:49:00Z">
        <w:r>
          <w:rPr/>
          <w:t xml:space="preserve">(if present) </w:t>
        </w:r>
      </w:ins>
      <w:ins w:id="354" w:author="stéphane Tamalet" w:date="2000-09-26T16:47:00Z">
        <w:r>
          <w:rPr/>
          <w:t>is removed form the Security Path Attribute.</w:t>
        </w:r>
      </w:ins>
    </w:p>
    <w:p>
      <w:pPr>
        <w:pStyle w:val="Normal"/>
        <w:rPr>
          <w:ins w:id="359" w:author="stéphane Tamalet" w:date="2000-09-26T17:02:00Z"/>
        </w:rPr>
      </w:pPr>
      <w:ins w:id="356" w:author="stéphane Tamalet" w:date="2000-09-26T17:02:00Z">
        <w:r>
          <w:rPr/>
          <w:t>The updated route is then advertised to the peer airborne BIS over one of the mobile subnetwork</w:t>
        </w:r>
      </w:ins>
      <w:ins w:id="357" w:author="stéphane Tamalet" w:date="2000-09-26T17:09:00Z">
        <w:r>
          <w:rPr/>
          <w:t>s</w:t>
        </w:r>
      </w:ins>
      <w:ins w:id="358" w:author="stéphane Tamalet" w:date="2000-09-26T17:02:00Z">
        <w:r>
          <w:rPr/>
          <w:t xml:space="preserve"> supporting the adjacency.</w:t>
        </w:r>
      </w:ins>
    </w:p>
    <w:p>
      <w:pPr>
        <w:pStyle w:val="Normal"/>
        <w:rPr>
          <w:ins w:id="378" w:author="stéphane Tamalet" w:date="2000-09-27T09:46:00Z"/>
        </w:rPr>
      </w:pPr>
      <w:ins w:id="360" w:author="stéphane Tamalet" w:date="2000-09-26T17:10:00Z">
        <w:r>
          <w:rPr/>
          <w:t>The Air/Ground BIS is tasked to re-update</w:t>
        </w:r>
      </w:ins>
      <w:ins w:id="361" w:author="stéphane Tamalet" w:date="2000-09-26T17:18:00Z">
        <w:r>
          <w:rPr/>
          <w:t xml:space="preserve"> </w:t>
        </w:r>
      </w:ins>
      <w:ins w:id="362" w:author="stéphane Tamalet" w:date="2000-09-26T17:10:00Z">
        <w:r>
          <w:rPr/>
          <w:t xml:space="preserve">the Security Path attribute of the routes </w:t>
        </w:r>
      </w:ins>
      <w:ins w:id="363" w:author="stéphane Tamalet" w:date="2000-09-26T17:19:00Z">
        <w:r>
          <w:rPr/>
          <w:t xml:space="preserve">stored in the Adj-RIB-Out </w:t>
        </w:r>
      </w:ins>
      <w:ins w:id="364" w:author="stéphane Tamalet" w:date="2000-09-26T17:10:00Z">
        <w:r>
          <w:rPr/>
          <w:t xml:space="preserve">every time a change in the mobile subnetwork connectivity occurs over the adjacency with an Airborne routeur. For example, if a new subnetwork connection via a new mobile subnetwork becomes available to support the adjacency, then the air-ground BIS is expected to add a new Air/Ground Subnetwork Type Security Tag Set, and </w:t>
        </w:r>
      </w:ins>
      <w:ins w:id="365" w:author="stéphane Tamalet" w:date="2000-09-26T17:13:00Z">
        <w:r>
          <w:rPr/>
          <w:t xml:space="preserve">to possibly </w:t>
        </w:r>
      </w:ins>
      <w:ins w:id="366" w:author="stéphane Tamalet" w:date="2000-09-26T17:10:00Z">
        <w:r>
          <w:rPr/>
          <w:t xml:space="preserve">update the ATSC Class Security Tag Set </w:t>
        </w:r>
      </w:ins>
      <w:ins w:id="367" w:author="stéphane Tamalet" w:date="2000-09-26T17:13:00Z">
        <w:r>
          <w:rPr/>
          <w:t xml:space="preserve">(if present) </w:t>
        </w:r>
      </w:ins>
      <w:ins w:id="368" w:author="stéphane Tamalet" w:date="2000-09-26T17:10:00Z">
        <w:r>
          <w:rPr/>
          <w:t>of the route(s) advertised to the airborne router. Likewise, if a Leave event occurs for one of the subnetwork connectivity supporting the adjacency with the airborne routeur, then the air-ground BIS is expected to remove the corresponding Air/Ground Subnetwork Type Security Tag Set, and update the ATSC Class Security Tag Set of the route(s) advertised to the airborne router.</w:t>
        </w:r>
      </w:ins>
      <w:ins w:id="369" w:author="stéphane Tamalet" w:date="2000-09-26T17:20:00Z">
        <w:r>
          <w:rPr/>
          <w:t xml:space="preserve"> </w:t>
        </w:r>
      </w:ins>
      <w:ins w:id="370" w:author="stéphane Tamalet" w:date="2000-09-26T17:10:00Z">
        <w:r>
          <w:rPr/>
          <w:t>The route</w:t>
        </w:r>
      </w:ins>
      <w:ins w:id="371" w:author="stéphane Tamalet" w:date="2000-09-26T17:21:00Z">
        <w:r>
          <w:rPr/>
          <w:t>s</w:t>
        </w:r>
      </w:ins>
      <w:ins w:id="372" w:author="stéphane Tamalet" w:date="2000-09-26T17:10:00Z">
        <w:r>
          <w:rPr/>
          <w:t xml:space="preserve"> are then re-advertised to the adjacent ground routeurs. A change in the mobile subnetwork connectivity over the adjacency with an airborne routeur, </w:t>
        </w:r>
      </w:ins>
      <w:ins w:id="373" w:author="stéphane Tamalet" w:date="2000-09-26T17:23:00Z">
        <w:r>
          <w:rPr/>
          <w:t>triggers</w:t>
        </w:r>
      </w:ins>
      <w:ins w:id="374" w:author="stéphane Tamalet" w:date="2000-09-26T17:10:00Z">
        <w:r>
          <w:rPr/>
          <w:t xml:space="preserve"> therefore the re-advertisement of the route</w:t>
        </w:r>
      </w:ins>
      <w:ins w:id="375" w:author="stéphane Tamalet" w:date="2000-09-26T17:22:00Z">
        <w:r>
          <w:rPr/>
          <w:t>s</w:t>
        </w:r>
      </w:ins>
      <w:ins w:id="376" w:author="stéphane Tamalet" w:date="2000-09-26T17:10:00Z">
        <w:r>
          <w:rPr/>
          <w:t xml:space="preserve"> </w:t>
        </w:r>
      </w:ins>
      <w:ins w:id="377" w:author="stéphane Tamalet" w:date="2000-09-26T17:24:00Z">
        <w:r>
          <w:rPr/>
          <w:t>that are provided by the air/ground routeur to the airborne routeur.</w:t>
        </w:r>
      </w:ins>
    </w:p>
    <w:p>
      <w:pPr>
        <w:pStyle w:val="Normal"/>
        <w:rPr>
          <w:b/>
          <w:b/>
          <w:ins w:id="380" w:author="stéphane Tamalet" w:date="2000-09-27T09:51:00Z"/>
        </w:rPr>
      </w:pPr>
      <w:ins w:id="379" w:author="stéphane Tamalet" w:date="2000-09-27T09:46:00Z">
        <w:r>
          <w:rPr>
            <w:b/>
          </w:rPr>
          <w:t>3.4.10.3.7.3.2 Processing of uplinked routes by an airborne routeur</w:t>
        </w:r>
      </w:ins>
    </w:p>
    <w:p>
      <w:pPr>
        <w:pStyle w:val="Normal"/>
        <w:rPr>
          <w:ins w:id="386" w:author="stéphane Tamalet" w:date="2000-09-27T10:03:00Z"/>
        </w:rPr>
      </w:pPr>
      <w:ins w:id="381" w:author="stéphane Tamalet" w:date="2000-09-27T09:51:00Z">
        <w:r>
          <w:rPr/>
          <w:t xml:space="preserve">On receipt of an IDRP Update BISPDUs from an air/ground routeur, an airborne routeur does not need to update the security information of the route. </w:t>
        </w:r>
      </w:ins>
      <w:ins w:id="382" w:author="stéphane Tamalet" w:date="2000-09-27T09:53:00Z">
        <w:r>
          <w:rPr/>
          <w:t>The update has indeed been performed by the air/ground routeur. The airborne routeur is then simply expected to copy the route from the Adj-RIB-</w:t>
        </w:r>
      </w:ins>
      <w:ins w:id="383" w:author="stéphane Tamalet" w:date="2000-09-27T10:02:00Z">
        <w:r>
          <w:rPr/>
          <w:t xml:space="preserve">In to the Loc-RIB </w:t>
        </w:r>
      </w:ins>
      <w:ins w:id="384" w:author="stéphane Tamalet" w:date="2000-09-27T09:53:00Z">
        <w:r>
          <w:rPr/>
          <w:t xml:space="preserve">and </w:t>
        </w:r>
      </w:ins>
      <w:ins w:id="385" w:author="stéphane Tamalet" w:date="2000-09-27T10:03:00Z">
        <w:r>
          <w:rPr/>
          <w:t>to rebuild its FIB.</w:t>
        </w:r>
      </w:ins>
    </w:p>
    <w:p>
      <w:pPr>
        <w:pStyle w:val="Normal"/>
        <w:rPr>
          <w:ins w:id="392" w:author="stéphane Tamalet" w:date="2000-09-27T10:13:00Z"/>
        </w:rPr>
      </w:pPr>
      <w:ins w:id="387" w:author="stéphane Tamalet" w:date="2000-09-27T10:03:00Z">
        <w:r>
          <w:rPr/>
          <w:t xml:space="preserve">When a change in the mobile subnetwork connectivity occur, the </w:t>
        </w:r>
      </w:ins>
      <w:ins w:id="388" w:author="stéphane Tamalet" w:date="2000-09-27T10:10:00Z">
        <w:r>
          <w:rPr/>
          <w:t xml:space="preserve">role of the </w:t>
        </w:r>
      </w:ins>
      <w:ins w:id="389" w:author="stéphane Tamalet" w:date="2000-09-27T10:03:00Z">
        <w:r>
          <w:rPr/>
          <w:t xml:space="preserve">airborne routeur </w:t>
        </w:r>
      </w:ins>
      <w:ins w:id="390" w:author="stéphane Tamalet" w:date="2000-09-27T10:10:00Z">
        <w:r>
          <w:rPr/>
          <w:t xml:space="preserve">is also reduced to a minimum. The airborne routeur knows that this is the air/ground BIS which is tasked to update the security information of the routes taking into account the new characteristics of the mobile adjacency. The airborne </w:t>
        </w:r>
      </w:ins>
      <w:ins w:id="391" w:author="stéphane Tamalet" w:date="2000-09-27T10:13:00Z">
        <w:r>
          <w:rPr/>
          <w:t>routeur also knows that the updated routes will be re-advertised by the air/ground routeur. Hence, the airborne routeur simply needs to wait for the updated routes from the air/ground routeur.</w:t>
        </w:r>
      </w:ins>
    </w:p>
    <w:p>
      <w:pPr>
        <w:pStyle w:val="Normal"/>
        <w:rPr>
          <w:b/>
          <w:b/>
          <w:ins w:id="394" w:author="stéphane Tamalet" w:date="2000-09-26T17:41:00Z"/>
        </w:rPr>
      </w:pPr>
      <w:ins w:id="393" w:author="stéphane Tamalet" w:date="2000-09-26T17:25:00Z">
        <w:r>
          <w:rPr>
            <w:b/>
          </w:rPr>
          <w:t>3.4.10.3.7.3.2 Drawback of these baseline procedures</w:t>
        </w:r>
      </w:ins>
    </w:p>
    <w:p>
      <w:pPr>
        <w:pStyle w:val="Normal"/>
        <w:rPr>
          <w:ins w:id="403" w:author="stéphane Tamalet" w:date="2000-09-26T17:41:00Z"/>
        </w:rPr>
      </w:pPr>
      <w:ins w:id="395" w:author="stéphane Tamalet" w:date="2000-09-26T17:41:00Z">
        <w:r>
          <w:rPr/>
          <w:t>The re-advertise</w:t>
        </w:r>
      </w:ins>
      <w:ins w:id="396" w:author="stéphane Tamalet" w:date="2000-09-26T17:46:00Z">
        <w:r>
          <w:rPr/>
          <w:t>ment of</w:t>
        </w:r>
      </w:ins>
      <w:ins w:id="397" w:author="stéphane Tamalet" w:date="2000-09-26T17:41:00Z">
        <w:r>
          <w:rPr/>
          <w:t xml:space="preserve"> routes </w:t>
        </w:r>
      </w:ins>
      <w:ins w:id="398" w:author="stéphane Tamalet" w:date="2000-09-26T17:46:00Z">
        <w:r>
          <w:rPr/>
          <w:t>over air/ground adjacencies</w:t>
        </w:r>
      </w:ins>
      <w:ins w:id="399" w:author="stéphane Tamalet" w:date="2000-09-26T17:41:00Z">
        <w:r>
          <w:rPr/>
          <w:t xml:space="preserve"> when mobile subnetwork connectivity changes </w:t>
        </w:r>
      </w:ins>
      <w:ins w:id="400" w:author="stéphane Tamalet" w:date="2000-09-27T10:22:00Z">
        <w:r>
          <w:rPr/>
          <w:t xml:space="preserve">was identified as a cumbersome behaviour: it </w:t>
        </w:r>
      </w:ins>
      <w:ins w:id="401" w:author="stéphane Tamalet" w:date="2000-09-26T17:41:00Z">
        <w:r>
          <w:rPr/>
          <w:t>incurs a waste of the bandwidth</w:t>
        </w:r>
      </w:ins>
      <w:ins w:id="402" w:author="stéphane Tamalet" w:date="2000-09-27T10:22:00Z">
        <w:r>
          <w:rPr/>
          <w:t xml:space="preserve">; and it may become a serious cost issue, especially when the re-advertised routes goes through a satellite subnetwork. </w:t>
        </w:r>
      </w:ins>
    </w:p>
    <w:p>
      <w:pPr>
        <w:pStyle w:val="Normal"/>
        <w:rPr>
          <w:ins w:id="411" w:author="stéphane Tamalet" w:date="2000-09-27T10:24:00Z"/>
        </w:rPr>
      </w:pPr>
      <w:ins w:id="404" w:author="stéphane Tamalet" w:date="2000-09-26T17:54:00Z">
        <w:r>
          <w:rPr/>
          <w:t xml:space="preserve">As an example, let us consider the case of an aircraft </w:t>
        </w:r>
      </w:ins>
      <w:ins w:id="405" w:author="stéphane Tamalet" w:date="2000-09-27T10:26:00Z">
        <w:r>
          <w:rPr/>
          <w:t xml:space="preserve">that </w:t>
        </w:r>
      </w:ins>
      <w:ins w:id="406" w:author="stéphane Tamalet" w:date="2000-09-26T17:54:00Z">
        <w:r>
          <w:rPr/>
          <w:t xml:space="preserve">has an adjacency with an Air/Ground Routeur over AMSS and also comes </w:t>
        </w:r>
      </w:ins>
      <w:ins w:id="407" w:author="stéphane Tamalet" w:date="2000-09-26T17:57:00Z">
        <w:r>
          <w:rPr/>
          <w:t>into contact with the same Air/Ground router through a VDL subnetwork, the A/G Router will re-advertise the routes that it had previously uplinked to the aircraft. These may be uplinked over either subnetwork. Should the aircraft then go out of contact with the VDL subnetwork then another re-advertisement of the routes is also expected</w:t>
        </w:r>
      </w:ins>
      <w:ins w:id="408" w:author="stéphane Tamalet" w:date="2000-09-26T17:59:00Z">
        <w:r>
          <w:rPr/>
          <w:t>, which then has to be over AMSS</w:t>
        </w:r>
      </w:ins>
      <w:ins w:id="409" w:author="stéphane Tamalet" w:date="2000-09-26T17:57:00Z">
        <w:r>
          <w:rPr/>
          <w:t>.</w:t>
        </w:r>
      </w:ins>
      <w:ins w:id="410" w:author="stéphane Tamalet" w:date="2000-09-26T18:00:00Z">
        <w:r>
          <w:rPr/>
          <w:t xml:space="preserve"> This becomes a serious issue when the aircraft is in a VDL fringe area and might repeatedly go in and out of contact with the VDL subnetwork. </w:t>
        </w:r>
      </w:ins>
    </w:p>
    <w:p>
      <w:pPr>
        <w:pStyle w:val="Normal"/>
        <w:rPr>
          <w:ins w:id="414" w:author="stéphane Tamalet" w:date="2000-09-27T10:37:00Z"/>
        </w:rPr>
      </w:pPr>
      <w:ins w:id="412" w:author="stéphane Tamalet" w:date="2000-09-27T10:35:00Z">
        <w:r>
          <w:rPr/>
          <w:t xml:space="preserve">This issue has been resolved by the extension of the ATN Technical Provisions with </w:t>
        </w:r>
      </w:ins>
      <w:ins w:id="413" w:author="stéphane Tamalet" w:date="2000-09-27T10:37:00Z">
        <w:r>
          <w:rPr/>
          <w:t xml:space="preserve">the enhanced procedures for the exchange of routing information in the uplink direction (see the next section). </w:t>
        </w:r>
      </w:ins>
    </w:p>
    <w:p>
      <w:pPr>
        <w:pStyle w:val="Normal"/>
        <w:rPr>
          <w:ins w:id="420" w:author="stéphane Tamalet" w:date="2000-09-26T17:57:00Z"/>
        </w:rPr>
      </w:pPr>
      <w:ins w:id="415" w:author="stéphane Tamalet" w:date="2000-09-27T10:31:00Z">
        <w:r>
          <w:rPr>
            <w:u w:val="single"/>
          </w:rPr>
          <w:t>Air/Ground and the Airborne routeurs compliant with the most recent edition of the ATN Technical Provisions are expected to support the</w:t>
        </w:r>
      </w:ins>
      <w:ins w:id="416" w:author="stéphane Tamalet" w:date="2000-09-27T10:40:00Z">
        <w:r>
          <w:rPr>
            <w:u w:val="single"/>
          </w:rPr>
          <w:t>se</w:t>
        </w:r>
      </w:ins>
      <w:ins w:id="417" w:author="stéphane Tamalet" w:date="2000-09-27T10:32:00Z">
        <w:r>
          <w:rPr>
            <w:u w:val="single"/>
          </w:rPr>
          <w:t xml:space="preserve"> </w:t>
        </w:r>
      </w:ins>
      <w:ins w:id="418" w:author="stéphane Tamalet" w:date="2000-09-27T10:38:00Z">
        <w:r>
          <w:rPr>
            <w:u w:val="single"/>
          </w:rPr>
          <w:t xml:space="preserve">enhanced procedures. However, for backward compatibility reasons, these systems are also required to </w:t>
        </w:r>
      </w:ins>
      <w:ins w:id="419" w:author="stéphane Tamalet" w:date="2000-09-27T10:40:00Z">
        <w:r>
          <w:rPr>
            <w:u w:val="single"/>
          </w:rPr>
          <w:t>support and use the baseline procedures when faced to a peer routeur that does not support the enhanced procedures.</w:t>
        </w:r>
      </w:ins>
    </w:p>
    <w:p>
      <w:pPr>
        <w:pStyle w:val="Normal"/>
        <w:rPr>
          <w:b/>
          <w:b/>
          <w:ins w:id="422" w:author="stéphane Tamalet" w:date="2000-09-27T10:43:00Z"/>
        </w:rPr>
      </w:pPr>
      <w:ins w:id="421" w:author="stéphane Tamalet" w:date="2000-09-27T10:43:00Z">
        <w:r>
          <w:rPr>
            <w:b/>
          </w:rPr>
          <w:t>3.4.10.3.7.4 Enhanced procedures for the exchange of routing information in the uplink direction</w:t>
        </w:r>
      </w:ins>
    </w:p>
    <w:p>
      <w:pPr>
        <w:pStyle w:val="Normal"/>
        <w:rPr>
          <w:ins w:id="428" w:author="stéphane Tamalet" w:date="2000-09-27T10:43:00Z"/>
        </w:rPr>
      </w:pPr>
      <w:ins w:id="423" w:author="stéphane Tamalet" w:date="2000-09-27T10:43:00Z">
        <w:r>
          <w:rPr>
            <w:i/>
          </w:rPr>
          <w:t xml:space="preserve">Note: As explained before, the "enhanced" procedures'for the exchange of routing information in the uplink direction only applies over mobile adjacencies when both the airborne and the Air/Ground routeurs </w:t>
        </w:r>
      </w:ins>
      <w:ins w:id="424" w:author="stéphane Tamalet" w:date="2000-09-27T10:45:00Z">
        <w:r>
          <w:rPr>
            <w:i/>
          </w:rPr>
          <w:t>have indicated</w:t>
        </w:r>
      </w:ins>
      <w:ins w:id="425" w:author="stéphane Tamalet" w:date="2000-09-27T10:43:00Z">
        <w:r>
          <w:rPr>
            <w:i/>
          </w:rPr>
          <w:t xml:space="preserve"> support </w:t>
        </w:r>
      </w:ins>
      <w:ins w:id="426" w:author="stéphane Tamalet" w:date="2000-09-27T10:45:00Z">
        <w:r>
          <w:rPr>
            <w:i/>
          </w:rPr>
          <w:t xml:space="preserve">of </w:t>
        </w:r>
      </w:ins>
      <w:ins w:id="427" w:author="stéphane Tamalet" w:date="2000-09-27T10:43:00Z">
        <w:r>
          <w:rPr>
            <w:i/>
          </w:rPr>
          <w:t xml:space="preserve">the enhanced capability to process Update BISPDU without Air/Ground Subnetwork Security Tag. </w:t>
        </w:r>
      </w:ins>
    </w:p>
    <w:p>
      <w:pPr>
        <w:pStyle w:val="Normal"/>
        <w:rPr>
          <w:b/>
          <w:b/>
          <w:ins w:id="430" w:author="stéphane Tamalet" w:date="2000-09-27T10:45:00Z"/>
        </w:rPr>
      </w:pPr>
      <w:ins w:id="429" w:author="stéphane Tamalet" w:date="2000-09-27T10:43:00Z">
        <w:r>
          <w:rPr>
            <w:b/>
          </w:rPr>
          <w:t>3.4.10.3.7.4.1 Update of the Security Path Attribute by an Air-Ground routeur</w:t>
        </w:r>
      </w:ins>
    </w:p>
    <w:p>
      <w:pPr>
        <w:pStyle w:val="Normal"/>
        <w:rPr>
          <w:ins w:id="435" w:author="stéphane Tamalet" w:date="2000-09-27T10:50:00Z"/>
        </w:rPr>
      </w:pPr>
      <w:ins w:id="431" w:author="stéphane Tamalet" w:date="2000-09-27T10:48:00Z">
        <w:r>
          <w:rPr/>
          <w:t xml:space="preserve">When the use of the enhanced procedures is supported over a mobile adjacency, </w:t>
        </w:r>
      </w:ins>
      <w:ins w:id="432" w:author="stéphane Tamalet" w:date="2000-09-27T10:50:00Z">
        <w:r>
          <w:rPr/>
          <w:t xml:space="preserve">the air/ground routeur is relieved of </w:t>
        </w:r>
      </w:ins>
      <w:ins w:id="433" w:author="stéphane Tamalet" w:date="2000-09-27T10:53:00Z">
        <w:r>
          <w:rPr/>
          <w:t xml:space="preserve">its duty </w:t>
        </w:r>
      </w:ins>
      <w:ins w:id="434" w:author="stéphane Tamalet" w:date="2000-09-27T10:50:00Z">
        <w:r>
          <w:rPr/>
          <w:t>to update the security information of the routes before their advertisement to the peer airborne routeur.</w:t>
        </w:r>
      </w:ins>
    </w:p>
    <w:p>
      <w:pPr>
        <w:pStyle w:val="Normal"/>
        <w:rPr>
          <w:ins w:id="447" w:author="stéphane Tamalet" w:date="2000-09-27T13:55:00Z"/>
        </w:rPr>
      </w:pPr>
      <w:ins w:id="436" w:author="stéphane Tamalet" w:date="2000-09-27T10:50:00Z">
        <w:r>
          <w:rPr/>
          <w:t xml:space="preserve">When a route is selected for advertisement to the peer Airborne routeur, the air/ground routeur simply needs to copy the route from the Loc-RIB to the relevant Adj-RIB-Out. The </w:t>
        </w:r>
      </w:ins>
      <w:ins w:id="437" w:author="stéphane Tamalet" w:date="2000-09-27T10:58:00Z">
        <w:r>
          <w:rPr/>
          <w:t xml:space="preserve">air/ground routeur is not expected to insert any A/G Subnetwork Type Security Tags </w:t>
        </w:r>
      </w:ins>
      <w:ins w:id="438" w:author="stéphane Tamalet" w:date="2000-09-27T11:00:00Z">
        <w:r>
          <w:rPr/>
          <w:t>in the Security Path Attribute of the route. The ATSC Class Security Tag (if present) must not be updated.</w:t>
        </w:r>
      </w:ins>
      <w:ins w:id="439" w:author="stéphane Tamalet" w:date="2000-09-27T11:02:00Z">
        <w:r>
          <w:rPr/>
          <w:t xml:space="preserve"> </w:t>
        </w:r>
      </w:ins>
      <w:ins w:id="440" w:author="stéphane Tamalet" w:date="2000-09-27T11:26:00Z">
        <w:r>
          <w:rPr/>
          <w:t xml:space="preserve">The </w:t>
        </w:r>
      </w:ins>
      <w:ins w:id="441" w:author="stéphane Tamalet" w:date="2000-09-27T11:29:00Z">
        <w:r>
          <w:rPr/>
          <w:t xml:space="preserve">route is advertised to the airborne routeur, with a Security Path Attribute that </w:t>
        </w:r>
      </w:ins>
      <w:ins w:id="442" w:author="stéphane Tamalet" w:date="2000-09-27T11:31:00Z">
        <w:r>
          <w:rPr/>
          <w:t>hold</w:t>
        </w:r>
      </w:ins>
      <w:ins w:id="443" w:author="stéphane Tamalet" w:date="2000-09-27T11:41:00Z">
        <w:r>
          <w:rPr/>
          <w:t>s</w:t>
        </w:r>
      </w:ins>
      <w:ins w:id="444" w:author="stéphane Tamalet" w:date="2000-09-27T11:31:00Z">
        <w:r>
          <w:rPr/>
          <w:t xml:space="preserve"> information only on </w:t>
        </w:r>
      </w:ins>
      <w:ins w:id="445" w:author="stéphane Tamalet" w:date="2000-09-27T11:26:00Z">
        <w:r>
          <w:rPr/>
          <w:t>the security characteristics of the ground component of the route.</w:t>
        </w:r>
      </w:ins>
      <w:ins w:id="446" w:author="stéphane Tamalet" w:date="2000-09-27T13:35:00Z">
        <w:r>
          <w:rPr/>
          <w:t xml:space="preserve"> </w:t>
        </w:r>
      </w:ins>
    </w:p>
    <w:p>
      <w:pPr>
        <w:pStyle w:val="Normal"/>
        <w:rPr>
          <w:ins w:id="466" w:author="stéphane Tamalet" w:date="2000-09-27T13:59:00Z"/>
        </w:rPr>
      </w:pPr>
      <w:ins w:id="448" w:author="stéphane Tamalet" w:date="2000-09-27T13:46:00Z">
        <w:r>
          <w:rPr/>
          <w:t xml:space="preserve">The routing information </w:t>
        </w:r>
      </w:ins>
      <w:ins w:id="449" w:author="stéphane Tamalet" w:date="2000-09-27T13:55:00Z">
        <w:r>
          <w:rPr/>
          <w:t xml:space="preserve">that is provided by </w:t>
        </w:r>
      </w:ins>
      <w:ins w:id="450" w:author="stéphane Tamalet" w:date="2000-09-27T14:04:00Z">
        <w:r>
          <w:rPr/>
          <w:t>an</w:t>
        </w:r>
      </w:ins>
      <w:ins w:id="451" w:author="stéphane Tamalet" w:date="2000-09-27T13:55:00Z">
        <w:r>
          <w:rPr/>
          <w:t xml:space="preserve"> air/ground routeur to an airborne routeur is therefore</w:t>
        </w:r>
      </w:ins>
      <w:ins w:id="452" w:author="stéphane Tamalet" w:date="2000-09-27T13:46:00Z">
        <w:r>
          <w:rPr/>
          <w:t xml:space="preserve"> </w:t>
        </w:r>
      </w:ins>
      <w:ins w:id="453" w:author="stéphane Tamalet" w:date="2000-09-27T13:52:00Z">
        <w:r>
          <w:rPr/>
          <w:t xml:space="preserve">totally </w:t>
        </w:r>
      </w:ins>
      <w:ins w:id="454" w:author="stéphane Tamalet" w:date="2000-09-27T13:46:00Z">
        <w:r>
          <w:rPr/>
          <w:t xml:space="preserve">independent from the characteristics of </w:t>
        </w:r>
      </w:ins>
      <w:ins w:id="455" w:author="stéphane Tamalet" w:date="2000-09-27T13:52:00Z">
        <w:r>
          <w:rPr/>
          <w:t>mobile subnetworks supporting the adjacency</w:t>
        </w:r>
      </w:ins>
      <w:ins w:id="456" w:author="stéphane Tamalet" w:date="2000-09-27T13:56:00Z">
        <w:r>
          <w:rPr/>
          <w:t xml:space="preserve">. </w:t>
        </w:r>
      </w:ins>
      <w:ins w:id="457" w:author="stéphane Tamalet" w:date="2000-09-27T11:33:00Z">
        <w:r>
          <w:rPr/>
          <w:t>Whe</w:t>
        </w:r>
      </w:ins>
      <w:ins w:id="458" w:author="stéphane Tamalet" w:date="2000-09-27T13:45:00Z">
        <w:r>
          <w:rPr/>
          <w:t>n</w:t>
        </w:r>
      </w:ins>
      <w:ins w:id="459" w:author="stéphane Tamalet" w:date="2000-09-27T11:33:00Z">
        <w:r>
          <w:rPr/>
          <w:t xml:space="preserve"> </w:t>
        </w:r>
      </w:ins>
      <w:ins w:id="460" w:author="stéphane Tamalet" w:date="2000-09-27T13:45:00Z">
        <w:r>
          <w:rPr/>
          <w:t xml:space="preserve">a change in the mobile subnetwork connectivity occurs </w:t>
        </w:r>
      </w:ins>
      <w:ins w:id="461" w:author="stéphane Tamalet" w:date="2000-09-27T11:33:00Z">
        <w:r>
          <w:rPr/>
          <w:t>over the adjacency with an airborne routeur, that routing information does not need to be update</w:t>
        </w:r>
      </w:ins>
      <w:ins w:id="462" w:author="stéphane Tamalet" w:date="2000-09-27T13:58:00Z">
        <w:r>
          <w:rPr/>
          <w:t>d</w:t>
        </w:r>
      </w:ins>
      <w:ins w:id="463" w:author="stéphane Tamalet" w:date="2000-09-27T11:33:00Z">
        <w:r>
          <w:rPr/>
          <w:t xml:space="preserve">. The Air/Ground routeur is </w:t>
        </w:r>
      </w:ins>
      <w:ins w:id="464" w:author="stéphane Tamalet" w:date="2000-09-27T13:57:00Z">
        <w:r>
          <w:rPr/>
          <w:t xml:space="preserve">therefore not expected to re-advertise the information every time the subnetwork connectivity changes. </w:t>
        </w:r>
      </w:ins>
      <w:ins w:id="465" w:author="stéphane Tamalet" w:date="2000-09-27T13:59:00Z">
        <w:r>
          <w:rPr/>
          <w:t>This is only when the security characteristics of the ground component of the uplinked routes are modified, that the Air/Ground routeur needs to update and re-advertise the routes.</w:t>
        </w:r>
      </w:ins>
    </w:p>
    <w:p>
      <w:pPr>
        <w:pStyle w:val="Normal"/>
        <w:rPr>
          <w:b/>
          <w:b/>
          <w:ins w:id="468" w:author="stéphane Tamalet" w:date="2000-09-27T14:01:00Z"/>
        </w:rPr>
      </w:pPr>
      <w:ins w:id="467" w:author="stéphane Tamalet" w:date="2000-09-27T14:01:00Z">
        <w:r>
          <w:rPr>
            <w:b/>
          </w:rPr>
          <w:t>3.4.10.3.7.3.2 Processing of uplinked routes by an airborne routeur</w:t>
        </w:r>
      </w:ins>
    </w:p>
    <w:p>
      <w:pPr>
        <w:pStyle w:val="Normal"/>
        <w:rPr>
          <w:ins w:id="471" w:author="stéphane Tamalet" w:date="2000-09-27T14:03:00Z"/>
        </w:rPr>
      </w:pPr>
      <w:ins w:id="469" w:author="stéphane Tamalet" w:date="2000-09-27T14:01:00Z">
        <w:r>
          <w:rPr/>
          <w:t xml:space="preserve">When the use of the enhanced procedures is supported over a mobile adjacency, the update of the security information of uplinked routes </w:t>
        </w:r>
      </w:ins>
      <w:ins w:id="470" w:author="stéphane Tamalet" w:date="2000-09-27T14:03:00Z">
        <w:r>
          <w:rPr/>
          <w:t xml:space="preserve">falls within the responsibility of the airborne routeur. </w:t>
        </w:r>
      </w:ins>
    </w:p>
    <w:p>
      <w:pPr>
        <w:pStyle w:val="Normal"/>
        <w:rPr>
          <w:ins w:id="481" w:author="stéphane Tamalet" w:date="2000-09-27T14:35:00Z"/>
        </w:rPr>
      </w:pPr>
      <w:ins w:id="472" w:author="stéphane Tamalet" w:date="2000-09-27T14:01:00Z">
        <w:r>
          <w:rPr/>
          <w:t xml:space="preserve">On receipt of an IDRP Update BISPDUs from an air/ground routeur, an airborne routeur </w:t>
        </w:r>
      </w:ins>
      <w:ins w:id="473" w:author="stéphane Tamalet" w:date="2000-09-27T14:27:00Z">
        <w:r>
          <w:rPr/>
          <w:t xml:space="preserve">will typically perform the update of the Security Path Attributes when </w:t>
        </w:r>
      </w:ins>
      <w:ins w:id="474" w:author="stéphane Tamalet" w:date="2000-09-27T14:29:00Z">
        <w:r>
          <w:rPr/>
          <w:t xml:space="preserve">it </w:t>
        </w:r>
      </w:ins>
      <w:ins w:id="475" w:author="stéphane Tamalet" w:date="2000-09-27T14:27:00Z">
        <w:r>
          <w:rPr/>
          <w:t xml:space="preserve">copies the route from the Adj-RIB-In where the received route has been stored to its Loc-RIB. </w:t>
        </w:r>
      </w:ins>
      <w:ins w:id="476" w:author="stéphane Tamalet" w:date="2000-09-27T14:29:00Z">
        <w:r>
          <w:rPr/>
          <w:t>The update rules are the same as the one</w:t>
        </w:r>
      </w:ins>
      <w:ins w:id="477" w:author="stéphane Tamalet" w:date="2000-09-27T14:33:00Z">
        <w:r>
          <w:rPr/>
          <w:t>s that would have been applied by the air/ground routeur, should the baseline procedures have been used over the adjacen</w:t>
        </w:r>
      </w:ins>
      <w:ins w:id="478" w:author="stéphane Tamalet" w:date="2000-09-27T14:35:00Z">
        <w:r>
          <w:rPr/>
          <w:t>c</w:t>
        </w:r>
      </w:ins>
      <w:ins w:id="479" w:author="stéphane Tamalet" w:date="2000-09-27T14:33:00Z">
        <w:r>
          <w:rPr/>
          <w:t>y</w:t>
        </w:r>
      </w:ins>
      <w:ins w:id="480" w:author="stéphane Tamalet" w:date="2000-09-27T14:35:00Z">
        <w:r>
          <w:rPr/>
          <w:t xml:space="preserve">. More specifically: </w:t>
        </w:r>
      </w:ins>
    </w:p>
    <w:p>
      <w:pPr>
        <w:pStyle w:val="Normal"/>
        <w:numPr>
          <w:ilvl w:val="0"/>
          <w:numId w:val="4"/>
        </w:numPr>
        <w:rPr>
          <w:ins w:id="483" w:author="stéphane Tamalet" w:date="2000-09-27T14:38:00Z"/>
        </w:rPr>
      </w:pPr>
      <w:ins w:id="482" w:author="stéphane Tamalet" w:date="2000-09-27T14:38:00Z">
        <w:r>
          <w:rPr/>
          <w:t>For each Air/Ground Subnetwork supporting the adjacency between the Air/Ground routeur and the Airborne BIS, one A/G Subnetwork Type Security Tag Set is inserted, encoding the mobile subnetwork type (Mode S, VDL, AMSS, Gatelink or HF) and the restrictions on the traffic types that are not allowed to pass over  the subnetwork.</w:t>
        </w:r>
      </w:ins>
    </w:p>
    <w:p>
      <w:pPr>
        <w:pStyle w:val="Normal"/>
        <w:numPr>
          <w:ilvl w:val="0"/>
          <w:numId w:val="4"/>
        </w:numPr>
        <w:rPr>
          <w:ins w:id="485" w:author="stéphane Tamalet" w:date="2000-09-27T14:38:00Z"/>
        </w:rPr>
      </w:pPr>
      <w:ins w:id="484" w:author="stéphane Tamalet" w:date="2000-09-27T14:38:00Z">
        <w:r>
          <w:rPr/>
          <w:t xml:space="preserve">If present, the value of the ATSC Class Security Tag Set is downgraded to the ATSC Class being supported by the mobile adjacency; </w:t>
        </w:r>
      </w:ins>
    </w:p>
    <w:p>
      <w:pPr>
        <w:pStyle w:val="Normal"/>
        <w:numPr>
          <w:ilvl w:val="0"/>
          <w:numId w:val="4"/>
        </w:numPr>
        <w:rPr>
          <w:ins w:id="487" w:author="stéphane Tamalet" w:date="2000-09-27T14:38:00Z"/>
        </w:rPr>
      </w:pPr>
      <w:ins w:id="486" w:author="stéphane Tamalet" w:date="2000-09-27T14:38:00Z">
        <w:r>
          <w:rPr/>
          <w:t>If all mobile subnetwork supporting the mobile adjacency are restricted to the support of ATSC-traffic only, then the name of the ATSC Class Security Tag Set (if present) is set to the hexadecimal value '07' so that to indicate that the route only supports ATSC traffic.</w:t>
        </w:r>
      </w:ins>
    </w:p>
    <w:p>
      <w:pPr>
        <w:pStyle w:val="Normal"/>
        <w:numPr>
          <w:ilvl w:val="0"/>
          <w:numId w:val="4"/>
        </w:numPr>
        <w:rPr>
          <w:ins w:id="489" w:author="stéphane Tamalet" w:date="2000-09-27T14:38:00Z"/>
        </w:rPr>
      </w:pPr>
      <w:ins w:id="488" w:author="stéphane Tamalet" w:date="2000-09-27T14:38:00Z">
        <w:r>
          <w:rPr/>
          <w:t>On the other hand, if none of the mobile subnetworks supporting the adjacency are approved for ATSC traffic, then the ATSC Class Security Tag Set (if present) is removed form the Security Path Attribute.</w:t>
        </w:r>
      </w:ins>
    </w:p>
    <w:p>
      <w:pPr>
        <w:pStyle w:val="Normal"/>
        <w:rPr>
          <w:ins w:id="494" w:author="stéphane Tamalet" w:date="2000-09-27T14:35:00Z"/>
        </w:rPr>
      </w:pPr>
      <w:ins w:id="490" w:author="stéphane Tamalet" w:date="2000-09-27T14:43:00Z">
        <w:r>
          <w:rPr/>
          <w:t xml:space="preserve">When a change in the mobile subnetwork connectivity occurs over the adjacency with an air/ground routeur, the airborne routeur is responsible to update </w:t>
        </w:r>
      </w:ins>
      <w:ins w:id="491" w:author="stéphane Tamalet" w:date="2000-09-27T14:47:00Z">
        <w:r>
          <w:rPr/>
          <w:t xml:space="preserve">in the Loc-RIB </w:t>
        </w:r>
      </w:ins>
      <w:ins w:id="492" w:author="stéphane Tamalet" w:date="2000-09-27T14:43:00Z">
        <w:r>
          <w:rPr/>
          <w:t xml:space="preserve">the security information of the routes received over this adjacency. </w:t>
        </w:r>
      </w:ins>
      <w:ins w:id="493" w:author="stéphane Tamalet" w:date="2000-09-27T14:49:00Z">
        <w:r>
          <w:rPr/>
          <w:t>For example, if a new subnetwork connection via a new mobile subnetwork becomes available to support the adjacency, then the airborne BIS is expected to add a new Air/Ground Subnetwork Type Security Tag Set, and to possibly update the ATSC Class Security Tag Set (if present) of the route(s) received over the adjacency. Likewise, if a Leave event occurs for one of the subnetwork connectivity supporting the adjacency with the air/ground routeur, then the airborne routeur is expected to remove the corresponding Air/Ground Subnetwork Type Security Tag Set, and update the ATSC Class Security Tag Set of the route(s) advertised to the airborne router.</w:t>
        </w:r>
      </w:ins>
    </w:p>
    <w:p>
      <w:pPr>
        <w:pStyle w:val="Normal"/>
        <w:rPr/>
      </w:pPr>
      <w:r>
        <w:rPr/>
      </w:r>
    </w:p>
    <w:p>
      <w:pPr>
        <w:pStyle w:val="Normal"/>
        <w:widowControl/>
        <w:bidi w:val="0"/>
        <w:spacing w:before="0" w:after="240"/>
        <w:jc w:val="both"/>
        <w:rPr/>
      </w:pPr>
      <w:r>
        <w:rPr>
          <w:b/>
        </w:rPr>
        <w:t>3</w:t>
      </w:r>
      <w:r>
        <w:rPr>
          <w:b/>
          <w:sz w:val="24"/>
        </w:rPr>
        <w:t xml:space="preserve">.4.10.4 </w:t>
      </w:r>
      <w:r>
        <w:rPr>
          <w:b/>
          <w:i/>
          <w:sz w:val="24"/>
        </w:rPr>
        <w:t>Air</w:t>
        <w:noBreakHyphen/>
        <w:t>Ground Route Initiation without IDRP</w:t>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1">
    <w:name w:val="WW8Num14z1"/>
    <w:qFormat/>
    <w:rPr/>
  </w:style>
  <w:style w:type="character" w:styleId="WW8Num18z0">
    <w:name w:val="WW8Num18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4z0">
    <w:name w:val="WW8Num64z0"/>
    <w:qFormat/>
    <w:rPr>
      <w:rFonts w:ascii="Symbol" w:hAnsi="Symbol" w:cs="Symbol"/>
      <w:color w:val="auto"/>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1z0">
    <w:name w:val="WW8Num101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6"/>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4PARA">
    <w:name w:val="4PARA"/>
    <w:qFormat/>
    <w:pPr>
      <w:widowControl/>
      <w:tabs>
        <w:tab w:val="left" w:pos="720" w:leader="none"/>
        <w:tab w:val="left" w:pos="1440" w:leader="none"/>
      </w:tabs>
      <w:bidi w:val="0"/>
      <w:ind w:left="1440" w:hanging="144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42:00Z</dcterms:created>
  <dc:creator>Eric MALLEGOL</dc:creator>
  <dc:description/>
  <cp:keywords>DED1/EAS3/STA_ATNP/DCO/40</cp:keywords>
  <dc:language>en-US</dc:language>
  <cp:lastModifiedBy>National Air Traffic Services</cp:lastModifiedBy>
  <cp:lastPrinted>2000-09-27T14:58:00Z</cp:lastPrinted>
  <dcterms:modified xsi:type="dcterms:W3CDTF">2001-02-17T15:42:00Z</dcterms:modified>
  <cp:revision>2</cp:revision>
  <dc:subject/>
  <dc:title/>
</cp:coreProperties>
</file>