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NP Sub-Group B1 – ATN Internet Communication Service</w:t>
      </w:r>
    </w:p>
    <w:p>
      <w:pPr>
        <w:pStyle w:val="Heading1"/>
        <w:rPr/>
      </w:pPr>
      <w:r>
        <w:rPr/>
        <w:t>Working Paper L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First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nolulu, Hawaii</w:t>
      </w:r>
    </w:p>
    <w:p>
      <w:pPr>
        <w:pStyle w:val="Normal"/>
        <w:jc w:val="center"/>
        <w:rPr/>
      </w:pPr>
      <w:r>
        <w:rPr>
          <w:sz w:val="24"/>
        </w:rPr>
        <w:t>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– 2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58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orking paper list for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SG-B1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J. Lenz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BA - Meeting arrangemen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eport of first WG B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Withdraw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iqué from AMCP WG-M to ATNP WG B regard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Use of ATN Security Services Within VDL Mode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onse to the Communiqué from ATNP WG B regarding the ATN Frame Mode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aison statement from AMCP Working Group M to ATNP WG A regarding ATN Internet Priority Mapping Tab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Ric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Draft Guidance Material related to the PDR 98090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Ric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Draft Guidance Material related to the PDR 99030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Jon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Changes to Part IV Chapter 3 of the CAMAL Related to JOIN and LEAVE EVENTS – ICS3-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Ric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Draft Guidance Material on the 3rd Edition Enhancements ICS3-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Ric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Draft Guidance Material on the 3rd Edition Enhancements ICS3-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Guidance Material for the Frame Mode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b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Draft Guidance Material related to the PDR M0070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ry Boy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GM for PDR98100007, PDR99010001, PDR99010005, PDR99070005 &amp; ICS3-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SARPs Modifications in support of the Frame Mode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me Mode SNDCF Validation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onse to AMCP comments on the proposed ATN Frame Mode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 of an Ad Hoc Meeting on VDL Mode 3/ATN Integr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Liaison to the AMCP on the VDL M3 Specific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SARPs for the VDL3 Specific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RP encapsulation/decapsulation sup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Liaison to the AMCP on the future development of VDL Mode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b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 draft Guidance Material related to PDR 98040003 (X.25 address extension facility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b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 of PDR M0040002: Result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McParla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TBA - Proposed Guidance Material for ICS3-0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Ric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-domain BIS-BIS adjacenc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imsy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limsy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ATNP WGB SGB1-WP100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Issu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22:50:00Z</dcterms:created>
  <dc:creator>National Air Traffic Services</dc:creator>
  <dc:description/>
  <dc:language>en-US</dc:language>
  <cp:lastModifiedBy>National Air Traffic Services</cp:lastModifiedBy>
  <cp:lastPrinted>2001-02-17T15:39:00Z</cp:lastPrinted>
  <dcterms:modified xsi:type="dcterms:W3CDTF">2001-03-07T20:52:00Z</dcterms:modified>
  <cp:revision>16</cp:revision>
  <dc:subject/>
  <dc:title>ATNP Working Group B – Communication Services</dc:title>
</cp:coreProperties>
</file>