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 xml:space="preserve">LIST OF HOTELS inToulouse </w:t>
      </w:r>
    </w:p>
    <w:p>
      <w:pPr>
        <w:pStyle w:val="NormalWeb"/>
        <w:jc w:val="center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  <w:t>Some rates are negotiated, ask for STNA rate</w:t>
      </w:r>
    </w:p>
    <w:p>
      <w:pPr>
        <w:pStyle w:val="NormalWeb"/>
        <w:jc w:val="center"/>
        <w:rPr>
          <w:rFonts w:ascii="Times" w:hAnsi="Times" w:cs="Times"/>
          <w:b/>
          <w:b/>
          <w:bCs/>
          <w:lang w:val="en-GB"/>
        </w:rPr>
      </w:pPr>
      <w:r>
        <w:rPr>
          <w:rFonts w:cs="Times" w:ascii="Times" w:hAnsi="Times"/>
          <w:b/>
          <w:bCs/>
          <w:lang w:val="en-GB"/>
        </w:rPr>
      </w:r>
    </w:p>
    <w:tbl>
      <w:tblPr>
        <w:tblW w:w="10125" w:type="dxa"/>
        <w:jc w:val="left"/>
        <w:tblInd w:w="-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41"/>
        <w:gridCol w:w="3512"/>
        <w:gridCol w:w="1953"/>
        <w:gridCol w:w="2286"/>
        <w:gridCol w:w="1433"/>
      </w:tblGrid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imes" w:hAnsi="Times" w:cs="Times"/>
                <w:b/>
                <w:b/>
                <w:bCs/>
                <w:sz w:val="20"/>
                <w:szCs w:val="20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</w:rPr>
              <w:t>CAT</w:t>
            </w:r>
          </w:p>
        </w:tc>
        <w:tc>
          <w:tcPr>
            <w:tcW w:w="3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imes" w:hAnsi="Times" w:cs="Times"/>
                <w:b/>
                <w:b/>
                <w:bCs/>
                <w:sz w:val="20"/>
                <w:szCs w:val="20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</w:rPr>
              <w:t>NOM et ADRESSE</w:t>
            </w:r>
          </w:p>
        </w:tc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n-GB"/>
              </w:rPr>
              <w:t>TARIF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n-GB"/>
              </w:rPr>
              <w:t>TEL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n-GB"/>
              </w:rPr>
              <w:t>FAX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****</w:t>
            </w:r>
          </w:p>
        </w:tc>
        <w:tc>
          <w:tcPr>
            <w:tcW w:w="3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Hôtel PALLADIA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271, avenue de Grande Bretagne</w:t>
            </w:r>
          </w:p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31300 Toulouse (near Purpan hospital)</w:t>
            </w:r>
          </w:p>
        </w:tc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140€ 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Breakfast non included</w:t>
            </w:r>
          </w:p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Airport shuttle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33 (0)5 62 12 01 20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05 62 12 01 21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****</w:t>
            </w:r>
          </w:p>
        </w:tc>
        <w:tc>
          <w:tcPr>
            <w:tcW w:w="3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b/>
                <w:b/>
                <w:bCs/>
                <w:lang w:val="en-GB"/>
              </w:rPr>
            </w:pPr>
            <w:r>
              <w:rPr>
                <w:rFonts w:cs="Times" w:ascii="Times" w:hAnsi="Times"/>
                <w:b/>
                <w:bCs/>
                <w:lang w:val="en-GB"/>
              </w:rPr>
              <w:t>Hôtel HOLLIDAY INN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ROWNE PLAZA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7, Place du Capitole</w:t>
            </w:r>
          </w:p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31000 Toulouse</w:t>
            </w:r>
          </w:p>
        </w:tc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130 € single</w:t>
            </w:r>
          </w:p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Breakfast included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33(0)5 61 61 19 13 /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05 61 61 19 05</w:t>
            </w:r>
          </w:p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Mr Jean-François Morgillo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05 61 23 79 96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****</w:t>
            </w:r>
          </w:p>
        </w:tc>
        <w:tc>
          <w:tcPr>
            <w:tcW w:w="3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SOFITEL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84 Allée Jean Jaurès</w:t>
            </w:r>
          </w:p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31500 - Toulouse</w:t>
            </w:r>
          </w:p>
        </w:tc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ingle : 109€</w:t>
            </w:r>
          </w:p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16€ breakfast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33(0)5 61 10 23 51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05 61 10 23 2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***</w:t>
            </w:r>
          </w:p>
        </w:tc>
        <w:tc>
          <w:tcPr>
            <w:tcW w:w="3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Hôtel COMFORT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" Le Clocher de Rodez "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Air cond.,  T.V. Canal+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14 place Jeanne d’Arc</w:t>
            </w:r>
          </w:p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31000 - TOULOUSE</w:t>
            </w:r>
          </w:p>
        </w:tc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59,35 €</w:t>
            </w:r>
          </w:p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breakfast 6€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33(0)5 61 62 42 92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05 61 62 68 99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***</w:t>
            </w:r>
          </w:p>
        </w:tc>
        <w:tc>
          <w:tcPr>
            <w:tcW w:w="3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Hôtel DE DIANE</w:t>
            </w:r>
          </w:p>
          <w:p>
            <w:pPr>
              <w:pStyle w:val="NormalWeb"/>
              <w:rPr/>
            </w:pPr>
            <w:r>
              <w:rPr>
                <w:rFonts w:cs="Times" w:ascii="Times" w:hAnsi="Times"/>
                <w:sz w:val="20"/>
                <w:szCs w:val="20"/>
              </w:rPr>
              <w:t>3,route de St Simon (Parking)</w:t>
            </w:r>
          </w:p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31100 Toulouse</w:t>
            </w:r>
          </w:p>
        </w:tc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ingle : 56,41 €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Bungalow : 59,46 €</w:t>
            </w:r>
          </w:p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6,10€ breakfast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33(0)5 61 07 59 52</w:t>
            </w:r>
          </w:p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Mme Bousquet Hélène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05 61 86 38 94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***</w:t>
            </w:r>
          </w:p>
        </w:tc>
        <w:tc>
          <w:tcPr>
            <w:tcW w:w="3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MERCURE WILSON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7,rue Labéda</w:t>
            </w:r>
          </w:p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31034 Toulouse cedex</w:t>
            </w:r>
          </w:p>
        </w:tc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sz w:val="20"/>
                <w:szCs w:val="20"/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From 101 € to 111 € single</w:t>
            </w:r>
          </w:p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11€ breakfast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33(0)5 34 45 40 60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Times" w:ascii="Times" w:hAnsi="Times"/>
                <w:sz w:val="20"/>
                <w:szCs w:val="20"/>
              </w:rPr>
              <w:t>Mr.SICRE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05 34 45 40 61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***</w:t>
            </w:r>
          </w:p>
        </w:tc>
        <w:tc>
          <w:tcPr>
            <w:tcW w:w="3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MERCURE Matabiau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Bd Pierre Sémard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31504 Toulouse Cedex</w:t>
            </w:r>
          </w:p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rFonts w:eastAsia="Times" w:cs="Times" w:ascii="Times" w:hAnsi="Times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" w:ascii="Times" w:hAnsi="Times"/>
                <w:sz w:val="20"/>
                <w:szCs w:val="20"/>
                <w:lang w:val="en-GB"/>
              </w:rPr>
              <w:t>(near railway station)</w:t>
            </w:r>
          </w:p>
        </w:tc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sz w:val="20"/>
                <w:szCs w:val="20"/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67 to 74 € single</w:t>
            </w:r>
          </w:p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9 € breakfast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33(0)5 61 62 84 93</w:t>
            </w:r>
          </w:p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. BELLURIER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05 61 99 27 78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***</w:t>
            </w:r>
          </w:p>
        </w:tc>
        <w:tc>
          <w:tcPr>
            <w:tcW w:w="3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Hôtel ATHENEE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Air conditioning, TV,garage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13, rue Matabiau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Times" w:ascii="Times" w:hAnsi="Times"/>
                <w:sz w:val="20"/>
                <w:szCs w:val="20"/>
              </w:rPr>
              <w:t>31000 – Toulouse</w:t>
            </w:r>
          </w:p>
        </w:tc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sz w:val="20"/>
                <w:szCs w:val="20"/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Single or Double: 64 €</w:t>
            </w:r>
          </w:p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Breakfast included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33(0)5 61 63 10 63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Mme MARY</w:t>
            </w:r>
          </w:p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www.athenee-hotel.com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05 61 63 87 8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***</w:t>
            </w:r>
          </w:p>
        </w:tc>
        <w:tc>
          <w:tcPr>
            <w:tcW w:w="3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NOVOTEL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23 impasse de Maubec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31300 – Toulouse</w:t>
            </w:r>
          </w:p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rFonts w:eastAsia="Times" w:cs="Times" w:ascii="Times" w:hAnsi="Times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" w:ascii="Times" w:hAnsi="Times"/>
                <w:sz w:val="20"/>
                <w:szCs w:val="20"/>
                <w:lang w:val="en-GB"/>
              </w:rPr>
              <w:t>(near Purpan hospital)</w:t>
            </w:r>
          </w:p>
        </w:tc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sz w:val="20"/>
                <w:szCs w:val="20"/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Single : 90 to 100 €</w:t>
            </w:r>
          </w:p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10,5 € breakfast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33(0)5 61 15 00 00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Times" w:ascii="Times" w:hAnsi="Times"/>
                <w:sz w:val="20"/>
                <w:szCs w:val="20"/>
              </w:rPr>
              <w:t>05 61 15 88 44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***</w:t>
            </w:r>
          </w:p>
        </w:tc>
        <w:tc>
          <w:tcPr>
            <w:tcW w:w="3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INTER HOTEL TERMINUS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13, Bd Bonrepos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31000- Toulouse</w:t>
            </w:r>
          </w:p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 xml:space="preserve">Facing the railway and metro stations </w:t>
            </w:r>
          </w:p>
        </w:tc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sz w:val="20"/>
                <w:szCs w:val="20"/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 xml:space="preserve">Single : 45€ 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Double : 63 €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Breakfast included</w:t>
            </w:r>
          </w:p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Private car park, airport shuttle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Mme. MOUYSSET</w:t>
            </w:r>
          </w:p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05 61 62 44 78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05 61 63 18 06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**</w:t>
            </w:r>
          </w:p>
        </w:tc>
        <w:tc>
          <w:tcPr>
            <w:tcW w:w="3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Hôtel IBIS</w:t>
            </w:r>
          </w:p>
          <w:p>
            <w:pPr>
              <w:pStyle w:val="NormalWeb"/>
              <w:rPr/>
            </w:pPr>
            <w:r>
              <w:rPr>
                <w:rFonts w:cs="Times" w:ascii="Times" w:hAnsi="Times"/>
                <w:sz w:val="20"/>
                <w:szCs w:val="20"/>
              </w:rPr>
              <w:t>80, avenue du Parc</w:t>
            </w:r>
          </w:p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31700 - BLAGNAC</w:t>
            </w:r>
          </w:p>
        </w:tc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63 €</w:t>
            </w:r>
          </w:p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5,5 € Breakfast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33(0)5 61 30 01 00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05 61 30 02 83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**</w:t>
            </w:r>
          </w:p>
        </w:tc>
        <w:tc>
          <w:tcPr>
            <w:tcW w:w="3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Hôtel DE FRANCE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hower, wc,TV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5, rue d’Austerlitz</w:t>
            </w:r>
          </w:p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31000 Toulouse</w:t>
            </w:r>
          </w:p>
        </w:tc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40€ </w:t>
            </w:r>
          </w:p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6€ Breakfast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33(0)5 61 21 88 24</w:t>
            </w:r>
          </w:p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lorence BABEAU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05 61 21 99 77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**</w:t>
            </w:r>
          </w:p>
        </w:tc>
        <w:tc>
          <w:tcPr>
            <w:tcW w:w="3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Times" w:ascii="Times" w:hAnsi="Times"/>
                <w:b/>
                <w:bCs/>
                <w:lang w:val="en-GB"/>
              </w:rPr>
              <w:t>METRHOTEL</w:t>
            </w:r>
            <w:r>
              <w:rPr>
                <w:rFonts w:cs="Times" w:ascii="Times" w:hAnsi="Times"/>
                <w:b/>
                <w:bCs/>
                <w:sz w:val="20"/>
                <w:szCs w:val="20"/>
                <w:lang w:val="en-GB"/>
              </w:rPr>
              <w:t xml:space="preserve"> Basso</w:t>
            </w:r>
            <w:r>
              <w:rPr>
                <w:rFonts w:cs="Times" w:ascii="Times" w:hAnsi="Times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" w:ascii="Times" w:hAnsi="Times"/>
                <w:b/>
                <w:bCs/>
                <w:sz w:val="20"/>
                <w:szCs w:val="20"/>
                <w:lang w:val="en-GB"/>
              </w:rPr>
              <w:t>Combo</w:t>
            </w:r>
          </w:p>
          <w:p>
            <w:pPr>
              <w:pStyle w:val="NormalWeb"/>
              <w:rPr/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TV, Canal +, shower, WC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4, impasse M. Labrousse</w:t>
            </w:r>
          </w:p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31102 Toulouse Cedex</w:t>
            </w:r>
          </w:p>
        </w:tc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50 €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6 € Breakfast</w:t>
            </w:r>
          </w:p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Demi-Pension : 59,07€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33(0)5 61 43 97 97</w:t>
            </w:r>
          </w:p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M. Contreras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05 62 14 00 55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**</w:t>
            </w:r>
          </w:p>
        </w:tc>
        <w:tc>
          <w:tcPr>
            <w:tcW w:w="3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Hôtel OURS BLANC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25, place Victor Hugo</w:t>
            </w:r>
          </w:p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31000 Toulouse</w:t>
            </w:r>
          </w:p>
        </w:tc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sz w:val="20"/>
                <w:szCs w:val="20"/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Single : 48€ with shower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Twin: 54 € with shower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Breakfast : 6 €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 </w:t>
            </w:r>
          </w:p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 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05 61 23 14 55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05 61 23 62 34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imes" w:hAnsi="Times" w:cs="Times"/>
                <w:b/>
                <w:b/>
                <w:bCs/>
                <w:sz w:val="20"/>
                <w:szCs w:val="20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</w:rPr>
              <w:t>CAT</w:t>
            </w:r>
          </w:p>
        </w:tc>
        <w:tc>
          <w:tcPr>
            <w:tcW w:w="3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n-GB"/>
              </w:rPr>
              <w:t>NAME AND ADDRESS</w:t>
            </w:r>
          </w:p>
        </w:tc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n-GB"/>
              </w:rPr>
              <w:t>RATE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n-GB"/>
              </w:rPr>
              <w:t>TEL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n-GB"/>
              </w:rPr>
              <w:t>FAX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**</w:t>
            </w:r>
          </w:p>
        </w:tc>
        <w:tc>
          <w:tcPr>
            <w:tcW w:w="3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b/>
                <w:b/>
                <w:bCs/>
                <w:lang w:val="en-GB"/>
              </w:rPr>
            </w:pPr>
            <w:r>
              <w:rPr>
                <w:rFonts w:cs="Times" w:ascii="Times" w:hAnsi="Times"/>
                <w:b/>
                <w:bCs/>
                <w:lang w:val="en-GB"/>
              </w:rPr>
              <w:t>Hôtel WILSON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2, rue Victor Hugo</w:t>
            </w:r>
          </w:p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31000 Toulouse</w:t>
            </w:r>
          </w:p>
        </w:tc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Same price as Ours Blanc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05 61 21 62 40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05 61 23 62 34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**</w:t>
            </w:r>
          </w:p>
        </w:tc>
        <w:tc>
          <w:tcPr>
            <w:tcW w:w="3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b/>
                <w:b/>
                <w:bCs/>
                <w:lang w:val="en-GB"/>
              </w:rPr>
            </w:pPr>
            <w:r>
              <w:rPr>
                <w:rFonts w:cs="Times" w:ascii="Times" w:hAnsi="Times"/>
                <w:b/>
                <w:bCs/>
                <w:lang w:val="en-GB"/>
              </w:rPr>
              <w:t>Wilson Square Hôtel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12, rue Austerlitz</w:t>
            </w:r>
          </w:p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31000 Toulouse</w:t>
            </w:r>
          </w:p>
        </w:tc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ingle : 42 €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Double : 52 € </w:t>
            </w:r>
          </w:p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Breakfast included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05 61 21 67 57</w:t>
            </w:r>
          </w:p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M. Phamvanthi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05 61 21 16 23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**</w:t>
            </w:r>
          </w:p>
        </w:tc>
        <w:tc>
          <w:tcPr>
            <w:tcW w:w="3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Hôtel LE PRADO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Free Car Park 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Bus to STNA : n° 13 puis n°8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26, rue du Prado</w:t>
            </w:r>
          </w:p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31000 Toulouse</w:t>
            </w:r>
          </w:p>
        </w:tc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sz w:val="20"/>
                <w:szCs w:val="20"/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Single : 34 €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Double : 36 €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Twin : 39 €</w:t>
            </w:r>
          </w:p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5,5 € breakfast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33(0)5 61 40 49 29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M. PENALBA</w:t>
            </w:r>
          </w:p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www.hotel-leprado.com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05 62 14 11 75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**</w:t>
            </w:r>
          </w:p>
        </w:tc>
        <w:tc>
          <w:tcPr>
            <w:tcW w:w="3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b/>
                <w:b/>
                <w:bCs/>
                <w:lang w:val="en-GB"/>
              </w:rPr>
            </w:pPr>
            <w:r>
              <w:rPr>
                <w:rFonts w:cs="Times" w:ascii="Times" w:hAnsi="Times"/>
                <w:b/>
                <w:bCs/>
                <w:lang w:val="en-GB"/>
              </w:rPr>
              <w:t>LE VICTOR HUGO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Air cond., WC, Canal +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26, bd de Strasbourg</w:t>
            </w:r>
          </w:p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31000 Toulouse</w:t>
            </w:r>
          </w:p>
        </w:tc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sz w:val="20"/>
                <w:szCs w:val="20"/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42,70€ with shower(single)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45,80€ with bath(single)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Breakfast included</w:t>
            </w:r>
          </w:p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54,90 € Double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33(0)5 61 63 40 41</w:t>
            </w:r>
          </w:p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M. DUTRAIN ou Mme CLAVERIE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Times" w:ascii="Times" w:hAnsi="Times"/>
                <w:sz w:val="20"/>
                <w:szCs w:val="20"/>
              </w:rPr>
              <w:t>05 61 62 66 31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3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TAP Hôtel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27, Bd des Minimes</w:t>
            </w:r>
          </w:p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31200 Toulouse</w:t>
            </w:r>
          </w:p>
        </w:tc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32 €</w:t>
            </w:r>
          </w:p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Breakfast : 3,80 €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33(0)5 61 13 27 27 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05 61 13 30 54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3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Hôtel Campanile</w:t>
            </w:r>
          </w:p>
          <w:p>
            <w:pPr>
              <w:pStyle w:val="NormalWeb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33, route de Bayonne</w:t>
            </w:r>
          </w:p>
          <w:p>
            <w:pPr>
              <w:pStyle w:val="NormalWeb"/>
              <w:spacing w:before="28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31300 Toulouse (Purpan)</w:t>
            </w:r>
          </w:p>
        </w:tc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51 €</w:t>
            </w:r>
          </w:p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Breakfast : 6,40 €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sz w:val="20"/>
                <w:szCs w:val="20"/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33 (0)5 61 31 09 09</w:t>
            </w:r>
          </w:p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J. Almeida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rFonts w:cs="Times" w:ascii="Times" w:hAnsi="Times"/>
                <w:sz w:val="20"/>
                <w:szCs w:val="20"/>
                <w:lang w:val="en-GB"/>
              </w:rPr>
              <w:t>05 61 31 09 10</w:t>
            </w:r>
          </w:p>
        </w:tc>
      </w:tr>
    </w:tbl>
    <w:p>
      <w:pPr>
        <w:pStyle w:val="NormalWeb"/>
        <w:rPr>
          <w:rFonts w:ascii="Times" w:hAnsi="Times" w:cs="Times"/>
          <w:sz w:val="20"/>
          <w:szCs w:val="20"/>
          <w:lang w:val="en-GB"/>
        </w:rPr>
      </w:pPr>
      <w:r>
        <w:rPr>
          <w:rFonts w:cs="Times" w:ascii="Times" w:hAnsi="Times"/>
          <w:sz w:val="20"/>
          <w:szCs w:val="20"/>
          <w:lang w:val="en-GB"/>
        </w:rPr>
        <w:t> </w:t>
      </w:r>
    </w:p>
    <w:p>
      <w:pPr>
        <w:pStyle w:val="NormalWeb"/>
        <w:spacing w:before="280" w:after="280"/>
        <w:rPr>
          <w:lang w:val="en-GB"/>
        </w:rPr>
      </w:pPr>
      <w:r>
        <w:rPr>
          <w:lang w:val="en-GB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6:17:00Z</dcterms:created>
  <dc:creator>profil</dc:creator>
  <dc:description/>
  <dc:language>en-US</dc:language>
  <cp:lastModifiedBy>Christine RICCI</cp:lastModifiedBy>
  <dcterms:modified xsi:type="dcterms:W3CDTF">2002-04-05T12:30:00Z</dcterms:modified>
  <cp:revision>2</cp:revision>
  <dc:subject/>
  <dc:title>LIST OF HOTELS inToulouse </dc:title>
</cp:coreProperties>
</file>