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right"/>
        <w:rPr>
          <w:b/>
          <w:b/>
        </w:rPr>
      </w:pPr>
      <w:r>
        <w:rPr>
          <w:b/>
        </w:rPr>
        <w:t>ATNP WG-A WP – 30</w:t>
      </w:r>
    </w:p>
    <w:p>
      <w:pPr>
        <w:pStyle w:val="Normal"/>
        <w:tabs>
          <w:tab w:val="clear" w:pos="720"/>
          <w:tab w:val="center" w:pos="4680" w:leader="none"/>
        </w:tabs>
        <w:suppressAutoHyphens w:val="true"/>
        <w:jc w:val="right"/>
        <w:rPr>
          <w:b/>
          <w:b/>
        </w:rPr>
      </w:pPr>
      <w:r>
        <w:rPr>
          <w:b/>
        </w:rPr>
        <w:t xml:space="preserve">ATNP SG-A2 WP-A2/2/4a  </w:t>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rPr>
          <w:b/>
          <w:b/>
        </w:rPr>
      </w:pPr>
      <w:r>
        <w:rPr>
          <w:b/>
        </w:rPr>
      </w:r>
    </w:p>
    <w:p>
      <w:pPr>
        <w:pStyle w:val="Normal"/>
        <w:tabs>
          <w:tab w:val="clear" w:pos="720"/>
          <w:tab w:val="center" w:pos="4680" w:leader="none"/>
        </w:tabs>
        <w:suppressAutoHyphens w:val="true"/>
        <w:jc w:val="center"/>
        <w:rPr>
          <w:b/>
          <w:b/>
          <w:sz w:val="28"/>
        </w:rPr>
      </w:pPr>
      <w:r>
        <w:rPr>
          <w:b/>
          <w:sz w:val="28"/>
        </w:rPr>
        <w:t>AERONAUTICAL TELECOMMUNICATIONS NETWORK PANEL</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sz w:val="28"/>
        </w:rPr>
      </w:pPr>
      <w:r>
        <w:rPr>
          <w:b/>
          <w:sz w:val="28"/>
        </w:rPr>
        <w:t>WORKING GROUP A</w:t>
      </w:r>
    </w:p>
    <w:p>
      <w:pPr>
        <w:pStyle w:val="Normal"/>
        <w:tabs>
          <w:tab w:val="clear" w:pos="720"/>
          <w:tab w:val="center" w:pos="4680" w:leader="none"/>
        </w:tabs>
        <w:suppressAutoHyphens w:val="true"/>
        <w:jc w:val="center"/>
        <w:rPr>
          <w:sz w:val="28"/>
        </w:rPr>
      </w:pPr>
      <w:r>
        <w:rPr>
          <w:b/>
          <w:sz w:val="28"/>
        </w:rPr>
        <w:t>Honolulu, USA</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February 27 – March 7, 2000</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t>Agenda Item 6</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b/>
          <w:b/>
          <w:sz w:val="28"/>
        </w:rPr>
      </w:pPr>
      <w:r>
        <w:rPr>
          <w:b/>
          <w:sz w:val="28"/>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Normal"/>
        <w:jc w:val="center"/>
        <w:rPr>
          <w:b/>
          <w:b/>
          <w:sz w:val="28"/>
        </w:rPr>
      </w:pPr>
      <w:r>
        <w:rPr>
          <w:b/>
          <w:sz w:val="28"/>
        </w:rPr>
        <w:t>ATN Application Profiling</w:t>
      </w:r>
    </w:p>
    <w:p>
      <w:pPr>
        <w:pStyle w:val="Normal"/>
        <w:tabs>
          <w:tab w:val="clear" w:pos="720"/>
          <w:tab w:val="center" w:pos="4680" w:leader="none"/>
        </w:tabs>
        <w:suppressAutoHyphens w:val="true"/>
        <w:jc w:val="center"/>
        <w:rPr>
          <w:b/>
          <w:b/>
          <w:sz w:val="28"/>
        </w:rPr>
      </w:pPr>
      <w:r>
        <w:rPr>
          <w:b/>
          <w:sz w:val="28"/>
        </w:rPr>
      </w:r>
    </w:p>
    <w:p>
      <w:pPr>
        <w:pStyle w:val="Normal"/>
        <w:tabs>
          <w:tab w:val="clear" w:pos="720"/>
          <w:tab w:val="center" w:pos="4680" w:leader="none"/>
        </w:tabs>
        <w:suppressAutoHyphens w:val="true"/>
        <w:jc w:val="center"/>
        <w:rPr/>
      </w:pPr>
      <w:r>
        <w:rPr/>
        <w:t>Prepared by:  SG-A2</w:t>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center" w:pos="4680" w:leader="none"/>
        </w:tabs>
        <w:suppressAutoHyphens w:val="true"/>
        <w:jc w:val="center"/>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tbl>
      <w:tblPr>
        <w:tblW w:w="6570" w:type="dxa"/>
        <w:jc w:val="center"/>
        <w:tblInd w:w="0" w:type="dxa"/>
        <w:tblLayout w:type="fixed"/>
        <w:tblCellMar>
          <w:top w:w="0" w:type="dxa"/>
          <w:left w:w="120" w:type="dxa"/>
          <w:bottom w:w="0" w:type="dxa"/>
          <w:right w:w="120" w:type="dxa"/>
        </w:tblCellMar>
      </w:tblPr>
      <w:tblGrid>
        <w:gridCol w:w="657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pacing w:before="90" w:after="0"/>
              <w:ind w:left="-30" w:hanging="0"/>
              <w:jc w:val="center"/>
              <w:rPr/>
            </w:pPr>
            <w:r>
              <w:rPr>
                <w:b/>
                <w:smallCaps/>
              </w:rPr>
              <w:tab/>
              <w:t>Summary</w:t>
            </w:r>
            <w:r>
              <w:rPr/>
              <w:t> </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t>Implementers of the SARPs need to have detailed information on what peer applications support operationally and technically, which is described by completed Protocol/Operational Implementation Conformance Statements (P/OICS).  The information in these profiles need to known (to some extent) during operation so that proper ATN application usage can take place.  This paper gives an overview of issues with ATN profiles including how the profile information is maintained, exchanged, and used.</w:t>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p>
            <w:p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pacing w:before="0" w:after="54"/>
              <w:ind w:left="-30" w:hanging="0"/>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clear" w:pos="720"/>
          <w:tab w:val="left" w:pos="840" w:leader="none"/>
          <w:tab w:val="left" w:pos="1560" w:leader="none"/>
          <w:tab w:val="left" w:pos="2040" w:leader="none"/>
          <w:tab w:val="left" w:pos="2400" w:leader="none"/>
          <w:tab w:val="left" w:pos="6482" w:leader="none"/>
          <w:tab w:val="left" w:pos="7200" w:leader="none"/>
          <w:tab w:val="left" w:pos="7884" w:leader="none"/>
        </w:tabs>
        <w:suppressAutoHyphens w:val="true"/>
        <w:rPr/>
      </w:pPr>
      <w:r>
        <w:rPr/>
      </w:r>
    </w:p>
    <w:p>
      <w:pPr>
        <w:pStyle w:val="Heading1"/>
        <w:jc w:val="both"/>
        <w:rPr/>
      </w:pPr>
      <w:r>
        <w:rPr/>
        <w:t>Introduction</w:t>
      </w:r>
    </w:p>
    <w:p>
      <w:pPr>
        <w:pStyle w:val="Heading2"/>
        <w:rPr/>
      </w:pPr>
      <w:r>
        <w:rPr/>
        <w:t>Introduction</w:t>
      </w:r>
    </w:p>
    <w:p>
      <w:pPr>
        <w:pStyle w:val="Heading3"/>
        <w:ind w:left="0" w:hanging="0"/>
        <w:jc w:val="both"/>
        <w:rPr/>
      </w:pPr>
      <w:r>
        <w:rPr/>
        <w:t>As ATN implementations continue towards operational use, the implementing agencies have been completing Protocol/Operational Implementation Conformance Statements (P/OICS) for their implementations.  The P/OICS show the differences between implementations for a given ATN application, and have proven useful for ensuring technical and operational interoperability during the specification stage.  A question that has arisen, though, is how the P/OICS will be used in actual operation.  This includes how the information in the P/OICS will be distributed to operational systems, how operational systems will make use of that information, and how the P/OICS themselves are maintained.</w:t>
      </w:r>
    </w:p>
    <w:p>
      <w:pPr>
        <w:pStyle w:val="Heading1"/>
        <w:jc w:val="both"/>
        <w:rPr/>
      </w:pPr>
      <w:r>
        <w:rPr/>
        <w:t>Discussion</w:t>
      </w:r>
    </w:p>
    <w:p>
      <w:pPr>
        <w:pStyle w:val="Heading2"/>
        <w:rPr/>
      </w:pPr>
      <w:r>
        <w:rPr/>
        <w:t>History</w:t>
      </w:r>
    </w:p>
    <w:p>
      <w:pPr>
        <w:pStyle w:val="Heading3"/>
        <w:ind w:left="0" w:hanging="0"/>
        <w:jc w:val="both"/>
        <w:rPr/>
      </w:pPr>
      <w:r>
        <w:rPr/>
        <w:t>As RTCA and Eurocae working groups continued to specify and implement ATN-based systems, they soon found that not all functionality in the SARPs would need to be implemented to meet their operational requirements.  And while the subsetting that was introduced into the SARPs moved somewhat towards the goal of allowing “optional functionality”, it turned out to be well short of the required needs.  This is because the SARPs subsetting is at a higher functionality level, and does not describe the detailed technical or operational level needed.</w:t>
      </w:r>
    </w:p>
    <w:p>
      <w:pPr>
        <w:pStyle w:val="Heading3"/>
        <w:ind w:left="0" w:hanging="0"/>
        <w:jc w:val="both"/>
        <w:rPr/>
      </w:pPr>
      <w:r>
        <w:rPr/>
        <w:t>It became apparent that a more detailed definition and documentation of implementation options was needed.  This, of course, was the intended purpose of the P/OICS, which have been refined over the last few ATN and RTCA/Eurocae working group meetings.  The P/OICS provide both high-level functional and low-level implementation details for a given implementation.</w:t>
      </w:r>
    </w:p>
    <w:p>
      <w:pPr>
        <w:pStyle w:val="Heading3"/>
        <w:ind w:left="0" w:hanging="0"/>
        <w:jc w:val="both"/>
        <w:rPr/>
      </w:pPr>
      <w:r>
        <w:rPr/>
        <w:t>The P/OICS have proven a useful tool for comparing different implementations on paper; differences are highlighted and any optional or non-SARPs compliant functionality is clearly noted.  However, questions have arisen as to how the different implementations defined by the completed P/OICS will interoperate.  For example, if CPDLC message sets are different between two ground systems, and an aircraft supports both (which it must do if it wants to receive data link services in both areas), how does the aircrew and/or avionics know which message is applicable to which area?  Initially it was thought that an additional CPDLC message, stating which of the message elements are or are not supported, might alleviate the problem.  However, the potential problems go beyond just CPDLC messages supported; different ranges and resolutions may be supported, different limitations on CPDLC functionality—all must be accounted for.  In addition, other applications may be affected as well.  For ADS, for example, different reporting groups may be supported, or different ranges and resolutions.  Making “minor” versions of applications was also investigated.  For example, a certain implementation would be “version 1.3” instead of “version 1”.  However, this would make the version number something different than was originally intended.  The version number is no longer ASE version, but includes some operational connotations, which is actually a profile number.</w:t>
      </w:r>
    </w:p>
    <w:p>
      <w:pPr>
        <w:pStyle w:val="Heading3"/>
        <w:ind w:left="0" w:hanging="0"/>
        <w:jc w:val="both"/>
        <w:rPr/>
      </w:pPr>
      <w:r>
        <w:rPr/>
        <w:t>To solve this problem, some other kind of information knowledge is needed.  The ASE version number will not help.  Creating major/minor version numbers might help, but would change the concept of version numbers from ASE version number to combination ASE/“user software” number.  What needs to be known in these cases is the profile, or completed P/OICS for an implementation, that the peer is capable of supporting.  Also part of this problem is control of completed P/OICS—who is responsible for maintaining these completed P/OICS and disseminating them?  While these problems are not easily solved, this paper gives a direction towards potential solutions.</w:t>
      </w:r>
    </w:p>
    <w:p>
      <w:pPr>
        <w:pStyle w:val="Heading1"/>
        <w:rPr/>
      </w:pPr>
      <w:r>
        <w:rPr/>
        <w:t>Possible Solutions</w:t>
      </w:r>
    </w:p>
    <w:p>
      <w:pPr>
        <w:pStyle w:val="Heading2"/>
        <w:rPr/>
      </w:pPr>
      <w:r>
        <w:rPr/>
        <w:t>Problem Description</w:t>
      </w:r>
    </w:p>
    <w:p>
      <w:pPr>
        <w:pStyle w:val="Heading3"/>
        <w:ind w:left="0" w:hanging="0"/>
        <w:rPr/>
      </w:pPr>
      <w:r>
        <w:rPr/>
        <w:t>There are multiple facets to the problem of profile usage.  These include:</w:t>
      </w:r>
    </w:p>
    <w:p>
      <w:pPr>
        <w:pStyle w:val="TextBody"/>
        <w:numPr>
          <w:ilvl w:val="0"/>
          <w:numId w:val="3"/>
        </w:numPr>
        <w:rPr/>
      </w:pPr>
      <w:r>
        <w:rPr>
          <w:b/>
        </w:rPr>
        <w:t>Profile documentation and control.</w:t>
      </w:r>
      <w:r>
        <w:rPr/>
        <w:t xml:space="preserve">  This covers who is responsible for completing profiles, making sure profile naming is unique, minimizing the numbers of profiles, etc.</w:t>
      </w:r>
    </w:p>
    <w:p>
      <w:pPr>
        <w:pStyle w:val="TextBody"/>
        <w:numPr>
          <w:ilvl w:val="0"/>
          <w:numId w:val="3"/>
        </w:numPr>
        <w:rPr/>
      </w:pPr>
      <w:r>
        <w:rPr>
          <w:b/>
        </w:rPr>
        <w:t>Profile distribution.</w:t>
      </w:r>
      <w:r>
        <w:rPr/>
        <w:t xml:space="preserve">  This includes how profiles are communicated/obtained by those who need them.</w:t>
      </w:r>
    </w:p>
    <w:p>
      <w:pPr>
        <w:pStyle w:val="TextBody"/>
        <w:numPr>
          <w:ilvl w:val="0"/>
          <w:numId w:val="3"/>
        </w:numPr>
        <w:rPr/>
      </w:pPr>
      <w:r>
        <w:rPr>
          <w:b/>
        </w:rPr>
        <w:t>Profile technical and operational usage.</w:t>
      </w:r>
      <w:r>
        <w:rPr/>
        <w:t xml:space="preserve">  This includes how the distributed profiles are used in order to meet operational requirements, implementation issues (system constraints, memory usages, etc), and how the information in the profiles is given/indicated to systems/operators.</w:t>
      </w:r>
    </w:p>
    <w:p>
      <w:pPr>
        <w:pStyle w:val="TextBody"/>
        <w:widowControl w:val="false"/>
        <w:numPr>
          <w:ilvl w:val="0"/>
          <w:numId w:val="3"/>
        </w:numPr>
        <w:rPr/>
      </w:pPr>
      <w:r>
        <w:rPr>
          <w:b/>
        </w:rPr>
        <w:t>SARPs impacts.</w:t>
      </w:r>
      <w:r>
        <w:rPr/>
        <w:t xml:space="preserve">  Any resulting changes to the SARPs needed to confer profile information must be defined, and the SARPs updated.</w:t>
      </w:r>
    </w:p>
    <w:p>
      <w:pPr>
        <w:pStyle w:val="TextBody"/>
        <w:widowControl w:val="false"/>
        <w:rPr/>
      </w:pPr>
      <w:r>
        <w:rPr/>
      </w:r>
    </w:p>
    <w:p>
      <w:pPr>
        <w:pStyle w:val="Heading2"/>
        <w:widowControl w:val="false"/>
        <w:rPr/>
      </w:pPr>
      <w:r>
        <w:rPr/>
        <w:t>Profile Documentation and Control</w:t>
      </w:r>
    </w:p>
    <w:p>
      <w:pPr>
        <w:pStyle w:val="Heading3"/>
        <w:ind w:left="0" w:hanging="0"/>
        <w:jc w:val="both"/>
        <w:rPr/>
      </w:pPr>
      <w:r>
        <w:rPr/>
        <w:t>The process of completing a profile must first be described.  This is depicted in Figure 1.  The P/OICS proformas for both air and ground are obtained from ICAO and tailored to a region or implementation.  This forms the basis for what a ground system requires from an aircraft’s data link for all applications.  Once these profiles are completed, they are given an unambiguous identifier.  These identifiers are proposed to be listed and controlled by Sub-volume IX.</w:t>
      </w:r>
    </w:p>
    <w:p>
      <w:pPr>
        <w:pStyle w:val="Heading3"/>
        <w:ind w:left="0" w:hanging="0"/>
        <w:jc w:val="both"/>
        <w:rPr/>
      </w:pPr>
      <w:r>
        <w:rPr/>
        <w:t>Depending on the implementation profile, there may be additional choices to be made by participating ground systems.  These will then be completed by the individual operational bodies as necessary, conforming to the implementation profile.  Additionally, aircraft manufacturers will also complete their own profiles, which must be based on the implementation profiles.  The aircraft implementation profiles will also need to be given a unique identification so that the capabilities of an aircraft are fully identified (a single aircraft profile may support multiple implementation profiles).</w:t>
      </w:r>
    </w:p>
    <w:p>
      <w:pPr>
        <w:pStyle w:val="Heading3"/>
        <w:ind w:left="0" w:hanging="0"/>
        <w:jc w:val="both"/>
        <w:rPr/>
      </w:pPr>
      <w:r>
        <w:rPr/>
        <w:t>Once a profile is completed by the implementing agency, it must be submitted to a controlling authority (all implementations would be required to fill out a profile).  This controlling authority would be responsible for maintenance of the profiles.  This includes assigning an unambiguous identifier, ensuring that the profiles are completely and correctly filled out, and handling changes or updates to existing profiles or the addition of new profiles.  Again, one way this could be done would be through Sub-volume IX, the ATN Identifier Registration.  Implementers would be required to complete the relevant P/OICS for their implementations and submit them to the responsible ICAO working group, who would then assign an official identifier to the profile.  This identifier could also be coordinated with the Directory (Sub-volume VII), which would assign an attribute for the profile.  This would facilitate profile identification and distribution via the Directory.  The identifier may also be passed air-ground by CM in order to identify profiles when other application information is exchanged.  This is discussed in more detail in the following sections.  It should also be noted that the P/OICS already contain the relevant data fields for the implementation information.</w:t>
      </w:r>
    </w:p>
    <w:p>
      <w:pPr>
        <w:pStyle w:val="Heading3"/>
        <w:ind w:left="0" w:hanging="0"/>
        <w:jc w:val="both"/>
        <w:rPr/>
      </w:pPr>
      <w:r>
        <w:rPr/>
        <w:t>Some thought would need to go into how the profiles would be updated in case of a change.  One way would be to create a separate profile number for any change.  This may lead to a proliferation of profiles, so maybe sunset dates for a particular profile would be more useful instead.  Another possibility is the creation of a “base” profile, which would encompass a set of functionality that all systems would be required to support.  However, in practice this may not be too helpful, since ground implementations dictate what is needed to meet their operational requirements.  If those conditions are not met, then data link services are perhaps more likely to be denied rather than supported in a partial capability fashion.  This decision would be up to the implementing agencies, however.</w:t>
      </w:r>
    </w:p>
    <w:p>
      <w:pPr>
        <w:pStyle w:val="Heading2"/>
        <w:rPr/>
      </w:pPr>
      <w:r>
        <w:rPr/>
        <w:t>Profile Distribution</w:t>
      </w:r>
    </w:p>
    <w:p>
      <w:pPr>
        <w:pStyle w:val="Heading3"/>
        <w:ind w:left="0" w:hanging="0"/>
        <w:jc w:val="both"/>
        <w:rPr/>
      </w:pPr>
      <w:r>
        <w:rPr/>
        <w:t>In order to be useful, the profiles must then be distributed or be available upon request.  This allows implementations to know exactly what functionality a peer user supports.  The physical distribution would be done upon approval of a particular profile and its unique naming in Sub-volume IX.  This could be done on a regular basis, perhaps in the same manner and timeframe that CM addresses are added or updated.  This may also include documentation in Jeppesen charts (profile identifier only, not the entire profile), so that the profile supported by a particular center is given along with its relevant ATN addressing information.  Currently, the profile forms are in Microsoft Excel format.  It is assumed they could be distributed by ICAO, either on a regular basis or as requested, in read-only softcopy and/or hardcopy forms (via regular mail, email, etc).  The profiles themselves would most likely not be distributed via the Directory, as this would entail many difficulties in defining attributes of all the Excel data (the profile identifiers supported by a particular facility designation or aircraft could be obtained via the Directory, however).</w:t>
      </w:r>
    </w:p>
    <w:p>
      <w:pPr>
        <w:pStyle w:val="Heading2"/>
        <w:rPr/>
      </w:pPr>
      <w:r>
        <w:rPr/>
        <w:t>Profile Technical and Operational Usage</w:t>
      </w:r>
    </w:p>
    <w:p>
      <w:pPr>
        <w:pStyle w:val="Heading3"/>
        <w:ind w:left="0" w:hanging="0"/>
        <w:jc w:val="both"/>
        <w:rPr/>
      </w:pPr>
      <w:r>
        <w:rPr/>
        <w:t>Probably the most complicated aspect of implementing the profiles is the actual profile usage.  There needs to be a clear understanding between peers as to what exactly each supports.  Additionally, there needs to be the capability for some peers to be able to handle multiple profiles.  This will be necessary for some aircraft that fly from one area that supports one profile to another area that supports a different profile (e.g. Maastricht to Miami).  So there are really two aspects:  how does one peer know which profile the other supports, and what does it do to actually accommodate that profile.</w:t>
      </w:r>
    </w:p>
    <w:p>
      <w:pPr>
        <w:pStyle w:val="Heading3"/>
        <w:ind w:left="0" w:hanging="0"/>
        <w:jc w:val="both"/>
        <w:rPr/>
      </w:pPr>
      <w:r>
        <w:rPr/>
        <w:t>The indication of which profile is supported can be done in many different ways, including use of a Directory, exchange during CM services, or a priori knowledge.  For Directory usage, a ground system would request information for a particular aircraft (by 24 bit address and aircraft identifier, or perhaps by manufacturer or airline) and obtain the unique identifier of the profile.  An aircraft would most likely not perform a Directory query directly.  A ground support function could query the Directory, and any information retrieved from the Directory would then have to be input into the avionics in much the same that CM information is loaded.  CM may also be used to exchange profile information.  The unique profile identifier would need to be included in the application information of a CM logon, update, server facility query, or server facility update service.  Finally, the profile information may be known ahead of time, so that no queries or exchanges are needed.  In this case, particular care must be taken to ensure that the profiles are correct and up to date.  This last option would also have the least impact on the ATN SARPs.</w:t>
      </w:r>
    </w:p>
    <w:p>
      <w:pPr>
        <w:pStyle w:val="Heading3"/>
        <w:ind w:left="0" w:hanging="0"/>
        <w:rPr/>
      </w:pPr>
      <w:r>
        <w:rPr/>
        <w:t>The subgroup decided that the best way for an aircraft and a ground system to unambiguously know which profile the other supports would be to include it in a modified CM exchange.  The aircraft would provide the implementation profile ID for the applications as well as its aircraft profile ID.  This would indicate to the ground system which profiles the applications are capable of supporting as well as the aircraft’s profile, which will indicate the full capability of the avionics.  The ground will respond with its profile.  In this way there will be no ambiguity as to the profile that is in use.</w:t>
      </w:r>
    </w:p>
    <w:p>
      <w:pPr>
        <w:pStyle w:val="Heading3"/>
        <w:ind w:left="0" w:hanging="0"/>
        <w:rPr/>
      </w:pPr>
      <w:r>
        <w:rPr/>
        <w:t>Once the profile identifiers are exchanged, there still needs to be more action in order to limit operational use that the profiles dictate.  For CPDLC, the requirement was to limit the aircrew input based on the individual completed implementation profiles (for example, the Maastricht profile in Figure 1).  This could be done with the addition of a CPDLC message pair, a “REQUEST SUPPORTED MESSAGES” downlink message from the aircraft and an uplink response containing a bitmap of supported downlink messages of the ground system.  This bitmap would correspond to the downlink message numbers, and would explicitly identify which messages are allowed.  The aircrew human-machine interface (HMI) could then be updated based on this message in order to prohibit the aircrew from selecting a non-supported downlink message.  There is also the possibility that an air FIS user would need to know whether ATIS or METAR are supported.   This could be indicated via a CM exchange as well, which would avoid additional FIS changes.</w:t>
      </w:r>
    </w:p>
    <w:p>
      <w:pPr>
        <w:pStyle w:val="Heading3"/>
        <w:ind w:left="0" w:hanging="0"/>
        <w:rPr/>
      </w:pPr>
      <w:r>
        <w:rPr/>
        <w:t>The ground side will also need details of the applications.  Although it is assumed that the aircraft must support all of the CPDLC messages that are required in that airspace (and indeed must if it claims adherence to the profile), there is some additional information that the ground system must know about the aircraft.  This has particular relevance to the ADS capabilities in order to know the usefulness of applications such as FLIPCY.  For example, the ground system may need to know the number of waypoints that are supported in an extended projected profile.  This information could be passed in a modification to ADS (such as a demand contract which passes down ADS application configuration and capability details).  As an alternative and in order to avoid changes to ADS, the subgroup suggests that the ground system could use the aircraft profile returned in CM to obtain the actual completed profile on the ground.  The information contained in that profile would be used by the ground system to determine whether or not the aircraft can satisfactorily accommodate the functions that the ground requires.  This would require the ground to be able to make real-time, operational use of the aircraft profiles.</w:t>
      </w:r>
    </w:p>
    <w:p>
      <w:pPr>
        <w:pStyle w:val="Heading3"/>
        <w:ind w:left="0" w:hanging="0"/>
        <w:jc w:val="both"/>
        <w:rPr/>
      </w:pPr>
      <w:r>
        <w:rPr/>
        <w:t xml:space="preserve">This is a very difficult system and HMI problem.  The idea related from the RTCA/Eurocae groups is that the aircrew should not have to consciously decide whether or not a given functionality is supported by an airspace’s profile.  For example, an aircrew should not have the option of sending a CPDLC message that the current airspace does not support (e.g. the message should be grayed out, or non-selectable; it should not be up to the aircrew “not to send” an invalid message).  Likewise, a ground system could decide based on the aircraft’s profile what types of ADS service would be available (e.g. the proper optional groups and ADS capabilities on the aircraft are available), and tailor its reporting requests accordingly.  This is a very complex issue, particularly if trying to relate some kind of limit for the aircrew or controller interface.  Training could also help alleviate this problem, since procedures should dictate what type of message to send when; the aircrew will not be randomly trying messages.  However, it seems that there is a need for the systems involved to limit the use. </w:t>
      </w:r>
    </w:p>
    <w:p>
      <w:pPr>
        <w:pStyle w:val="Heading2"/>
        <w:rPr/>
      </w:pPr>
      <w:r>
        <w:rPr/>
        <w:t>SARPs Impacts</w:t>
      </w:r>
    </w:p>
    <w:p>
      <w:pPr>
        <w:pStyle w:val="Heading3"/>
        <w:ind w:left="0" w:hanging="0"/>
        <w:jc w:val="both"/>
        <w:rPr/>
      </w:pPr>
      <w:r>
        <w:rPr/>
        <w:t>If the path outlined in this paper is to be followed, at the very least Sub-volume IX will need to be updated to include profile identifications of completed P/OICS.  There should be interaction with the Sub-volume VII drafting group to ensure that the Directory is capable of requesting and exchanging profile identifiers.  There would also have to be a control mechanism placed on completed P/OICS.  If the air-ground applications would need to exchange profile information, the air-ground applications would need to be updated.  This would include the implementation and aircraft profile identifiers as part of the application information in CM exchanges.  Note that this feature would not be able to be put into version 1 without adding additional PDUs or breaking compatibility.  CPDLC would also have to be added with an additional message pair.  Ground-ground applications may be affected, although it is assumed that the profile information could be retrieved via a Directory service.  Finally, there may need to be changes to other ICAO standards in order to mandate the distribution of the profile information.</w:t>
      </w:r>
    </w:p>
    <w:p>
      <w:pPr>
        <w:pStyle w:val="Heading1"/>
        <w:rPr/>
      </w:pPr>
      <w:r>
        <w:rPr/>
        <w:t>Conclusion</w:t>
      </w:r>
    </w:p>
    <w:p>
      <w:pPr>
        <w:pStyle w:val="TextBody"/>
        <w:rPr/>
      </w:pPr>
      <w:r>
        <w:rPr/>
        <w:t>Based on discussions in RTCA/Eurocae, this is a problem that needs to be solved.  Also, it has been determined that additional or minor version numbers won’t fully solve the problem.  Therefore, some other action is necessary.  The approach outlined in this paper is:</w:t>
      </w:r>
    </w:p>
    <w:p>
      <w:pPr>
        <w:pStyle w:val="TextBody"/>
        <w:rPr/>
      </w:pPr>
      <w:r>
        <w:rPr/>
      </w:r>
    </w:p>
    <w:p>
      <w:pPr>
        <w:pStyle w:val="TextBody"/>
        <w:numPr>
          <w:ilvl w:val="0"/>
          <w:numId w:val="4"/>
        </w:numPr>
        <w:rPr/>
      </w:pPr>
      <w:r>
        <w:rPr/>
        <w:t>Create new Sub-volume IX entries and Sub-volume VII attributes, which are the implementation and profile identifiers, and tie them to the relevant industry/agency-completed P/OICS for a given implementation.  This also includes the control and maintenance of the completed profiles.</w:t>
      </w:r>
    </w:p>
    <w:p>
      <w:pPr>
        <w:pStyle w:val="TextBody"/>
        <w:rPr/>
      </w:pPr>
      <w:r>
        <w:rPr/>
      </w:r>
    </w:p>
    <w:p>
      <w:pPr>
        <w:pStyle w:val="TextBody"/>
        <w:numPr>
          <w:ilvl w:val="0"/>
          <w:numId w:val="4"/>
        </w:numPr>
        <w:rPr/>
      </w:pPr>
      <w:r>
        <w:rPr/>
        <w:t>Distribute the profiles as necessary to relevant operational bodies.  This would include both hard and softcopy distribution of the profiles as necessary, as well as the ability of an organization to request the profile a particular user supports (via Directory, email request, etc).  This also encompasses coordinating, as necessary, with other operational information agencies, such as Jeppesen.</w:t>
      </w:r>
    </w:p>
    <w:p>
      <w:pPr>
        <w:pStyle w:val="TextBody"/>
        <w:rPr/>
      </w:pPr>
      <w:r>
        <w:rPr/>
      </w:r>
    </w:p>
    <w:p>
      <w:pPr>
        <w:pStyle w:val="TextBody"/>
        <w:numPr>
          <w:ilvl w:val="0"/>
          <w:numId w:val="4"/>
        </w:numPr>
        <w:rPr/>
      </w:pPr>
      <w:r>
        <w:rPr/>
        <w:t>Changes to the SARPs to exchange profile information, including CM and CPDLC.  This includes the operational use of the new messages, and relating them to the HMI.  There also needs to be definition of a method as to how the profile identifiers and the profiles themselves will be used technically by the ground system.  This includes how the profile data will be translated into a system and operator-useable format, how that data format will be conveyed by and associated with a particular end system, and how the data will ultimately be used to provide a useful interface to the operator and system.</w:t>
      </w:r>
    </w:p>
    <w:p>
      <w:pPr>
        <w:pStyle w:val="TextBody"/>
        <w:rPr/>
      </w:pPr>
      <w:r>
        <w:rPr/>
      </w:r>
    </w:p>
    <w:p>
      <w:pPr>
        <w:pStyle w:val="TextBody"/>
        <w:rPr/>
      </w:pPr>
      <w:r>
        <w:rPr/>
        <w:t>A number of questions need to be answered if the approach outlined here will work:</w:t>
      </w:r>
    </w:p>
    <w:p>
      <w:pPr>
        <w:pStyle w:val="TextBody"/>
        <w:rPr/>
      </w:pPr>
      <w:r>
        <w:rPr/>
      </w:r>
    </w:p>
    <w:p>
      <w:pPr>
        <w:pStyle w:val="TextBody"/>
        <w:numPr>
          <w:ilvl w:val="0"/>
          <w:numId w:val="2"/>
        </w:numPr>
        <w:rPr/>
      </w:pPr>
      <w:r>
        <w:rPr/>
        <w:t>Can Sub-volume IX be used in the capacity mentioned in this paper, i.e. can it provide the repository for the unique identifiers of ATN profiles as well as the profiles themselves (although the profiles themselves would probably not become part of Sub-volume IX)?</w:t>
      </w:r>
    </w:p>
    <w:p>
      <w:pPr>
        <w:pStyle w:val="TextBody"/>
        <w:ind w:left="360" w:hanging="0"/>
        <w:rPr/>
      </w:pPr>
      <w:r>
        <w:rPr/>
      </w:r>
    </w:p>
    <w:p>
      <w:pPr>
        <w:pStyle w:val="TextBody"/>
        <w:numPr>
          <w:ilvl w:val="0"/>
          <w:numId w:val="2"/>
        </w:numPr>
        <w:rPr/>
      </w:pPr>
      <w:r>
        <w:rPr/>
        <w:t>Will ICAO or an ATN working group manage the completed profiles as well as Sub-volume IX in such a manner that new or changed profiles can be addressed quickly?</w:t>
      </w:r>
    </w:p>
    <w:p>
      <w:pPr>
        <w:pStyle w:val="TextBody"/>
        <w:rPr/>
      </w:pPr>
      <w:r>
        <w:rPr/>
      </w:r>
    </w:p>
    <w:p>
      <w:pPr>
        <w:pStyle w:val="TextBody"/>
        <w:numPr>
          <w:ilvl w:val="0"/>
          <w:numId w:val="2"/>
        </w:numPr>
        <w:rPr/>
      </w:pPr>
      <w:r>
        <w:rPr/>
        <w:t>Can ICAO accommodate the distribution of profile information as outlined in this paper, and provide the proper interfaces to other agencies to support the distribution of profile information?</w:t>
      </w:r>
    </w:p>
    <w:p>
      <w:pPr>
        <w:pStyle w:val="TextBody"/>
        <w:ind w:left="360" w:hanging="0"/>
        <w:rPr/>
      </w:pPr>
      <w:r>
        <w:rPr/>
      </w:r>
    </w:p>
    <w:p>
      <w:pPr>
        <w:pStyle w:val="TextBody"/>
        <w:numPr>
          <w:ilvl w:val="0"/>
          <w:numId w:val="2"/>
        </w:numPr>
        <w:rPr/>
      </w:pPr>
      <w:r>
        <w:rPr/>
        <w:t>What is the best method to determine peer profile information?  Are the SARPs changes proposed in this paper acceptable?</w:t>
      </w:r>
    </w:p>
    <w:p>
      <w:pPr>
        <w:pStyle w:val="TextBody"/>
        <w:ind w:left="360" w:hanging="0"/>
        <w:rPr/>
      </w:pPr>
      <w:r>
        <w:rPr/>
      </w:r>
    </w:p>
    <w:p>
      <w:pPr>
        <w:pStyle w:val="TextBody"/>
        <w:numPr>
          <w:ilvl w:val="0"/>
          <w:numId w:val="2"/>
        </w:numPr>
        <w:rPr/>
      </w:pPr>
      <w:r>
        <w:rPr/>
        <w:t>Finally, the key point is to determine if there is a way to create data or configuration files based on the profiles that are usable by a ground’s systems (including HMI) in order to control profile-specific functionality.  If this is determined to be too resource-intensive, then the approach outlined here becomes nullified, and operational bodies will have to resort to other means, such as enhanced training, to meet their requirements.</w:t>
      </w:r>
    </w:p>
    <w:p>
      <w:pPr>
        <w:pStyle w:val="TextBody"/>
        <w:rPr/>
      </w:pPr>
      <w:r>
        <w:rPr/>
      </w:r>
    </w:p>
    <w:p>
      <w:pPr>
        <w:pStyle w:val="TextBody"/>
        <w:rPr/>
      </w:pPr>
      <w:r>
        <w:rPr/>
        <w:t>The meeting is invited to note and comment on this paper.</w:t>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rPr>
  </w:style>
  <w:style w:type="paragraph" w:styleId="Heading2">
    <w:name w:val="Heading 2"/>
    <w:basedOn w:val="Normal"/>
    <w:next w:val="Normal"/>
    <w:qFormat/>
    <w:pPr>
      <w:keepNext w:val="true"/>
      <w:numPr>
        <w:ilvl w:val="1"/>
        <w:numId w:val="1"/>
      </w:numPr>
      <w:spacing w:before="240" w:after="60"/>
      <w:outlineLvl w:val="1"/>
    </w:pPr>
    <w:rPr>
      <w:b/>
      <w:szCs w:val="20"/>
    </w:rPr>
  </w:style>
  <w:style w:type="paragraph" w:styleId="Heading3">
    <w:name w:val="Heading 3"/>
    <w:basedOn w:val="Normal"/>
    <w:next w:val="Normal"/>
    <w:qFormat/>
    <w:pPr>
      <w:keepNext w:val="true"/>
      <w:numPr>
        <w:ilvl w:val="2"/>
        <w:numId w:val="1"/>
      </w:numPr>
      <w:spacing w:before="240" w:after="60"/>
      <w:ind w:left="0" w:hanging="0"/>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59:00Z</dcterms:created>
  <dc:creator>Preferred Customer</dc:creator>
  <dc:description/>
  <dc:language>en-US</dc:language>
  <cp:lastModifiedBy>Valued Sony Customer</cp:lastModifiedBy>
  <dcterms:modified xsi:type="dcterms:W3CDTF">2001-03-03T02:56:00Z</dcterms:modified>
  <cp:revision>12</cp:revision>
  <dc:subject/>
  <dc:title>Addendum to CM V2 Collision Case Paper</dc:title>
</cp:coreProperties>
</file>