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ATNP – WGA/01 – WP/03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KEYWORDS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WA01WP03</w:t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KEYWORDS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WA01WP03</w:t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KEYWORDS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WA01WP03</w:t>
      </w:r>
      <w:r>
        <w:rPr>
          <w:sz w:val="24"/>
          <w:b/>
        </w:rPr>
        <w:fldChar w:fldCharType="end"/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lang w:val="en-GB"/>
        </w:rPr>
      </w:pPr>
      <w:r>
        <w:rPr>
          <w:b/>
          <w:lang w:val="en-GB"/>
        </w:rPr>
        <w:t>ATNP WGA First Meeting – Berlin, Germany, 31 August – 01 September 2000</w:t>
      </w:r>
    </w:p>
    <w:p>
      <w:pPr>
        <w:pStyle w:val="Heading1"/>
        <w:rPr/>
      </w:pPr>
      <w:r>
        <w:rPr/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/>
      </w:pPr>
      <w:r>
        <w:rPr/>
      </w:r>
    </w:p>
    <w:tbl>
      <w:tblPr>
        <w:tblW w:w="1459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596"/>
        <w:gridCol w:w="2776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L-GHAMDI, Saleh 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771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904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c97sha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LOMARI, Ahmed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TS Comm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21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5000 Ext 556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1477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V General Justo 370, 5th anda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55 21 814 658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55 21 814 669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lantocastro@ig.com.b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ID, Jes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uan Ignacio Luca de Tena, 14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8027 Madrid, Sp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-91-321 326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-91-321 3116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cid@aena.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OBBO, Gil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AD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16 route de Bayon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1060 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 5 61 93 09 8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 5 61 93 80 9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2">
              <w:r>
                <w:rPr>
                  <w:rStyle w:val="InternetLink"/>
                </w:rPr>
                <w:t>gilles.gobbo@aeromatra_airbus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ALAWANI, Fayez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771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904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h19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8"/>
              </w:rPr>
              <w:t>Hauf</w:t>
            </w:r>
            <w:r>
              <w:rPr>
                <w:sz w:val="18"/>
              </w:rPr>
              <w:t>, Klaus-Pe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FS, Germany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iserleistr. 29-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067 Offenbach am Mai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49 69 8054 243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49 69 8054 249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lauspeter.Hauf@dfs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TAN, K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NR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-38-1 Shinkawa Mitakash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kyo 181-0001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22-41-319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22-41-319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en200@enri.g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ZUKA, Sad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TC Systems Service, Lt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a Kokusai Building-1003 1-4-28 Mita-nimato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kyo 108-0073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3-3452-683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3-3452-5629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.izuka@atcss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AMPATHOM, B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00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7-91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humisat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LECLERC, Clau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IS/COM Rue de la Fusée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130 BRUSSEL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2 2 729 335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2 2 729 351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laude.leclerc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LENZ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/AUA-2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00 Independence Ave, S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, DC 2059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-202-267-846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im.lenz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/ITT Industri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00 Maryland Ave SW, Suite 305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202 863 732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202 319 7419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3">
              <w:r>
                <w:rPr>
                  <w:rStyle w:val="InternetLink"/>
                  <w:color w:val="auto"/>
                  <w:sz w:val="18"/>
                  <w:u w:val="none"/>
                </w:rPr>
                <w:t>jack.j.mcconnell@itt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AKADA Takafu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CAB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-1-3 Kasumigaseki, Chiyoda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kyo 100-8989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3-3581-482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3-3580-797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aka-nakata@so.motnet.g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vitec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 7541 282 299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hyperlink r:id="rId4">
              <w:r>
                <w:rPr>
                  <w:rStyle w:val="InternetLink"/>
                  <w:color w:val="auto"/>
                  <w:sz w:val="18"/>
                  <w:u w:val="none"/>
                </w:rPr>
                <w:t>manfred.okle@avitech.de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ofréavia/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 Avenue du Docteur Maurice Grynfogel - BP 10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1035 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/>
            </w:pPr>
            <w:hyperlink r:id="rId5">
              <w:r>
                <w:rPr>
                  <w:rStyle w:val="InternetLink"/>
                  <w:color w:val="auto"/>
                  <w:sz w:val="18"/>
                  <w:u w:val="none"/>
                </w:rPr>
                <w:t>Piram_Jean-Yves@stna</w:t>
              </w:r>
            </w:hyperlink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rnpen.po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rStyle w:val="InternetLink"/>
                <w:color w:val="auto"/>
                <w:sz w:val="18"/>
                <w:u w:val="none"/>
              </w:rPr>
            </w:pPr>
            <w:r>
              <w:rPr>
                <w:sz w:val="18"/>
              </w:rPr>
              <w:t>sakaue@</w:t>
            </w:r>
            <w:hyperlink r:id="rId6">
              <w:r>
                <w:rPr>
                  <w:rStyle w:val="InternetLink"/>
                  <w:sz w:val="18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TO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7-1, Shiba-ki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kyo, 108-8001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3-3788-663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3-3788-6227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toh@atc.mt.nec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HAMI, M. 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T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TS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21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5000 Ext 556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1477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RAN, Hoa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 / AOP-6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00 Independence Ave, S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, DC 2059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-202-493-591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oang.tran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-X Consulting/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56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cher_Jean-Mar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8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A01WP03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/MM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0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center"/>
      <w:outlineLvl w:val="0"/>
    </w:pPr>
    <w:rPr>
      <w:b/>
      <w:shadow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les.gobbo@areomatra-airbus.com" TargetMode="External"/><Relationship Id="rId3" Type="http://schemas.openxmlformats.org/officeDocument/2006/relationships/hyperlink" Target="mailto:jack.j.mcconnell@itt.com" TargetMode="External"/><Relationship Id="rId4" Type="http://schemas.openxmlformats.org/officeDocument/2006/relationships/hyperlink" Target="mailto:manfred.okle@avitech.de" TargetMode="External"/><Relationship Id="rId5" Type="http://schemas.openxmlformats.org/officeDocument/2006/relationships/hyperlink" Target="mailto:Piram_Jean-Yves@stna" TargetMode="External"/><Relationship Id="rId6" Type="http://schemas.openxmlformats.org/officeDocument/2006/relationships/hyperlink" Target="mailto:sakaue@siden.cow.melco.co.jp" TargetMode="External"/><Relationship Id="rId7" Type="http://schemas.openxmlformats.org/officeDocument/2006/relationships/hyperlink" Target="mailto:sakaue@siden.cow.melco.co.j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8:31:00Z</dcterms:created>
  <dc:creator>Jean-Yves PIRAM</dc:creator>
  <dc:description/>
  <cp:keywords>WA01WP03</cp:keywords>
  <dc:language>en-US</dc:language>
  <cp:lastModifiedBy>ON-X</cp:lastModifiedBy>
  <cp:lastPrinted>2000-08-22T07:11:00Z</cp:lastPrinted>
  <dcterms:modified xsi:type="dcterms:W3CDTF">2000-08-31T18:57:00Z</dcterms:modified>
  <cp:revision>16</cp:revision>
  <dc:subject/>
  <dc:title>Attendance List</dc:title>
</cp:coreProperties>
</file>