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6-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9/09/0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oulouse,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October –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October 2002 (sixth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enda Item 3.2 : ATS Message Handling Services / </w:t>
        <w:br/>
        <w:t xml:space="preserve">Guidance Material on AMHS addressing and address conversio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Updated ATSMHS Guidance Material for inclusion in Doc 9739 Ed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specification of the CAAS and the notion of ICAO Registry of AMHS Management Domains have both been introduced in Edition 3 of Document 9705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cs="Arial" w:ascii="Arial" w:hAnsi="Arial"/>
        </w:rPr>
        <w:t>An AMHS address conversion strategy allowing to take full benefit of the CAAS was presented in WP/4</w:t>
        <w:noBreakHyphen/>
        <w:t>7 and was endorsed in the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GA3 meeting. It was then agreed that detailed Guidance Material about AMHS addressing and address conversion should be elaborated for States willing to implement the AMHS. WP/4-7 was identified as a suitable basis for such material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cs="Arial" w:ascii="Arial" w:hAnsi="Arial"/>
        </w:rPr>
        <w:t>New sections to be inserted in Edition 2 of the Comprehensive ATN Manual (ICAO Document 9739), Part III (ATN Applications), Chapter 6 (ATSMHS) were discussed and agreed upon in the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GA3 meeting (Brussels, July 2002), based on WP/5-4. These sections were related to :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MHS Organization (6.2.1.3)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MHS Naming and Addressing (6.2.1.4)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MHS Use of Directory (6.2.1.5), and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ind w:left="703" w:hanging="703"/>
        <w:jc w:val="left"/>
        <w:rPr>
          <w:rFonts w:ascii="Arial" w:hAnsi="Arial" w:cs="Arial"/>
        </w:rPr>
      </w:pPr>
      <w:r>
        <w:rPr>
          <w:rFonts w:cs="Arial" w:ascii="Arial" w:hAnsi="Arial"/>
        </w:rPr>
        <w:t>Address conversion in an AFTN/AMHS Gateway (6.2.3.4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cs="Arial" w:ascii="Arial" w:hAnsi="Arial"/>
        </w:rPr>
        <w:t>The subgroup agreed in Brussels that the proposed Part III Chapter 6 of Doc 9739 Ed2 should be updated accordingly, for presentation to the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TNP WGA meeting in Toulouse. The goal of this paper is to provide this final proposed text to the subgroup before submission to WGA.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9/02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6-4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Updated ATSMHS Guidance Material for inclusion in Doc 9739 Ed2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6th meeting (Toulouse, October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left"/>
    </w:pPr>
    <w:rPr>
      <w:rFonts w:ascii="Helvetica" w:hAnsi="Helvetica" w:cs="Helvetica"/>
    </w:rPr>
  </w:style>
  <w:style w:type="paragraph" w:styleId="List">
    <w:name w:val="List"/>
    <w:basedOn w:val="Normal"/>
    <w:pPr>
      <w:numPr>
        <w:ilvl w:val="0"/>
        <w:numId w:val="3"/>
      </w:numPr>
    </w:pPr>
    <w:rPr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40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/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Lgende">
    <w:name w:val="Légende"/>
    <w:basedOn w:val="Normal"/>
    <w:next w:val="Normal"/>
    <w:qFormat/>
    <w:pPr>
      <w:spacing w:before="120" w:after="120"/>
      <w:ind w:left="709" w:hanging="0"/>
      <w:jc w:val="center"/>
    </w:pPr>
    <w:rPr>
      <w:b/>
      <w:i/>
      <w:sz w:val="22"/>
      <w:lang w:val="en-GB"/>
    </w:rPr>
  </w:style>
  <w:style w:type="paragraph" w:styleId="Cellule">
    <w:name w:val="Cellule"/>
    <w:basedOn w:val="Normal"/>
    <w:qFormat/>
    <w:pPr>
      <w:spacing w:before="120" w:after="120"/>
      <w:jc w:val="left"/>
    </w:pPr>
    <w:rPr>
      <w:sz w:val="22"/>
      <w:lang w:val="en-GB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24:00Z</dcterms:created>
  <dc:creator>DGAC/STNA</dc:creator>
  <dc:description>WP/6-4</dc:description>
  <dc:language>en-US</dc:language>
  <cp:lastModifiedBy>VACHER Jean-Marc</cp:lastModifiedBy>
  <cp:lastPrinted>2002-07-09T15:19:00Z</cp:lastPrinted>
  <dcterms:modified xsi:type="dcterms:W3CDTF">2002-09-19T14:34:00Z</dcterms:modified>
  <cp:revision>3</cp:revision>
  <dc:subject>ATNP/SG A3 6th meeting (Toulouse, October 2002)</dc:subject>
  <dc:title>Updated ATSMHS Guidance Material for inclusion in Doc 9739 Ed2</dc:title>
</cp:coreProperties>
</file>