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UBJECT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ATNP/WG A/SG A3 / Phuket - WP4-2b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AVEDATE \@"dd\/MM\/yy"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9/03/0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ersion 1 Rev. b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TITLE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List of working papers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5"/>
        <w:gridCol w:w="5102"/>
        <w:gridCol w:w="993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ourth SG A3 meeting (Phuket, 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- 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March 200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P numb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ed by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enda it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1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an-Marc Vacher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eting Agenda (Rev. 1a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2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of Working Pap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ft Report of the third SG A3 m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 Draft of Document 9739, Part 3 Chapter 6, Edition 2 (CAMAL, ATSMHS Guidance Materia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ude Leclerc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NP AMHS Security Questi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ude Leclerc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iminary analysis of the changes to AIDC resulting from the OPLINKP meeting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HS Address Conversion Strategy, Registration and Publication Issu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-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Jack McConnell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licy Based Management System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-9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Jack McConnell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TN Implementation Service with Japan including Connectivity Trial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-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Jack McConnell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sia/Pacific Ground/Ground ATN Routing Architectu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-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rian Cardwell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round-ground Network Protocols – discussion pap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1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504"/>
        <w:tab w:val="center" w:pos="4252" w:leader="none"/>
        <w:tab w:val="right" w:pos="9214" w:leader="none"/>
      </w:tabs>
      <w:spacing w:before="0" w:after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AUTHOR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STNA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/03/0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;Times New Roman" w:hAnsi="Times;Times New Roman" w:eastAsia="Times New Roman" w:cs="Angsana New"/>
      <w:color w:val="auto"/>
      <w:sz w:val="24"/>
      <w:szCs w:val="20"/>
      <w:lang w:val="fr-FR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;Arial" w:hAnsi="Helvetica;Arial" w:cs="Helvetica;Arial"/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Helvetica;Arial" w:hAnsi="Helvetica;Arial" w:cs="Helvetica;Arial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</w:rPr>
  </w:style>
  <w:style w:type="paragraph" w:styleId="WWNormalIndent">
    <w:name w:val="WW-Normal Indent"/>
    <w:qFormat/>
    <w:pPr>
      <w:widowControl/>
      <w:bidi w:val="0"/>
    </w:pPr>
    <w:rPr>
      <w:rFonts w:ascii="Times;Times New Roman" w:hAnsi="Times;Times New Roman" w:eastAsia="Times New Roman" w:cs="Angsana New"/>
      <w:color w:val="auto"/>
      <w:sz w:val="20"/>
      <w:szCs w:val="20"/>
      <w:lang w:val="fr-FR" w:bidi="th-TH" w:eastAsia="zh-CN"/>
    </w:rPr>
  </w:style>
  <w:style w:type="paragraph" w:styleId="Listegnrale">
    <w:name w:val="liste générale"/>
    <w:basedOn w:val="Normal"/>
    <w:qFormat/>
    <w:pPr>
      <w:ind w:left="709" w:hanging="709"/>
    </w:pPr>
    <w:rPr/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JMV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5:33:00Z</dcterms:created>
  <dc:creator>STNA</dc:creator>
  <dc:description/>
  <dc:language>en-US</dc:language>
  <cp:lastModifiedBy> </cp:lastModifiedBy>
  <cp:lastPrinted>2002-03-11T09:00:00Z</cp:lastPrinted>
  <dcterms:modified xsi:type="dcterms:W3CDTF">2002-03-19T05:40:00Z</dcterms:modified>
  <cp:revision>5</cp:revision>
  <dc:subject>ATNP/WG A/SG A3 / Phuket - WP4-2b</dc:subject>
  <dc:title>List of working papers</dc:title>
</cp:coreProperties>
</file>