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/3-6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5/06/0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BGROUP A3 – GROUND-GROUND </w:t>
      </w:r>
      <w:r>
        <w:rPr>
          <w:rFonts w:cs="Arial" w:ascii="Arial" w:hAnsi="Arial"/>
          <w:b/>
          <w:caps/>
          <w:sz w:val="28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russels, 2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– 2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ne 2001 (third meetin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 3.2 : ATS Message Handling Services / Evolution of ATSMHS after Doc 9705 Ed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Draft AMHS Addressing Scheme and PRMD List for Use in EUR/NAT Region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Marc Vacher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repared by Kolja Wabra (DFS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This paper has been presented by DFS at the AFSG/3 meeting in Paris (April 2001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The paper aimed at: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providing information about the practical addressing scheme adopted by SPACE participating States and Organisations,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proposing a format for registration and publication of addressing information in relation with the use of the Common ICAO Worldwide AMHS MF-Addressing Scheme defined by ATNP in its Honolulu round of meetings (March 2001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The subgroup is invited to analyse the adequacy of the proposed registration format, and to comment it if appropriate.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6/0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0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0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3-6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MHS Addressing Scheme and PRMD List for Use in EUR/NAT Region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3rd meeting (Brussels, June 2001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ind w:left="709" w:hanging="709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left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475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475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475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75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75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75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none"/>
      </w:tabs>
      <w:spacing w:before="0" w:after="0"/>
      <w:ind w:left="16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2:19:00Z</dcterms:created>
  <dc:creator>DGAC/STNA</dc:creator>
  <dc:description>WP/3-6</dc:description>
  <dc:language>en-US</dc:language>
  <cp:lastModifiedBy>Jean-Marc VACHER</cp:lastModifiedBy>
  <cp:lastPrinted>2001-06-25T14:14:00Z</cp:lastPrinted>
  <dcterms:modified xsi:type="dcterms:W3CDTF">2001-06-25T12:19:00Z</dcterms:modified>
  <cp:revision>2</cp:revision>
  <dc:subject>ATNP/SG A3 3rd meeting (Brussels, June 2001)</dc:subject>
  <dc:title>Draft AMHS Addressing Scheme and PRMD List for Use in EUR/NAT Region</dc:title>
</cp:coreProperties>
</file>