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SGA2-04-WP 05</w:t>
      </w:r>
    </w:p>
    <w:p>
      <w:pPr>
        <w:pStyle w:val="Normal"/>
        <w:jc w:val="right"/>
        <w:rPr>
          <w:b/>
          <w:b/>
          <w:lang w:val="en-US"/>
        </w:rPr>
      </w:pPr>
      <w:r>
        <w:rPr>
          <w:b/>
          <w:lang w:val="en-US"/>
        </w:rPr>
        <w:t>ATNP WGA03-WP 06</w:t>
      </w:r>
    </w:p>
    <w:p>
      <w:pPr>
        <w:pStyle w:val="Normal"/>
        <w:jc w:val="right"/>
        <w:rPr>
          <w:b/>
          <w:b/>
          <w:lang w:val="en-US"/>
        </w:rPr>
      </w:pPr>
      <w:r>
        <w:rPr>
          <w:b/>
          <w:lang w:val="en-US"/>
        </w:rPr>
        <w:t>March 4, 2002</w:t>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pPr>
      <w:r>
        <w:rPr>
          <w:b/>
          <w:caps/>
          <w:sz w:val="28"/>
          <w:lang w:val="en-US"/>
        </w:rPr>
        <w:t>SGA2 – Air-Ground ATN Applications – 4</w:t>
      </w:r>
      <w:r>
        <w:rPr>
          <w:b/>
          <w:caps/>
          <w:sz w:val="28"/>
          <w:vertAlign w:val="superscript"/>
          <w:lang w:val="en-US"/>
        </w:rPr>
        <w:t>th</w:t>
      </w:r>
      <w:r>
        <w:rPr>
          <w:b/>
          <w:caps/>
          <w:sz w:val="28"/>
          <w:lang w:val="en-US"/>
        </w:rPr>
        <w:t xml:space="preserve"> Meeting</w:t>
      </w:r>
    </w:p>
    <w:p>
      <w:pPr>
        <w:pStyle w:val="Normal"/>
        <w:jc w:val="center"/>
        <w:rPr>
          <w:b/>
          <w:b/>
          <w:lang w:val="en-US"/>
        </w:rPr>
      </w:pPr>
      <w:r>
        <w:rPr>
          <w:b/>
          <w:lang w:val="en-US"/>
        </w:rPr>
        <w:t>Agenda item 7: SGA2 input to WGA03</w:t>
      </w:r>
    </w:p>
    <w:p>
      <w:pPr>
        <w:pStyle w:val="Normal"/>
        <w:jc w:val="center"/>
        <w:rPr>
          <w:b/>
          <w:b/>
          <w:lang w:val="en-US"/>
        </w:rPr>
      </w:pPr>
      <w:r>
        <w:rPr>
          <w:b/>
          <w:lang w:val="en-US"/>
        </w:rPr>
      </w:r>
    </w:p>
    <w:p>
      <w:pPr>
        <w:pStyle w:val="Normal"/>
        <w:jc w:val="center"/>
        <w:rPr/>
      </w:pPr>
      <w:r>
        <w:rPr>
          <w:b/>
          <w:caps/>
          <w:sz w:val="28"/>
          <w:lang w:val="en-US"/>
        </w:rPr>
        <w:t>WGA/2 – Applications and implementation – 3</w:t>
      </w:r>
      <w:r>
        <w:rPr>
          <w:b/>
          <w:caps/>
          <w:sz w:val="28"/>
          <w:vertAlign w:val="superscript"/>
          <w:lang w:val="en-US"/>
        </w:rPr>
        <w:t>rd</w:t>
      </w:r>
      <w:r>
        <w:rPr>
          <w:b/>
          <w:caps/>
          <w:sz w:val="28"/>
          <w:lang w:val="en-US"/>
        </w:rPr>
        <w:t xml:space="preserve"> meeting</w:t>
      </w:r>
    </w:p>
    <w:p>
      <w:pPr>
        <w:pStyle w:val="Normal"/>
        <w:jc w:val="center"/>
        <w:rPr>
          <w:b/>
          <w:b/>
          <w:lang w:val="en-US"/>
        </w:rPr>
      </w:pPr>
      <w:r>
        <w:rPr>
          <w:b/>
          <w:lang w:val="en-US"/>
        </w:rPr>
        <w:t>Agenda item 4.1: Subgroup A2 repor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Phuket, 12</w:t>
      </w:r>
      <w:r>
        <w:rPr>
          <w:b/>
          <w:vertAlign w:val="superscript"/>
          <w:lang w:val="en-US"/>
        </w:rPr>
        <w:t>nd</w:t>
      </w:r>
      <w:r>
        <w:rPr>
          <w:b/>
          <w:lang w:val="en-US"/>
        </w:rPr>
        <w:t xml:space="preserve"> – 21</w:t>
      </w:r>
      <w:r>
        <w:rPr>
          <w:b/>
          <w:vertAlign w:val="superscript"/>
          <w:lang w:val="en-US"/>
        </w:rPr>
        <w:t>st</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Report of WGA / SGA2 (Air-Ground Applications)</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F. Picard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r>
    </w:p>
    <w:p>
      <w:pPr>
        <w:pStyle w:val="Normal"/>
        <w:pBdr>
          <w:top w:val="single" w:sz="12" w:space="1" w:color="000000"/>
          <w:left w:val="single" w:sz="12" w:space="1" w:color="000000"/>
          <w:bottom w:val="single" w:sz="12" w:space="1" w:color="000000"/>
          <w:right w:val="single" w:sz="12" w:space="1" w:color="000000"/>
        </w:pBd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rPr/>
      </w:pPr>
      <w:r>
        <w:rPr>
          <w:lang w:val="en-US"/>
        </w:rPr>
        <w:t>This WP outlines the progress made by SGA2 since the 2</w:t>
      </w:r>
      <w:r>
        <w:rPr>
          <w:vertAlign w:val="superscript"/>
          <w:lang w:val="en-US"/>
        </w:rPr>
        <w:t>nd</w:t>
      </w:r>
      <w:r>
        <w:rPr>
          <w:lang w:val="en-US"/>
        </w:rPr>
        <w:t xml:space="preserve"> meeting of WGA held in Honolulu in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rFonts w:eastAsia="Arial"/>
        </w:rPr>
      </w:pPr>
      <w:r>
        <w:rPr>
          <w:rFonts w:eastAsia="Arial"/>
        </w:rPr>
        <w:t xml:space="preserv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INTRODUC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lang w:val="en-US"/>
        </w:rPr>
        <w:t>This WP outlines the progress made by SGA2 since the 2</w:t>
      </w:r>
      <w:r>
        <w:rPr>
          <w:vertAlign w:val="superscript"/>
          <w:lang w:val="en-US"/>
        </w:rPr>
        <w:t>nd</w:t>
      </w:r>
      <w:r>
        <w:rPr>
          <w:lang w:val="en-US"/>
        </w:rPr>
        <w:t xml:space="preserve"> meeting of WGA held in Honolulu in March 2001.</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MEETING</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subgroup has held two meetings during this tim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lang w:val="en-US"/>
        </w:rPr>
        <w:t>The first meeting (SGA2 3</w:t>
      </w:r>
      <w:r>
        <w:rPr>
          <w:vertAlign w:val="superscript"/>
          <w:lang w:val="en-US"/>
        </w:rPr>
        <w:t>rd</w:t>
      </w:r>
      <w:r>
        <w:rPr>
          <w:lang w:val="en-US"/>
        </w:rPr>
        <w:t xml:space="preserve"> meeting) was held in Laurel (Washington, USA) in January 2002. The notes are provided in Appendix A.</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lang w:val="en-US"/>
        </w:rPr>
        <w:t>The second meeting (SGA2 4</w:t>
      </w:r>
      <w:r>
        <w:rPr>
          <w:vertAlign w:val="superscript"/>
          <w:lang w:val="en-US"/>
        </w:rPr>
        <w:t>th</w:t>
      </w:r>
      <w:r>
        <w:rPr>
          <w:lang w:val="en-US"/>
        </w:rPr>
        <w:t xml:space="preserve"> meeting) was held prior the WGA meeting in Phuket (Thailand) in March 2002. The notes are provided in Appendix B.</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STATUS OF WORK</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SARPS FOR AIR-GROUND APPLICATIONS (DOC 9705 ED3)</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ICAO ATNP Secretariat made available in January 2002 the version of ICAO Doc 9705 Edition 3 intended to be officially published. Editors and CCB members were asked to control that the resolved PDRs have been correctly implemented by the edito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review identified 9 PDRs with the agreed resolution not correctly applied. The syntax of the ASN.1 description was checked using a public domain ASN.1 compiler. A working paper describing the remaining changes and containing a hard-copy of the changes has been produced by SGA2 and provided to the WGA chairman end February 2002. A soft-copy of the redline version resulting from the application of the change has also been provide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All outstanding PDRs related to Sub-volume II have been closed by the CCB.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The WGA03-WP "SME2 Report" reports the CCB and SGA2 discussions on those PDRs.</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i/>
          <w:i/>
          <w:lang w:val="en-US"/>
        </w:rPr>
      </w:pPr>
      <w:r>
        <w:rPr>
          <w:i/>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As a consequence, SGA2 confirms that document 9705 ED3 (with the corrections identified above) is up-to-date and can be published by the ICAO ATNP Secretariat.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GUIDANCE MATERIAL FOR AIR-GROUND APPLICATIONS (DOC 9739 ED2)</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current version of the CAMAL was made available on the CENA WEB site after the Honolulu WG meetings. The files related to the air-ground applications are the following: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2"/>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CM (file: wga02_wp11_cmgm_wpd.zip – Jun 11 2001)</w:t>
      </w:r>
    </w:p>
    <w:p>
      <w:pPr>
        <w:pStyle w:val="Header"/>
        <w:numPr>
          <w:ilvl w:val="0"/>
          <w:numId w:val="2"/>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ADS (file: gmads13.zip – Jun 11 2001)</w:t>
      </w:r>
    </w:p>
    <w:p>
      <w:pPr>
        <w:pStyle w:val="Header"/>
        <w:numPr>
          <w:ilvl w:val="0"/>
          <w:numId w:val="2"/>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CPDLC (file: cpdlc_app_gm.zip – Jul 17 2001)</w:t>
      </w:r>
    </w:p>
    <w:p>
      <w:pPr>
        <w:pStyle w:val="Header"/>
        <w:numPr>
          <w:ilvl w:val="0"/>
          <w:numId w:val="2"/>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DFIS (file: gmfis14.zip – May 18 2001)</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As result of the resolution of recent PDRs, only the DFIS version has been modified. The corresponding editor version has not been distributed. Soft-copy can be made available during the meeting, if necessar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3"/>
        </w:numPr>
        <w:tabs>
          <w:tab w:val="clear" w:pos="4153"/>
          <w:tab w:val="clear" w:pos="8306"/>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DFIS (file: gmfis15.zip): modification of the ASN.1 (new DATIS description, extensibility markers, "runway slippery" indication) and clarifications proposed by OKI (Japa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P/OICS FOR AIR-GROUND APPLICATIONS</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keepNext w:val="true"/>
        <w:keepLines/>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Extensive review of the current version of the P/OICS have been performed by SGA2. Lot of comments produced by RTCA SC-189 /EUROCAE WG53 on the P/OICS pro-forma have impacted the CM, ADS and CPDLC P/OICS. In particular, "technical" options have been removed and a "summary sheet" listing operational high-level implementation options has been added. P/OICS DFIS are still to be upgraded.</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 xml:space="preserve">The WGA03-WP "Operational Capability Summary (Simplified P/OICS)" presents in more details this new feature.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A new version is available as soft cop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 xml:space="preserve">The WG03-IP "P/OICS Pro-forma for CM, CPDLC and ADS" contains as soft-copy only the up-to-date version.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MONITORING OF IMPLEMENTATION OF ATN AIR-GROUND APPLICATIONS (ED 1 AND 2)</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No information has been presented to the SG about the level of progress of the implementation of air/ground ATN applications.</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MONITORING OF VALIDATION OF ATN AIR-GROUND APPLICATIONS (ED 3)</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SG was informed that the FAA could start some activity on a secure CM prototype.</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SG take note of the OKI initiative to develop an experimental DFIS ground system compliant with Document 9705 Edition 3. The analysis of the concept supported by the FIS application clearly highlighted the lack of standardized ground communications protocols to support ground-ground distribution of FIS requests and FIS reports in a distributed environment.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 xml:space="preserve">WG03-IP03 "An Architecture for a Ground D-FIS System".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i/>
          <w:i/>
          <w:lang w:val="en-US"/>
        </w:rPr>
      </w:pPr>
      <w:r>
        <w:rPr>
          <w:i/>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A/G APPLICATIONS ENHANCEMENT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main topic being discussed by the SG for the last 2 or 3 meeting has been the capability determination proces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 xml:space="preserve">The WG03-WP "" present the current status of the discussion.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No other new operational requirement is provided. A lot of ideas are being discussed in operational working groups (e.g. OPLINKP) but no formal requirement has been passed officially to ATNP. Since these requirements are still under investigation and are not mature, SGA2 is not in a position to propose technical solutions (as enhancements to the current ATN applications or as new ATN application). SGA2 propose to produce a standing document identifying the potential new operational requirements and tracing their statu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i/>
          <w:i/>
          <w:lang w:val="en-US"/>
        </w:rPr>
      </w:pPr>
      <w:r>
        <w:rPr>
          <w:i/>
          <w:lang w:val="en-US"/>
        </w:rPr>
        <w:t xml:space="preserve">The WG03-WP "Repository of Potential Operational Requirements for A/G Applications" is the initial version of the standing document.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rFonts w:eastAsia="Arial"/>
          <w:lang w:val="en-US"/>
        </w:rPr>
      </w:pPr>
      <w:r>
        <w:rPr>
          <w:rFonts w:eastAsia="Arial"/>
          <w:lang w:val="en-US"/>
        </w:rPr>
        <w:t xml:space="preserve">  </w:t>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FUTURE WORK AND ORGANIS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SG future work will consist in the following topic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5"/>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Maintenance of Version 1 and 2 A/G applications SARPs (correction and enhancements),</w:t>
      </w:r>
    </w:p>
    <w:p>
      <w:pPr>
        <w:pStyle w:val="Header"/>
        <w:numPr>
          <w:ilvl w:val="0"/>
          <w:numId w:val="5"/>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Maintenance of P/OICS pro-forma,</w:t>
      </w:r>
    </w:p>
    <w:p>
      <w:pPr>
        <w:pStyle w:val="Header"/>
        <w:numPr>
          <w:ilvl w:val="0"/>
          <w:numId w:val="5"/>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Support to implementation programs,</w:t>
      </w:r>
    </w:p>
    <w:p>
      <w:pPr>
        <w:pStyle w:val="Header"/>
        <w:numPr>
          <w:ilvl w:val="0"/>
          <w:numId w:val="5"/>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lang w:val="en-US"/>
        </w:rPr>
      </w:pPr>
      <w:r>
        <w:rPr>
          <w:lang w:val="en-US"/>
        </w:rPr>
        <w:t xml:space="preserve">Investigation on security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It was agreed that SG meeting should be organized as much as possible co-located with WGA meeting in order to get more SG expertise during WGA meeting, provide more reactivity to WG instructions and reduce travel costs.</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lack of a chairman is harmful to the good running of the SG.  In the past, the chairman had a very important role, including the monitoring of the SG activities, the control that the SG works in accordance with its terms of reference and planning, the representation of the SG in WG meetings, and the definition of long-term activities. He provided a consistency to the group and allow SG members and editors to focus one's attention on technical tasks.</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RECOMMAND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working group is invited to note the progress achieved by the subgroup.</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working group is also invited to tackle the chairmanship issu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i/>
          <w:i/>
          <w:lang w:val="en-US"/>
        </w:rPr>
      </w:pPr>
      <w:r>
        <w:rPr>
          <w:b/>
          <w:i/>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3rd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     </w:t>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Phuket, Thailand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Report of WGA / SGA2 (Air-Ground Applications)</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ATNP SGA2-04-WP 05</w:t>
    </w:r>
  </w:p>
  <w:p>
    <w:pPr>
      <w:pStyle w:val="Header"/>
      <w:jc w:val="right"/>
      <w:rPr>
        <w:b/>
        <w:b/>
        <w:lang w:val="en-US"/>
      </w:rPr>
    </w:pPr>
    <w:r>
      <w:rPr>
        <w:b/>
        <w:lang w:val="en-US"/>
      </w:rPr>
      <w:t>ATNP WGA03-WP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1440"/>
        <w:tab w:val="clear" w:pos="2160"/>
        <w:tab w:val="clear" w:pos="2880"/>
        <w:tab w:val="clear" w:pos="3600"/>
        <w:tab w:val="clear" w:pos="4320"/>
        <w:tab w:val="clear" w:pos="5040"/>
        <w:tab w:val="clear" w:pos="5760"/>
        <w:tab w:val="left" w:pos="720" w:leader="none"/>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Corpsdetexte2">
    <w:name w:val="Corps de texte 2"/>
    <w:basedOn w:val="Normal"/>
    <w:qFormat/>
    <w:pPr>
      <w:jc w:val="left"/>
    </w:pPr>
    <w:rPr/>
  </w:style>
  <w:style w:type="paragraph" w:styleId="Corpsdetexte3">
    <w:name w:val="Corps de texte 3"/>
    <w:basedOn w:val="Normal"/>
    <w:qFormat/>
    <w:pPr/>
    <w:rPr>
      <w:i/>
    </w:rPr>
  </w:style>
  <w:style w:type="paragraph" w:styleId="TextBodyIndent">
    <w:name w:val="Body Text Indent"/>
    <w:basedOn w:val="Normal"/>
    <w:pPr>
      <w:ind w:left="1440" w:hanging="1440"/>
      <w:jc w:val="left"/>
    </w:pPr>
    <w:rPr/>
  </w:style>
  <w:style w:type="paragraph" w:styleId="Retraitcorpsdetexte2">
    <w:name w:val="Retrait corps de texte 2"/>
    <w:basedOn w:val="Normal"/>
    <w:qFormat/>
    <w:pPr>
      <w:ind w:hanging="144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23:00Z</dcterms:created>
  <dc:creator>F. Picard</dc:creator>
  <dc:description/>
  <dc:language>en-US</dc:language>
  <cp:lastModifiedBy>Frédéric Picard</cp:lastModifiedBy>
  <cp:lastPrinted>2002-03-01T09:43:00Z</cp:lastPrinted>
  <dcterms:modified xsi:type="dcterms:W3CDTF">2002-03-07T14:21:00Z</dcterms:modified>
  <cp:revision>102</cp:revision>
  <dc:subject/>
  <dc:title>Report of WGA / SGA2 (Air-Ground Applications)</dc:title>
</cp:coreProperties>
</file>