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8337674"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363322895"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844550315"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833363301"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226670552"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591129432"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066526276"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