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 A2/2/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NP WGA/SGA2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Second Meeting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ikai Waikiki Hotel, Honol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waii, US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</w:rPr>
        <w:t>27</w:t>
      </w:r>
      <w:r>
        <w:rPr>
          <w:b/>
          <w:vertAlign w:val="superscript"/>
        </w:rPr>
        <w:t>th</w:t>
      </w:r>
      <w:r>
        <w:rPr>
          <w:b/>
        </w:rPr>
        <w:t xml:space="preserve"> February – 1</w:t>
      </w:r>
      <w:r>
        <w:rPr>
          <w:b/>
          <w:vertAlign w:val="superscript"/>
        </w:rPr>
        <w:t>st</w:t>
      </w:r>
      <w:r>
        <w:rPr>
          <w:b/>
        </w:rPr>
        <w:t xml:space="preserve"> March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0"/>
        <w:gridCol w:w="5040"/>
      </w:tblGrid>
      <w:tr>
        <w:trPr/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 A2/2/1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king Paper List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</w:t>
            </w:r>
            <w:r>
              <w:rPr>
                <w:vertAlign w:val="superscript"/>
              </w:rPr>
              <w:t>st</w:t>
            </w:r>
            <w:r>
              <w:rPr/>
              <w:t xml:space="preserve">  SG A2 Meeting, Laurel, USA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Profiles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1/9705 Ed 2 - PICS/OICS Guidance Material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Initiato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Responde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M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 CM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2/9705 Ed 3 - PICS/OICS Guidance Material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Initiato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Responde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M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 CM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1/9705 Ed 2 - P/OICS FI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FI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2/9705 Ed 3 - P/OICS FI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FI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IS – V1-V2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N.1 Status Files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DLC TOC Message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89/53 SG 4 Meeting, Dallas 02/01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2 Report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file Diagram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ation a/g GM –as at 31/12/00 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P 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SG A2 Meeting, Honolul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/07/2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rStyle w:val="PageNumber"/>
        <w:sz w:val="16"/>
      </w:rPr>
      <w:t>Laurel, MD, USA – WP List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9:00Z</dcterms:created>
  <dc:creator>Mike Asbury</dc:creator>
  <dc:description/>
  <dc:language>en-US</dc:language>
  <cp:lastModifiedBy>Michael J A Asbury</cp:lastModifiedBy>
  <cp:lastPrinted>2000-12-01T10:03:00Z</cp:lastPrinted>
  <dcterms:modified xsi:type="dcterms:W3CDTF">2001-03-06T18:22:00Z</dcterms:modified>
  <cp:revision>9</cp:revision>
  <dc:subject/>
  <dc:title>WP23/2</dc:title>
</cp:coreProperties>
</file>