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 PAPER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WP A2/1/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NP WGA/SGA2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First Meeting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st Western Hotel, Laur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D, USA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</w:rPr>
        <w:t>4 – 8 December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0"/>
        <w:gridCol w:w="1800"/>
        <w:gridCol w:w="5040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rking Paper Lis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23rd SG 2 Meeting, Toulouse, France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A Meeting, Berlin, August 2000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OPLINK WG Meetings, Berlin, September 2000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rms of Reference, SG A2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 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edule for WG A/B Honolulu Meeting, Feb/Mar 2001 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52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>
        <w:rStyle w:val="PageNumber"/>
        <w:sz w:val="16"/>
      </w:rPr>
    </w:pPr>
    <w:r>
      <w:rPr>
        <w:sz w:val="16"/>
      </w:rPr>
      <w:t>ATNP WGA/SG A2 1</w:t>
    </w:r>
    <w:r>
      <w:rPr>
        <w:sz w:val="16"/>
        <w:vertAlign w:val="superscript"/>
      </w:rPr>
      <w:t>st</w:t>
    </w:r>
    <w:r>
      <w:rPr>
        <w:sz w:val="16"/>
      </w:rPr>
      <w:t xml:space="preserve"> Meetin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6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rStyle w:val="PageNumber"/>
        <w:sz w:val="16"/>
      </w:rPr>
      <w:t>Laurel, MD, USA – WP List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b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8:29:00Z</dcterms:created>
  <dc:creator>Mike Asbury</dc:creator>
  <dc:description/>
  <dc:language>en-US</dc:language>
  <cp:lastModifiedBy>Mike Asbury</cp:lastModifiedBy>
  <cp:lastPrinted>2000-12-01T10:03:00Z</cp:lastPrinted>
  <dcterms:modified xsi:type="dcterms:W3CDTF">2000-12-01T10:03:00Z</dcterms:modified>
  <cp:revision>5</cp:revision>
  <dc:subject/>
  <dc:title>WP23/2</dc:title>
</cp:coreProperties>
</file>