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w:t>
      </w:r>
    </w:p>
    <w:p>
      <w:pPr>
        <w:pStyle w:val="Normal"/>
        <w:jc w:val="right"/>
        <w:rPr>
          <w:sz w:val="24"/>
          <w:lang w:val="en-GB"/>
        </w:rPr>
      </w:pPr>
      <w:r>
        <w:rPr>
          <w:sz w:val="24"/>
          <w:lang w:val="en-GB"/>
        </w:rPr>
        <w:t>26 August 2000</w:t>
      </w:r>
    </w:p>
    <w:p>
      <w:pPr>
        <w:pStyle w:val="Normal"/>
        <w:jc w:val="right"/>
        <w:rPr>
          <w:sz w:val="24"/>
          <w:lang w:val="en-GB"/>
        </w:rPr>
      </w:pPr>
      <w:r>
        <w:rPr>
          <w:sz w:val="24"/>
          <w:lang w:val="en-GB"/>
        </w:rPr>
        <w:t>Revision 1</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Berlin, Germany</w:t>
      </w:r>
    </w:p>
    <w:p>
      <w:pPr>
        <w:pStyle w:val="Normal"/>
        <w:spacing w:before="120" w:after="0"/>
        <w:jc w:val="center"/>
        <w:rPr>
          <w:b/>
          <w:b/>
          <w:sz w:val="24"/>
          <w:lang w:val="en-GB"/>
        </w:rPr>
      </w:pPr>
      <w:r>
        <w:rPr>
          <w:b/>
          <w:sz w:val="24"/>
          <w:lang w:val="en-GB"/>
        </w:rPr>
        <w:t>21 – 23 August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 Control Log</w:t>
        <w:br/>
        <w:t>for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Thomas Schade (Germany)</w:t>
      </w:r>
    </w:p>
    <w:p>
      <w:pPr>
        <w:pStyle w:val="Normal"/>
        <w:jc w:val="center"/>
        <w:rPr>
          <w:sz w:val="24"/>
          <w:lang w:val="en-GB"/>
        </w:rPr>
      </w:pPr>
      <w:r>
        <w:rPr>
          <w:sz w:val="24"/>
          <w:lang w:val="en-GB"/>
        </w:rPr>
        <w:t>Prepared by Subvolume 5 Editor</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esents the updated cross-reference tables which track all modifications made to Draft Edition 3 of Sub-Volume 5 with respect to the individual ICS enhancement proposed for Draft Edition 3 and the PDRs raised against Edition 2 respectivel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jc w:val="both"/>
        <w:rPr>
          <w:sz w:val="24"/>
          <w:lang w:val="en-GB"/>
        </w:rPr>
      </w:pPr>
      <w:r>
        <w:rPr>
          <w:sz w:val="24"/>
          <w:lang w:val="en-GB"/>
        </w:rPr>
        <w:t>This paper presents the list of ICS enhancements which have been progressed by the Working Group 2 (WG 2) and the Internet Communications Service (ICS) Drafting Group (IDG) for inclusion into the Draft Edition 3 of Sub-Volume 5 of Doc 9705. Furthermore it provides two cross reference tables which track all modifications made to Draft Edition 3 of Sub-Volume 5 with respect to these ICS enhancements and those PDRs which have been raised against Edition 2 since the WG2 meeting in Naples (May 1999).</w:t>
      </w:r>
    </w:p>
    <w:p>
      <w:pPr>
        <w:pStyle w:val="Normal"/>
        <w:jc w:val="both"/>
        <w:rPr>
          <w:sz w:val="24"/>
          <w:lang w:val="en-GB"/>
        </w:rPr>
      </w:pPr>
      <w:r>
        <w:rPr>
          <w:sz w:val="24"/>
          <w:lang w:val="en-GB"/>
        </w:rPr>
      </w:r>
    </w:p>
    <w:p>
      <w:pPr>
        <w:pStyle w:val="Heading1"/>
        <w:rPr/>
      </w:pPr>
      <w:r>
        <w:rPr/>
        <w:t>Enhancements for 3</w:t>
      </w:r>
      <w:r>
        <w:rPr>
          <w:vertAlign w:val="superscript"/>
        </w:rPr>
        <w:t>rd</w:t>
      </w:r>
      <w:r>
        <w:rPr/>
        <w:t xml:space="preserve"> Edition of ICS SARPs</w:t>
      </w:r>
    </w:p>
    <w:p>
      <w:pPr>
        <w:pStyle w:val="Normal"/>
        <w:jc w:val="both"/>
        <w:rPr/>
      </w:pPr>
      <w:r>
        <w:rPr>
          <w:sz w:val="24"/>
          <w:lang w:val="en-GB"/>
        </w:rPr>
        <w:t>Table 1 lists the proposed set of ICS enhancements for the Draft Edition 3 of Sub-Volume 5 of the ATN SARPs. This table has been built based on the work programme of the ICS Drafting Group (IDG) agreed at the 18</w:t>
      </w:r>
      <w:r>
        <w:rPr>
          <w:sz w:val="24"/>
          <w:vertAlign w:val="superscript"/>
          <w:lang w:val="en-GB"/>
        </w:rPr>
        <w:t>th</w:t>
      </w:r>
      <w:r>
        <w:rPr>
          <w:sz w:val="24"/>
          <w:lang w:val="en-GB"/>
        </w:rPr>
        <w:t xml:space="preserve"> meeting of WG 2 (Naples) and outlined in ATNP WG2/18 Flimsy 8 and has been updated in line with the progress and the decisions made by the IDG during its meetings in Fairfax (28 – 30 June 1999), Munich (1 – 3 September), Gatwick (3 –5 November 1999) and Washington (17 – 20 April 2000).</w:t>
      </w:r>
    </w:p>
    <w:p>
      <w:pPr>
        <w:pStyle w:val="Normal"/>
        <w:rPr>
          <w:sz w:val="24"/>
          <w:lang w:val="en-GB"/>
        </w:rPr>
      </w:pPr>
      <w:r>
        <w:rPr>
          <w:sz w:val="24"/>
          <w:lang w:val="en-GB"/>
        </w:rPr>
      </w:r>
    </w:p>
    <w:p>
      <w:pPr>
        <w:pStyle w:val="Normal"/>
        <w:jc w:val="both"/>
        <w:rPr/>
      </w:pPr>
      <w:r>
        <w:rPr>
          <w:sz w:val="24"/>
          <w:lang w:val="en-GB"/>
        </w:rPr>
        <w:t>Each ICS enhancement is identified by a unique label (i.e. ICS3-xx) which has been used to track the modifications made in the baseline document, i.e. Sub-Volume 5 2</w:t>
      </w:r>
      <w:r>
        <w:rPr>
          <w:sz w:val="24"/>
          <w:vertAlign w:val="superscript"/>
          <w:lang w:val="en-GB"/>
        </w:rPr>
        <w:t>nd</w:t>
      </w:r>
      <w:r>
        <w:rPr>
          <w:sz w:val="24"/>
          <w:lang w:val="en-GB"/>
        </w:rPr>
        <w:t xml:space="preserve"> Edition, when preparing the 3</w:t>
      </w:r>
      <w:r>
        <w:rPr>
          <w:sz w:val="24"/>
          <w:vertAlign w:val="superscript"/>
          <w:lang w:val="en-GB"/>
        </w:rPr>
        <w:t>rd</w:t>
      </w:r>
      <w:r>
        <w:rPr>
          <w:sz w:val="24"/>
          <w:lang w:val="en-GB"/>
        </w:rPr>
        <w:t xml:space="preserve"> Edition of the ICS SARPs. Tracking of the SARPs paragraph numbers which have been revised, deleted or added by the 3</w:t>
      </w:r>
      <w:r>
        <w:rPr>
          <w:sz w:val="24"/>
          <w:vertAlign w:val="superscript"/>
          <w:lang w:val="en-GB"/>
        </w:rPr>
        <w:t>rd</w:t>
      </w:r>
      <w:r>
        <w:rPr>
          <w:sz w:val="24"/>
          <w:lang w:val="en-GB"/>
        </w:rPr>
        <w:t xml:space="preserve"> Edition enhancements is considered essential in order to ensure traceability of requirements of existing implementation projects and to support the introduction of the 3</w:t>
      </w:r>
      <w:r>
        <w:rPr>
          <w:sz w:val="24"/>
          <w:vertAlign w:val="superscript"/>
          <w:lang w:val="en-GB"/>
        </w:rPr>
        <w:t>rd</w:t>
      </w:r>
      <w:r>
        <w:rPr>
          <w:sz w:val="24"/>
          <w:lang w:val="en-GB"/>
        </w:rPr>
        <w:t xml:space="preserve"> Edition changes into existing implementations in a controlled process (see Tables 2 and 3).</w:t>
      </w:r>
    </w:p>
    <w:p>
      <w:pPr>
        <w:pStyle w:val="Normal"/>
        <w:jc w:val="both"/>
        <w:rPr>
          <w:sz w:val="24"/>
          <w:lang w:val="en-GB"/>
        </w:rPr>
      </w:pPr>
      <w:r>
        <w:rPr>
          <w:sz w:val="24"/>
          <w:lang w:val="en-GB"/>
        </w:rPr>
      </w:r>
    </w:p>
    <w:tbl>
      <w:tblPr>
        <w:tblW w:w="9639" w:type="dxa"/>
        <w:jc w:val="left"/>
        <w:tblInd w:w="-5" w:type="dxa"/>
        <w:tblLayout w:type="fixed"/>
        <w:tblCellMar>
          <w:top w:w="0" w:type="dxa"/>
          <w:left w:w="70" w:type="dxa"/>
          <w:bottom w:w="0" w:type="dxa"/>
          <w:right w:w="70"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Label</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lang w:val="en-GB"/>
              </w:rPr>
              <w:t>Enhancement for 3</w:t>
            </w:r>
            <w:r>
              <w:rPr>
                <w:b/>
                <w:sz w:val="22"/>
                <w:vertAlign w:val="superscript"/>
                <w:lang w:val="en-GB"/>
              </w:rPr>
              <w:t>rd</w:t>
            </w:r>
            <w:r>
              <w:rPr>
                <w:b/>
                <w:sz w:val="22"/>
                <w:lang w:val="en-GB"/>
              </w:rPr>
              <w:t xml:space="preserve"> Edition of ICS SAR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mobile subnetworks to issue Join and Leave Events within given latency interv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 for IS-SME to respect quarantine time before processing next Join event from mobile subnetworks having issued a Leave eve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se of adaptive retransmission timers in the Connection Oriented Transport Protocol (TP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oute selection based on required support for additional mobile subnetwork types and additional criteria (e.g. service provider selec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ICS-related systems management consistent with the ATN systems management concept (i.e. draft Sub-Volume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enhanced IDRP security consistent with the ATN security architecture (i.e. draft Sub-Volume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letion of the ATN NSAP address compression algorithm (A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uppression of re-advertisement of routes in the case of changing mobile subnetwork connectiv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onveyance of data link capability parameter in air/ground ISH PDU exchanges to signal protocol capabilities which are beyond 1</w:t>
            </w:r>
            <w:r>
              <w:rPr>
                <w:vertAlign w:val="superscript"/>
                <w:lang w:val="en-GB"/>
              </w:rPr>
              <w:t>st</w:t>
            </w:r>
            <w:r>
              <w:rPr>
                <w:lang w:val="en-GB"/>
              </w:rPr>
              <w:t xml:space="preserve"> edition of Doc 9705 between air/ground and airborne routers in a backwards compatible man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mproved handling of the loss of TPDUs experienced during changes in subnetwork connectivity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vision of TP4 Acknowledgement Timer val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mendment of existing mobile SNDCF and/or development of additional mobile SNDCFs to include new subnetwork typ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enhancements to the DEFLATE algorithm to allow for the dynamic negotiation for the use of pre-stored dictionar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dditional mobile SNDCF option to allow maintenance of DEFLATE history window when changing ground stations or air/ground routers respectively</w:t>
            </w:r>
          </w:p>
        </w:tc>
      </w:tr>
    </w:tbl>
    <w:p>
      <w:pPr>
        <w:pStyle w:val="Normal"/>
        <w:spacing w:before="120" w:after="0"/>
        <w:jc w:val="center"/>
        <w:rPr>
          <w:b/>
          <w:b/>
          <w:sz w:val="24"/>
          <w:lang w:val="en-GB"/>
        </w:rPr>
      </w:pPr>
      <w:r>
        <w:rPr>
          <w:b/>
          <w:sz w:val="24"/>
          <w:lang w:val="en-GB"/>
        </w:rPr>
        <w:t>Table 1: List of ICS Enhancements for Draft Edition 3 of Sub-Volume 5</w:t>
      </w:r>
    </w:p>
    <w:p>
      <w:pPr>
        <w:pStyle w:val="Heading1"/>
        <w:rPr/>
      </w:pPr>
      <w:r>
        <w:rPr/>
        <w:t>Change Control Log for Draft Edition 3 of ICS SARPs</w:t>
      </w:r>
    </w:p>
    <w:p>
      <w:pPr>
        <w:pStyle w:val="Normal"/>
        <w:jc w:val="both"/>
        <w:rPr>
          <w:sz w:val="24"/>
          <w:lang w:val="en-GB"/>
        </w:rPr>
      </w:pPr>
      <w:r>
        <w:rPr>
          <w:sz w:val="24"/>
          <w:lang w:val="en-GB"/>
        </w:rPr>
        <w:t>Table 2 lists the section numbers of those sections which have been updated or amended in progressing from the baseline (i.e. published) Edition 2 to Draft Edition 3 of Sub-Volume 5 and references these section numbers back to the relevant ICS enhancement or PDR respectively.</w:t>
      </w:r>
    </w:p>
    <w:p>
      <w:pPr>
        <w:pStyle w:val="Normal"/>
        <w:jc w:val="both"/>
        <w:rPr>
          <w:sz w:val="24"/>
          <w:lang w:val="en-GB"/>
        </w:rPr>
      </w:pPr>
      <w:r>
        <w:rPr>
          <w:sz w:val="24"/>
          <w:lang w:val="en-GB"/>
        </w:rPr>
      </w:r>
    </w:p>
    <w:p>
      <w:pPr>
        <w:pStyle w:val="Normal"/>
        <w:jc w:val="both"/>
        <w:rPr/>
      </w:pPr>
      <w:r>
        <w:rPr>
          <w:sz w:val="24"/>
          <w:lang w:val="en-GB"/>
        </w:rPr>
        <w:t>Table 3 is a cross-reference table which presents the changes made to the baseline (i.e. published) 2</w:t>
      </w:r>
      <w:r>
        <w:rPr>
          <w:sz w:val="24"/>
          <w:vertAlign w:val="superscript"/>
          <w:lang w:val="en-GB"/>
        </w:rPr>
        <w:t>nd</w:t>
      </w:r>
      <w:r>
        <w:rPr>
          <w:sz w:val="24"/>
          <w:lang w:val="en-GB"/>
        </w:rPr>
        <w:t xml:space="preserve"> edition of SV 5 by ICS enhancement label (or PDR number respectively) and affected SARPs paragraph number. This clearly indicates all the changes in the redline version of Draft Edition 3 and which enhancement (or PDR respectively) has caused each change.</w:t>
      </w:r>
    </w:p>
    <w:p>
      <w:pPr>
        <w:pStyle w:val="Normal"/>
        <w:rPr>
          <w:sz w:val="24"/>
          <w:lang w:val="en-GB"/>
        </w:rPr>
      </w:pPr>
      <w:r>
        <w:rPr>
          <w:sz w:val="24"/>
          <w:lang w:val="en-GB"/>
        </w:rPr>
      </w:r>
    </w:p>
    <w:tbl>
      <w:tblPr>
        <w:tblW w:w="9639" w:type="dxa"/>
        <w:jc w:val="left"/>
        <w:tblInd w:w="-15" w:type="dxa"/>
        <w:tblLayout w:type="fixed"/>
        <w:tblCellMar>
          <w:top w:w="0" w:type="dxa"/>
          <w:left w:w="70" w:type="dxa"/>
          <w:bottom w:w="0" w:type="dxa"/>
          <w:right w:w="70" w:type="dxa"/>
        </w:tblCellMar>
      </w:tblPr>
      <w:tblGrid>
        <w:gridCol w:w="3969"/>
        <w:gridCol w:w="2268"/>
        <w:gridCol w:w="3402"/>
      </w:tblGrid>
      <w:tr>
        <w:trPr/>
        <w:tc>
          <w:tcPr>
            <w:tcW w:w="3969"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Sub-Volume 5</w:t>
            </w:r>
          </w:p>
        </w:tc>
        <w:tc>
          <w:tcPr>
            <w:tcW w:w="2268"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Typ of Modification</w:t>
            </w:r>
          </w:p>
        </w:tc>
        <w:tc>
          <w:tcPr>
            <w:tcW w:w="3402"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ICS Enhancement / PDR</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1.2</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5, ICS3-06</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3.3.1 a)</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1.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1.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 Note</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5.2.5.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Table 5.2-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2,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2.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2.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1 a),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1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1.2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 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5.3.5.1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3.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3.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 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2 (in Ed 2: 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3 (in Ed 2: 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4 (in Ed 2: 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in Ed 2: 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Note 1 (in Ed 2: 5.7.6.2.1.5.8,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in Ed 2: 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Note (in Ed 2: 5.7.6.2.1.5.9,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8 (in Ed 2: 5.7.6.2.1.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9 (in Ed 2: 5.7.6.2.1.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0 (in Ed 2: 5.7.6.2.1.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in Ed 2: 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in Ed 2: 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9 (in Ed 2: 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0 (in Ed 2: 5.7.6.2.1.6.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7,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6 (in Ed 2: 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 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2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3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4.10,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 xml:space="preserve">5.7.6.4.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2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3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4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5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6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2.1 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3, ICS3-14, 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99070001,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 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5,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del w:id="0" w:author="Klaus-Peter Graf" w:date="2000-07-03T10:29:00Z">
              <w:r>
                <w:rPr>
                  <w:sz w:val="22"/>
                </w:rPr>
                <w:delText>ICS3-09</w:delText>
              </w:r>
            </w:del>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f),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3.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14 Heading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rPr>
            </w:pPr>
            <w:r>
              <w:rPr>
                <w:sz w:val="22"/>
              </w:rPr>
              <w:t>5.9.1.2, Not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rPr>
            </w:pPr>
            <w:r>
              <w:rPr>
                <w:sz w:val="22"/>
              </w:rPr>
              <w:t>ICS3-05</w:t>
            </w:r>
          </w:p>
        </w:tc>
      </w:tr>
    </w:tbl>
    <w:p>
      <w:pPr>
        <w:pStyle w:val="Normal"/>
        <w:spacing w:before="120" w:after="120"/>
        <w:jc w:val="center"/>
        <w:rPr>
          <w:b/>
          <w:b/>
          <w:sz w:val="24"/>
          <w:lang w:val="en-GB"/>
        </w:rPr>
      </w:pPr>
      <w:r>
        <w:rPr>
          <w:b/>
          <w:sz w:val="24"/>
          <w:lang w:val="en-GB"/>
        </w:rPr>
        <w:t>Table 2: Sections Affected By Upgrade to Draft Edition 3</w:t>
      </w:r>
    </w:p>
    <w:p>
      <w:pPr>
        <w:pStyle w:val="Normal"/>
        <w:spacing w:before="120" w:after="0"/>
        <w:jc w:val="both"/>
        <w:rPr>
          <w:sz w:val="24"/>
          <w:lang w:val="en-GB"/>
        </w:rPr>
      </w:pPr>
      <w:r>
        <w:rPr>
          <w:sz w:val="24"/>
          <w:lang w:val="en-GB"/>
        </w:rPr>
        <w:t>The labels ‘Added’, ‘Revised’, ‘Renumbered’, ‘Deleted’, and ‘Deleted (*)’ have been used in the above table to indicate the type of modification.</w:t>
      </w:r>
    </w:p>
    <w:p>
      <w:pPr>
        <w:pStyle w:val="Normal"/>
        <w:spacing w:before="120" w:after="0"/>
        <w:jc w:val="both"/>
        <w:rPr>
          <w:sz w:val="24"/>
          <w:lang w:val="en-GB"/>
        </w:rPr>
      </w:pPr>
      <w:r>
        <w:rPr>
          <w:sz w:val="24"/>
          <w:lang w:val="en-GB"/>
        </w:rPr>
        <w:t>The label ‘Deleted’ indicates that the paragraph including its paragraph number has been removed from the ICS SARPs. Whereas, the label ‘Deleted (*)’ indicates that the existing SARPs text has been removed from the specification, but the paragraph number has been retained in order to preserve the order of the paragraphs. In this case, the existing SARPs text has been replaced by the phrase ‘Paragraph has been deleted’.</w:t>
      </w:r>
    </w:p>
    <w:p>
      <w:pPr>
        <w:pStyle w:val="Normal"/>
        <w:spacing w:before="120" w:after="0"/>
        <w:rPr>
          <w:sz w:val="24"/>
          <w:lang w:val="en-GB"/>
        </w:rPr>
      </w:pPr>
      <w:r>
        <w:rPr>
          <w:sz w:val="24"/>
          <w:lang w:val="en-GB"/>
        </w:rPr>
      </w:r>
      <w:r>
        <w:br w:type="page"/>
      </w:r>
    </w:p>
    <w:p>
      <w:pPr>
        <w:pStyle w:val="Normal"/>
        <w:spacing w:before="120" w:after="0"/>
        <w:rPr>
          <w:b/>
          <w:b/>
          <w:sz w:val="24"/>
          <w:lang w:val="en-GB"/>
        </w:rPr>
      </w:pPr>
      <w:r>
        <w:rPr>
          <w:b/>
          <w:sz w:val="24"/>
          <w:lang w:val="en-GB"/>
        </w:rPr>
      </w:r>
    </w:p>
    <w:tbl>
      <w:tblPr>
        <w:tblW w:w="9639" w:type="dxa"/>
        <w:jc w:val="left"/>
        <w:tblInd w:w="-15" w:type="dxa"/>
        <w:tblLayout w:type="fixed"/>
        <w:tblCellMar>
          <w:top w:w="0" w:type="dxa"/>
          <w:left w:w="70" w:type="dxa"/>
          <w:bottom w:w="0" w:type="dxa"/>
          <w:right w:w="70" w:type="dxa"/>
        </w:tblCellMar>
      </w:tblPr>
      <w:tblGrid>
        <w:gridCol w:w="1843"/>
        <w:gridCol w:w="7796"/>
      </w:tblGrid>
      <w:tr>
        <w:trPr/>
        <w:tc>
          <w:tcPr>
            <w:tcW w:w="184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ion 3 Enhance-ment</w:t>
            </w:r>
          </w:p>
        </w:tc>
        <w:tc>
          <w:tcPr>
            <w:tcW w:w="7796"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w.r.t. Edition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5 (Note), 5.2.5.2.5.1, 5.2.5.2.5.1 (Note 1), 5.2.5.2.5.1.1, 5.2.5.2.5.1.2, 5.2.5.2.5.1.2.1, 5.2.6 (Note 2, Note 3), 5.2.7.1.3.1, 5.2.7.1.3.2, Table 5.2-2, 5.2.7.1.3.2 (Note 1, Note 2, Note 3, Note 4, Note 5), 5.3.5.2.1.1 (Note 2), 5.3.5.2.1.2, 5.3.5.2.1.3, 5.3.5.2.3.1, 5.3.5.2.3.1.1, 5.3.5.2.3.1.1.1, 5.3.5.2.3.1.1.2, 5.3.5.2.3.1.1.2 (Note), 5.3.5.2.3.1.1.3, 5.3.5.2.3.1.1.4, 5.3.5.2.3.1.1.5, 5.3.5.2.3.1.2, 5.3.5.2.3.1.2.1, 5.3.5.2.3.1.2.2, 5.3.5.2.3.1.2.2 (Note), 5.3.5.2.3.1.2.3, 5.3.5.2.3.1.2.4, 5.3.5.2.3.1.2.5, 5.3.5.2.3.1.2.5 (Note), 5.3.5.2.3.1.2.6, 5.3.5.2.3.2, 5.3.5.2.10.9, 5.3.5.2.13.1 (Note 1), 5.3.5.2.13.3, 5.3.5.2.13.4, 5.3.5.2.13.4 (Note), 5.3.5.2.17.1, 5.3.5.2.17.3, 5.3.5.2.17.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3.2.1 (Note 4), 5.3.5.2.3.2.1.1, 5.3.5.2.3.2.1.2, 5.3.5.2.3.2.1.3, 5.3.5.2.3.2.1.3 (Note), 5.3.5.2.3.2.1.4, 5.3.5.2.3.2.1.4 (Note 1, Note 2), 5.3.5.2.3.2.2.1, 5.3.5.2.4 (Note 3), 5.3.5.2.4.1, 5.3.5.2.4.2, 5.3.5.2.4.2 (Note), 5.3.5.2.4.3, 5.3.5.2.4.4, 5.3.5.2.4.4 (Note 1, Note 2), 5.3.5.2.5 (Note 3), 5.3.5.2.5.1, 5.3.5.2.5.2, 5.3.5.2.5.2 (Note), 5.3.5.2.5.3, 5.3.5.2.5.4, 5.3.5.2.5.4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2.2.13.1, 5.5.2.2.13.1 (Note), 5.5.2.2.13.2, 5.5.2.2.14 (Note 2), 5.5.2.7.1.2.2, 5.5.2.8, 5.5.2.8.1, 5.5.2.8.1 (Note 1), 5.5.2.8.1 (Note 2), 5.5.2.8.2, 5.5.2.8.2 (Note 1), 5.5.2.8.2 (Note 2), 5.5.2.8.2.1, 5.5.2.8.2.1 (Note), 5.5.2.8.2.2, 5.5.2.8.2.3, 5.5.2.8.2.4, 5.5.2.8.3, 5.5.2.8.3.1, 5.5.2.8.3.2, 5.5.2.8.3.3, 5.5.2.8.3.3 (Note 1, Note 2), 5.5.2.8.3.4, 5.5.2.8.4, 5.5.2.8.4.1, 5.5.2.8.4.1 (Note), 5.5.2.8.4.2, 5.5.2.8.4.3, 5.5.2.8.4.3 (Note), 5.5.2.8.5, 5.5.2.8.5.1, 5.5.2.8.5.2, 5.5.2.8.5.3, 5.5.2.8.5.4, 5.5.2.8.5.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3.2.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9 (Note 1, Note 2, Note 3, Note 4), 5.9.1, 5.9.1.1, 5.9.1.2, 5.9.1.2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6</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2.7 (Note 1, Note 2, Note 3), 5.2.7.4.3.1, 5.2.7.4.3.2, 5.2.7.4.3.2 (Note 1, Note 2, Note 3), 5.2.7.6.2, 5.2.7.6.2 (Note), 5.3.5.2.1.6, 5.3.5.2.16, 5.3.5.2.16 (Note), 5.3.5.2.16.1, 5.3.5.2.16.2, 5.3.5.2.16.2 (Note), 5.3.5.2.16.2.1, 5.3.5.2.16.2.1 (Note), 5.3.5.2.16.2.2, 5.3.5.2.16.2.2 (Note), 5.3.5.2.16.3, 5.3.5.2.16.3 (Note), 5.3.5.2.16.3.1, 5.3.5.2.16.3.2, 5.3.5.2.16.3.2 (Note), 5.3.5.2.16.3.3, 5.3.5.2.16.3.4, 5.3.5.2.16.3.4 (Note), 5.3.5.2.16.3.5, 5.3.5.2.16.3.5 (Note), 5.3.5.2.16.3.6, 5.3.5.2.16.3.6 (Note), 5.3.5.2.17.1, 5.3.5.2.17.4, 5.3.5.2.17.5, Table 5.8-1, 5.8.1.2.1, 5.8.1.2.3, 5.8.1.2.4, 5.8.1.2.5, 5.8.1.2.6, 5.8.2.1.1 (Note 1), 5.8.2.1.2 (Note 2), Table 5.8-2, 5.8.3.2.1 (Note), 5.8.3.2.10.1, 5.8.3.2.10.1 (Note), 5.8.3.2.10.1.1, 5.8.3.2.10.1.2, 5.8.3.2.10.1.3, 5.8.3.2.10.1.4, 5.8.3.2.10.1.5, 5.8.3.2.10.1.6, 5.8.3.2.10.2, 5.8.3.2.10.2.1, 5.8.3.2.10.2.1 (Note), 5.8.3.2.10.2.1.1, 5.8.3.2.10.2.1.2, 5.8.3.2.10.2.1.3, 5.8.3.2.10.2.1.4, 5.8.3.2.10.2.1.4 (Note), 5.8.3.2.10.2.2, 5.8.3.2.10.2.2.1, 5.8.3.2.10.2.2.1 (Note), 5.8.3.2.10.2.3, 5.8.3.2.10.2.3 (Note), 5.8.3.2.10.2.3.1, 5.8.3.2.10.2.3.2, 5.8.3.2.10.2.3.3, 5.8.3.2.10.2.3.4, 5.8.3.2.10.2.4, 5.8.3.2.10.2.4.1, 5.8.3.2.10.2.4.2, 5.8.3.2.10.2.5, 5.8.3.2.10.2.5.1, 5.8.3.2.10.2.6, 5.8.3.2.10.2.6 (Note), 5.8.3.2.10.2.6.1, 5.8.3.2.10.2.6.2, 5.8.3.2.10.2.6.3, 5.8.3.2.10.2.6.4, 5.8.3.2.10.2.6.5, 5.8.3.2.10.2.6.6, 5.8.3.2.10.3, 5.8.3.2.10.3.1, 5.8.3.2.10.3.1 (Note), 5.8.3.2.10.3.1.1, Figure 5.8-3, 5.8.3.2.10.3.1.2, 5.8.3.2.10.3.1.2 (Note), 5.8.3.2.10.3.1.3, 5.8.3.2.10.3.1.4, Table 5.8-8, 5.8.3.2.10.3.1.5, 5.8.3.2.10.3.1.6, 5.8.3.2.10.3.1.6.1, Figure 5.8-4, 5.8.3.2.10.3.1.6.2, 5.8.3.2.10.3.1.6.3, 5.8.3.2.10.3.1.6.4, 5.8.3.2.10.3.1.7, 5.8.3.2.10.3.1.7.1, Figure 5.8-5, 5.8.3.2.10.3.1.7.2, 5.8.3.2.10.3.1.7.3, 5.8.3.2.10.3.1.7.4, Figure 5.8-6, 5.8.3.2.10.3.1.7.5, 5.8.3.2.10.3.1.7.5 (Note), 5.8.3.2.10.3.1.7.6, 5.8.3.2.10.3.1.7.6 (Note), 5.8.3.2.10.3.1.8, 5.8.3.2.10.3.1.8.1, Figure 5.8-7, 5.8.3.2.10.3.1.8.2, 5.8.3.2.10.3.1.8.3, 5.8.3.2.10.3.1.8.4, Figure 5.8-8, Figure 5.8-8 (Note), 5.8.3.2.10.3.1.8.5, 5.8.3.2.10.3.1.8.6, 5.8.3.2.10.3.1.8.7, 5.8.3.2.10.3.2, 5.8.3.2.10.3.2.1, 5.8.3.2.10.3.2.1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7</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2), Figure 5.7-2, Table 5.7-2, 5.7.6.2.1.5.4.7 (Note), 5.7.6.2.1.5.4.12, 5.7.6.2.1.7.3.3, 5.7.6.2.2.2.2, Figure 5.7-3, 5.7.6.2.3.2 b), 5.7.6.2.3.3 b), Table 5.7-3, 5.7.6.4, 5.7.6.4.1, 5.7.6.4.1.1, 5.7.6.4.2 and all sub-paragraphs, 5.7.6.4.3 and all sub-paragraphs, 5.7.6.4.4 and all sub-paragraphs, 5.7.6.4.5 and all sub-paragraphs, 5.7.6.4.6 and all sub-paragraphs, 5.7.7.8.1, 5.7.7.8.6, 5.7.7.8.6 (Ta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8</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0.6 (Note), 5.3.5.2.11.2, 5.3.5.2.11.2 (Note), 5.3.5.2.13.3.1a) (Note), 5.3.5.2.13.3.1c), 5.8.3.2.4.1.1, 5.8.3.2.4.1.1 (Note 1, Note2), 5.8.3.2.4.2.1, 5.8.3.2.4.2.1f), 5.8.3.2.4.2.1f) (Note), 5.8.3.2.4.2.1g), 5.8.3.2.4.2.8</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9</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2 (Note), 5.3.5.2.6.5, 5.3.5.2.6.5.1, 5.3.5.2.6.5.1 (Note), 5.3.5.2.6.5.2, 5.3.5.2.6.5.2 (Note), 5.3.5.2.6.5.3, 5.3.5.2.6.5.3 (Note), 5.3.5.2.17.2, 5.3.5.2.17.3, 5.3.5.2.17.4, 5.3.5.2.17.5, 5.8.2.1.3, 5.8.2.1.3.1, 5.8.2.1.3.1 (Note 1, Note 2, Note 3), 5.8.2.1.3.2, 5.8.2.1.3.3, Figure 5.8-1, 5.8.2.1.3.4, 5.8.2.1.3.4.1, 5.8.2.1.3.4.2, 5.8.2.1.3.4.2 (Note), 5.8.2.1.3.4.3, 5.8.2.1.3.4.4, 5.8.2.1.3.4.5, 5.8.2.1.3.4.5 (Note), 5.8.2.1.3.4.5.1, 5.8.2.1.3.4.5.2, Table 5.8-1, Table 5.8-1 (Note), 5.8.2.1.3.4.5.3, 5.8.2.1.3.6, 5.8.2.1.3.6 (Note), 5.8.2.1.3.7, 5.8.2.1.4.3, 5.8.2.1.4.4.3.3, 5.8.2.1.4.4.3.7, 5.8.2.2.1, Table 5.8-2, 5.8.3.2.3.2.2, 5.8.3.2.3.2.6, 5.8.3.2.3.3.6, 5.8.3.2.4.1.1 (Note), 5.8.3.2.8.1, 5.8.3.3.2.1.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0</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5-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6, 5.3.5.2.1.7, 5.3.5.2.1.7 (Note 1, Note 2), 5.3.5.2.2.1, 5.3.5.2.2.2, 5.3.5.2.2.2 (Note), 5.3.5.2.2.2.1, 5.3.5.2.2.2.2, 5.3.5.2.2.2.2 (Note), 5.3.5.2.2.2.3, 5.3.5.2.3.2.1, 5.3.5.2.3.2.1 (Note 1), 5.3.5.2.3.2.2, 5.3.5.2.3.2.3, 5.3.5.2.3.2.3.1, 5.3.5.2.3.2.3.1 (Note), 5.3.5.2.3.2.3.2, 5.3.5.2.3.2.3.3, 5.3.5.2.6.7, 5.3.5.2.6.8, 5.3.5.2.6.8 (Note), 5.3.5.2.6.11, 5.3.5.2.10.2, 5.3.5.2.10.3, 5.3.5.2.13.1, 5.3.5.2.13.2, 5.3.5.2.13.2.1, 5.3.5.2.13.3, 5.3.5.2.13.5, 5.3.5.2.13.6, 5.3.5.2.13.7, 5.3.5.2.14 (Note 1), 5.3.5.2.15.1, 5.7.3.2, 5.7.3.2.1, 5.7.3.2.2, 5.7.3.2.3, 5.7.5.3, 5.7.5.3.1, 5.7.5.3.2, 5.7.5.3.3, 5.7.5.3.4, 5.7.5.3.5, 5.7.7, 5.7.7.1, 5.7.7.1.1, 5.7.7.1.2, 5.7.7.1.3, 5.7.7.2, 5.7.7.3, 5.7.7.4, 5.7.7.5, 5.7.7.6, 5.7.7.7, 5.7.7.7.8, 5.7.7.7.8 (Note), 5.7.8, 5.7.8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2), 5.7.6.1.1 (Note 5, Note 6, Note 7, Note 9), 5.7.6.2.1.5.4.8, 5.7.6.2.1.5.5.7, 5.7.6.2.1.5.5.7.1, 5.7.6.2.1.5.5.7.2, 5.7.6.2.1.5.9, 5.7.6.2.1.5.9.1, 5.7.6.2.1.5.9.2, 5.7.6.2.1.5.9.3, 5.7.6.2.1.5.9.4, 5.7.6.2.1.5.9.5, 5.7.6.2.1.5.9.6, 5.7.6.2.1.5.9.7, 5.7.6.2.1.5.9.7 (Note 1, Note 2), 5.7.6.2.1.5.9.7.1, 5.7.6.2.1.5.9.7.2, 5.7.6.2.1.5.9.7.3, 5.7.6.2.1.5.9.7.3 (Note), 5.7.6.2.1.5.9.7.4, 5.7.6.2.1.6.1.7, 5.7.6.2.1.6.1.11.8, 5.7.6.2.1.6.1.11.9, 5.7.6.2.2.2.3, 5.7.6.2.2.2.9.4, 5.7.6.2.2.2.9.4.1, 5.7.6.2.2.2.9.4.2, 5.7.6.2.2.2.9.4.3, 5.7.6.2.2.2.9.4.4, 5.7.6.2.2.2.9.4.5, 5.7.6.2.2.4.7, 5.7.6.2.2.4.7.1, 5.7.6.2.2.4.7.2, 5.7.6.2.2.4.7.3, 5.7.6.2.2.4.7.4, 5.7.6.2.4.7, 5.7.6.3.3.2.2.1, Table 5.7-4, 5.7.6.3.3.3.2.1, Table 5.7-5, 5.7.6.3.4.1.1, Table 5.7-6, 5.7.6.3.5.2, Table 5.7-7, 5.7.6.5.2.8, Table 5.7-8, Table 5.7-9, 5.7.6.5.4.1.2, 5.7.6.5.4.1.2 (Note), 5.7.6.5.4.1.3 (Note), Table 5.7-10, 5.7.6.5.4.1.3 (Note), 5.7.6.5.4.2.1.2, Table 5.7-11, 5.7.6.5.4.2.3.1, Table 5.7-12, Table 5.7-13, 5.7.6.5.5.2.1 d), 5.7.6.5.7.2.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5, Note 6, Note 7, Note 9), 5.7.6.2.1.5.4.8, 5.7.6.2.1.5.5.8, 5.7.6.2.1.5.5.8.1, 5.7.6.2.1.5.5.8.2, 5.7.6.2.1.5.10, 5.7.6.2.1.5.10.1, 5.7.6.2.1.5.10.2, 5.7.6.2.1.5.10.3, 5.7.6.2.1.5.10.4, 5.7.6.2.1.5.10.5, 5.7.6.2.1.5.10.5 (Note), 5.7.6.2.1.5.11, 5.7.6.2.1.5.11.1, 5.7.6.2.1.5.11.1 (Note), 5.7.6.2.1.6.1.3, 5.7.6.2.1.6.1.7, 5.7.6.2.1.6.1.11.2, 5.7.6.2.1.6.1.11.3, 5.7.6.2.1.6.1.11.4, 5.7.6.2.1.6.1.11.5, 5.7.6.2.1.6.1.11.6, 5.7.6.2.1.6.1.11.7, 5.7.6.2.1.6.1.11.7 (Note), 5.7.6.2.2.2.3, 5.7.6.2.2.2.4, 5.7.6.2.2.2.9.1 (Note), 5.7.6.2.2.2.9.2, 5.7.6.2.2.2.9.3, 5.7.6.2.2.2.9.3.1, 5.7.6.2.2.2.9.3.2, 5.7.6.2.2.2.9.3.3, 5.7.6.2.2.2.9.3.3 (Note), 5.7.6.2.2.2.9.3.4, 5.7.6.2.2.2.9.3.5, 5.7.6.2.2.2.9.3.5 (Note), 5.7.6.2.2.2.9.3.6, 5.7.6.2.2.2.9.3.7, 5.7.6.2.2.2.9.3.8, 5.7.6.2.2.2.9.3.8 (Note), 5.7.6.2.2.2.9.3.9, 5.7.6.5.8.4.3, 5.7.6.5.9.2, 5.7.6.5.9.2 (Note), 5.7.6.5.9.3, 5.7.6.5.9.3 (Note1, Note 2, Note 3, Note 4, Note 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3.3.1, 5.3.5.2.6.6, 5.3.5.2.7.3, 5.3.5.2.15, 5.3.5.2.17.3, 5.4.1.3.1, 5.5.2.2.14 (Note 4, Note 5), 5.5.2.8.1.6.1, 5.5.2.8.1.6.1.1, 5.6.4.3, 5.7.6.1.1 (Note 4), 5.7.6.2.1.2.4 (Note 3, Note 4), Figure 5.7-2, Table 5.7-2, 5.7.6.2.1.5.4.6 (Note 1), Table 5.7-3, Figure 5.7-4, Figure 5.7-5, Figure 5.7-6, 5.7.7.8.1, 5.7.7.8.4, 5.8.1.2.1, 5.8.1.2.2, Table 5.8-2, 5.8.2.1.4, 5.8.3.5.3 (Note), 5.8.3.5.1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8-7, 5.8.3.5.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1 c), 5.8.3.2.4.2.1 c)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4.3.8.4 (Note 1), 5.4.3.8.4.2, 5.4.3.8.4.2 (Note), 5.4.3.8.4.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1), Figure 5.7-2, Table 5.7-2, 5.7.6.2.1.5.3, 5.7.6.2.1.5.4, 5.7.6.2.1.5.4 (Note), 5.7.6.2.1.5.4.1, 5.7.6.2.1.5.4.1 (Note 1, Note 2), 5.7.6.2.1.5.4.1.1, 5.7.6.2.1.5.4.1.1 (Note), 5.7.6.2.1.5.4.1.2, 5.7.6.2.1.5.4.2, 5.7.6.2.1.5.4.3, 5.7.6.2.1.5.4.4, 5.7.6.2.1.5.4.5, 5.7.6.2.1.5.4.6, 5.7.6.2.1.5.4.7, 5.7.6.2.1.5.4.8, 5.7.6.2.1.5.4.9, 5.7.6.2.1.5.4.10, 5.7.6.2.1.5.4.11, 5.7.6.2.1.5.5, 5.7.6.2.1.5.5 (Note), 5.7.6.2.1.5.5.1, 5.7.6.2.1.5.5.2, 5.7.6.2.1.5.5.3, Figure 5.7-3, 5.7.6.2.1.5.5.4, 5.7.6.2.1.5.5.5, 5.7.6.2.1.5.5.6, 5.7.6.2.1.5.6, 5.7.6.2.1.5.7, 5.7.6.2.1.5.8, 5.7.6.2.1.5.15, 5.7.6.2.1.5.16, 5.7.6.2.1.6.1.1, 5.7.6.2.1.6.1.3, 5.7.6.2.1.6.1.4, 5.7.6.2.1.6.1.5, 5.7.6.2.1.6.1.6, 5.7.6.2.1.6.1.8, 5.7.6.2.1.6.1.8 (Note), 5.7.6.2.1.6.1.9, 5.7.6.2.1.6.1.10, 5.7.6.2.1.6.1.11, 5.7.6.2.1.6.1.11.1, 5.7.6.2.1.7.1.3, 5.7.6.2.1.7.1.3 (Note), Figure 5.7-4, 5.7.6.2.2.2.1, 5.7.6.2.2.2.5, 5.7.6.2.2.2.7, 5.7.6.2.2.2.8, 5.7.6.2.2.2.9, 5.7.6.2.2.2.9.1, 5.7.6.2.2.4.2, 5.7.6.2.2.4.3, 5.7.6.2.2.4.3 (Note), 5.7.6.2.2.4.4, 5.7.6.2.2.4.4 (Note), 5.7.6.2.2.4.5, 5.7.6.2.2.4.5 (Note), 5.7.6.2.2.4.5.1, 5.7.6.2.2.4.5.2, 5.7.6.2.2.4.5.3, 5.7.6.2.2.4.6, 5.7.6.3.3.2.1.1, 5.7.6.3.3.3.1.1, 5.7.3.3.4.1.1, 5.7.6.3.6.2.1, Figure 5.7-7, 5.7.6.3.6.3.1, Figure 5.7-8, 5.7.6.5.1 (Note), Figure 5.7-9, 5.7.6.5.2.1, Figure 5.7-10, 5.7.6.5.2.5, Figure 5.7-11, 5.7.6.5.3.2, Figure 5.7-12, 5.7.6.5.7.1.1, 5.7.6.5.8.1.2, 5.7.7.8.7.1, 5.7.7.8.7.2, 5.7.7.8.7.4, 5.7.7.8.7.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3.2.3.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2.1.3, 5.7.6.2.1.3.1, 5.7.6.2.1.3.1 (Note), 5.7.7.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6.2.2.6.7.4, 5.6.2.2.6.8.4, 5.8.2.1.4.4.3.8, 5.8.3.2.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1.2c), 5.5.2.3.3, 5.5.2.3.3 (Note), 5.5.2.3.3.1, 5.5.2.3.3.2, 5.5.2.3.3.3, 5.5.2.3.3.4, 5.5.2.4.3, 5.5.2.4.3.1, 5.5.2.4.3.1 (Note 1, Note 2, Note 3), 5.5.2.8.1.2.2, 5.5.2.8.1.13, 5.5.3.3.4, 5.5.3.3.4 (Note), 5.5.3.3.4.1, 5.5.3.3.4.2, 5.5.3.3.4.3, 5.5.3.3.4.4, 5.5.3.6.2, 5.5.4, 5.5.4.1, 5.5.4.1.1, 5.5.4.1.2, 5.5.4.2, 5.5.4.2.1, 5.5.4.2.1 (Note), 5.5.4.2.2, 5.5.4.2.3, 5.5.4.2.4, 5.5.4.2.5, 5.5.4.3, 5.5.4.3.1, 5.5.4.3.2, 5.5.4.3.3, 5.5.4.3.4, 5.5.4.3.5, 5.5.4.3.6, 5.5.4.3.6 (Note 1, Note 2), 5.5.4.3.7, 5.5.4.4, 5.5.4.4.1, 5.5.4.4.1 (Note), 5.5.4.4.2, 5.5.4.4.3, 5.5.4.5, 5.5.4.5 (Note 1, Note 2), 5.5.4.5.1, 5.5.4.5.1 (Note), 5.5.4.5.2, 5.5.4.5.2.1, 5.5.4.5.3, 5.5.4.5.3.1, 5.5.4.5.3.2, 5.5.4.3.2 (Note 1, Note 2), 5.5.4.5.3.3, 5.5.4.6, 5.5.4.6.1, 5.5.4.6.2, 5.5.4.6.3, 5.5.4.6.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6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1.1, 5.2.5.2.1, 5.2.5.2.1.1, 5.3.5.2.13.6, 5.3.5.2.13.7, 5.5.2.4.2.1 (Note 2, Note 3, Note 4, Note 5), 5.5.2.5.3.5.1a), 5.7.6.2.4.1, 5.7.6.3.2.4.10 (Note 2), 5.8.1.2.1, 5.8.1.2.3, 5.8.1.2.4, 5.8.2.1.4.4.3.5 (Note 2), 5.8.2.2.1 (Note 1), 5.8.3.1.1, 5.8.3.2.2.8, 5.8.3.2.6.1.1</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PDR M0070002</w:t>
            </w:r>
          </w:p>
        </w:tc>
        <w:tc>
          <w:tcPr>
            <w:tcW w:w="779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b/>
                <w:b/>
                <w:sz w:val="24"/>
              </w:rPr>
            </w:pPr>
            <w:r>
              <w:rPr>
                <w:b/>
                <w:sz w:val="24"/>
              </w:rPr>
            </w:r>
          </w:p>
        </w:tc>
      </w:tr>
    </w:tbl>
    <w:p>
      <w:pPr>
        <w:pStyle w:val="Normal"/>
        <w:spacing w:before="120" w:after="0"/>
        <w:jc w:val="center"/>
        <w:rPr/>
      </w:pPr>
      <w:r>
        <w:rPr>
          <w:b/>
          <w:sz w:val="24"/>
          <w:lang w:val="en-GB"/>
        </w:rPr>
        <w:t>Table 3: Cross-Reference between ICS Enhancements for 3</w:t>
      </w:r>
      <w:r>
        <w:rPr>
          <w:b/>
          <w:sz w:val="24"/>
          <w:vertAlign w:val="superscript"/>
          <w:lang w:val="en-GB"/>
        </w:rPr>
        <w:t>rd</w:t>
      </w:r>
      <w:r>
        <w:rPr>
          <w:b/>
          <w:sz w:val="24"/>
          <w:lang w:val="en-GB"/>
        </w:rPr>
        <w:t xml:space="preserve"> Edition and Section Numbers</w:t>
      </w:r>
    </w:p>
    <w:p>
      <w:pPr>
        <w:pStyle w:val="Normal"/>
        <w:rPr>
          <w:b/>
          <w:b/>
          <w:sz w:val="24"/>
          <w:lang w:val="en-GB"/>
        </w:rPr>
      </w:pPr>
      <w:r>
        <w:rPr>
          <w:b/>
          <w:sz w:val="24"/>
          <w:lang w:val="en-GB"/>
        </w:rPr>
      </w:r>
    </w:p>
    <w:p>
      <w:pPr>
        <w:pStyle w:val="Normal"/>
        <w:rPr>
          <w:sz w:val="24"/>
          <w:lang w:val="en-GB"/>
        </w:rPr>
      </w:pPr>
      <w:r>
        <w:rPr>
          <w:sz w:val="24"/>
          <w:lang w:val="en-GB"/>
        </w:rPr>
      </w:r>
    </w:p>
    <w:p>
      <w:pPr>
        <w:pStyle w:val="Heading1"/>
        <w:rPr/>
      </w:pPr>
      <w:r>
        <w:rPr/>
        <w:t>Recommendation</w:t>
      </w:r>
    </w:p>
    <w:p>
      <w:pPr>
        <w:pStyle w:val="Normal"/>
        <w:spacing w:before="0" w:after="120"/>
        <w:jc w:val="both"/>
        <w:rPr>
          <w:sz w:val="24"/>
          <w:lang w:val="en-GB"/>
        </w:rPr>
      </w:pPr>
      <w:r>
        <w:rPr>
          <w:sz w:val="24"/>
          <w:lang w:val="en-GB"/>
        </w:rPr>
        <w:t>WG 2 members are invited</w:t>
      </w:r>
    </w:p>
    <w:p>
      <w:pPr>
        <w:pStyle w:val="Normal"/>
        <w:numPr>
          <w:ilvl w:val="0"/>
          <w:numId w:val="2"/>
        </w:numPr>
        <w:jc w:val="both"/>
        <w:rPr>
          <w:sz w:val="24"/>
          <w:lang w:val="en-GB"/>
        </w:rPr>
      </w:pPr>
      <w:r>
        <w:rPr>
          <w:sz w:val="24"/>
          <w:lang w:val="en-GB"/>
        </w:rPr>
        <w:t>to note the availability of a complete Change Control Log for the Final Draft Edition 3 of Sub-Volume 5,</w:t>
      </w:r>
    </w:p>
    <w:p>
      <w:pPr>
        <w:pStyle w:val="Normal"/>
        <w:numPr>
          <w:ilvl w:val="0"/>
          <w:numId w:val="2"/>
        </w:numPr>
        <w:spacing w:before="120" w:after="0"/>
        <w:ind w:left="357" w:hanging="357"/>
        <w:jc w:val="both"/>
        <w:rPr>
          <w:sz w:val="24"/>
          <w:lang w:val="en-GB"/>
        </w:rPr>
      </w:pPr>
      <w:r>
        <w:rPr>
          <w:sz w:val="24"/>
          <w:lang w:val="en-GB"/>
        </w:rPr>
        <w:t>to use the above cross-reference tables when reviewing the Final Draft Edition 3 of Sub-Volume 5, and</w:t>
      </w:r>
    </w:p>
    <w:p>
      <w:pPr>
        <w:pStyle w:val="Normal"/>
        <w:numPr>
          <w:ilvl w:val="0"/>
          <w:numId w:val="2"/>
        </w:numPr>
        <w:spacing w:before="120" w:after="0"/>
        <w:ind w:left="357" w:hanging="357"/>
        <w:jc w:val="both"/>
        <w:rPr>
          <w:sz w:val="24"/>
          <w:lang w:val="en-GB"/>
        </w:rPr>
      </w:pPr>
      <w:r>
        <w:rPr>
          <w:sz w:val="24"/>
          <w:lang w:val="en-GB"/>
        </w:rPr>
        <w:t>to present the first and second column of Table 2 to the WGW/4 for publication in the preface of Edition 3 of Sub-Volume 5.</w:t>
      </w:r>
    </w:p>
    <w:p>
      <w:pPr>
        <w:pStyle w:val="Normal"/>
        <w:jc w:val="both"/>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SV5_ED3_LOG.DOC</w:t>
      <w:tab/>
      <w:t xml:space="preserve">Page </w:t>
    </w: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Change Control Log for Draft Edition 3 of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2:38:00Z</dcterms:created>
  <dc:creator>Klaus-Peter Graf</dc:creator>
  <dc:description/>
  <dc:language>en-US</dc:language>
  <cp:lastModifiedBy>Klaus-Peter Graf</cp:lastModifiedBy>
  <cp:lastPrinted>2000-08-26T13:21:00Z</cp:lastPrinted>
  <dcterms:modified xsi:type="dcterms:W3CDTF">2000-08-26T11:58:00Z</dcterms:modified>
  <cp:revision>46</cp:revision>
  <dc:subject/>
  <dc:title>The following table lists the proposed set of enhancements for the 2nd edition of Sub-Volume 5 of the ATN SARPs</dc:title>
</cp:coreProperties>
</file>