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w:t>
      </w:r>
      <w:ins w:id="0" w:author="Rob Whythe" w:date="1995-09-20T09:14:00Z">
        <w:r>
          <w:rPr/>
          <w:t xml:space="preserve"> a</w:t>
        </w:r>
      </w:ins>
      <w:r>
        <w:rPr/>
        <w:t xml:space="preserve"> </w:t>
      </w:r>
      <w:del w:id="1" w:author="Rob Whythe" w:date="1995-09-20T09:14:00Z">
        <w:r>
          <w:rPr/>
          <w:delText xml:space="preserve">s the schema, design and </w:delText>
        </w:r>
      </w:del>
      <w:r>
        <w:rPr/>
        <w:t>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4/DEL/T09</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4/DEL/T09</w:t>
      </w:r>
      <w:r/>
      <w:r>
        <w:rPr/>
        <w:fldChar w:fldCharType="end"/>
      </w:r>
      <w:r>
        <w:rPr/>
      </w:r>
    </w:p>
    <w:p>
      <w:pPr>
        <w:pStyle w:val="Normal12pt"/>
        <w:rPr/>
      </w:pPr>
      <w:r>
        <w:rPr/>
        <w:t>File Id:</w:t>
        <w:tab/>
        <w:tab/>
      </w:r>
      <w:bookmarkStart w:id="4" w:name="FR"/>
      <w:r>
        <w:rPr/>
        <w:fldChar w:fldCharType="begin"/>
      </w:r>
      <w:r>
        <w:rPr/>
        <w:instrText xml:space="preserve"> ASK "FR" File Identity  \d D08V0_A.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08V0_A.DOC</w:t>
      </w:r>
      <w:r/>
      <w:r>
        <w:rPr/>
        <w:fldChar w:fldCharType="end"/>
      </w:r>
      <w:r>
        <w:rPr/>
      </w:r>
    </w:p>
    <w:p>
      <w:pPr>
        <w:pStyle w:val="Normal12pt"/>
        <w:rPr/>
      </w:pPr>
      <w:r>
        <w:rPr/>
        <w:t>Version No:</w:t>
        <w:tab/>
      </w:r>
      <w:bookmarkStart w:id="6" w:name="VN"/>
      <w:r>
        <w:rPr/>
        <w:fldChar w:fldCharType="begin"/>
      </w:r>
      <w:r>
        <w:rPr/>
        <w:instrText xml:space="preserve"> ASK "VN" Version No \d 0_A</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_A</w:t>
      </w:r>
      <w:r/>
      <w:r>
        <w:rPr/>
        <w:fldChar w:fldCharType="end"/>
      </w:r>
      <w:r>
        <w:rPr/>
      </w:r>
    </w:p>
    <w:p>
      <w:pPr>
        <w:pStyle w:val="Normal12pt"/>
        <w:rPr/>
      </w:pPr>
      <w:r>
        <w:rPr/>
        <w:t>Date of Issue:</w:t>
        <w:tab/>
      </w:r>
      <w:bookmarkStart w:id="8" w:name="DI"/>
      <w:r>
        <w:rPr/>
        <w:fldChar w:fldCharType="begin"/>
      </w:r>
      <w:r>
        <w:rPr/>
        <w:instrText xml:space="preserve"> ASK "DI" Date of Issue \d 21/9/95</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5420320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Installation Of The Database</w:t>
            <w:tab/>
          </w:r>
          <w:r>
            <w:fldChar w:fldCharType="begin"/>
          </w:r>
          <w:r>
            <w:rPr>
              <w:smallCaps w:val="false"/>
              <w:caps w:val="false"/>
            </w:rPr>
            <w:instrText xml:space="preserve"> GOTOBUTTON _Toc354203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smallCaps w:val="false"/>
              <w:caps w:val="false"/>
            </w:rPr>
            <w:instrText xml:space="preserve"> GOTOBUTTON _Toc354203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smallCaps w:val="false"/>
              <w:caps w:val="false"/>
            </w:rPr>
            <w:instrText xml:space="preserve"> GOTOBUTTON _Toc354203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smallCaps w:val="false"/>
              <w:caps w:val="false"/>
            </w:rPr>
            <w:instrText xml:space="preserve"> GOTOBUTTON _Toc354203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10" w:name="B_Toc319211042"/>
      <w:bookmarkStart w:id="11" w:name="B_Toc321297676"/>
      <w:r>
        <w:rPr/>
        <w:t>1.</w:t>
        <w:tab/>
        <w:t>Introduction</w:t>
      </w:r>
      <w:bookmarkEnd w:id="10"/>
      <w:bookmarkEnd w:id="11"/>
    </w:p>
    <w:p>
      <w:pPr>
        <w:pStyle w:val="Normal"/>
        <w:ind w:left="1134" w:hanging="0"/>
        <w:rPr>
          <w:ins w:id="5" w:author="Rob Whythe" w:date="1995-09-20T09:15:00Z"/>
        </w:rPr>
      </w:pPr>
      <w:ins w:id="2" w:author="Rob Whythe" w:date="1995-09-20T09:15:00Z">
        <w:r>
          <w:rPr/>
          <w:t>This document defines a user manual for a requirements database and the supporting toolset.</w:t>
        </w:r>
      </w:ins>
      <w:r>
        <w:rPr/>
        <w:t xml:space="preserve"> </w:t>
      </w:r>
      <w:ins w:id="3" w:author="Rob Whythe" w:date="1995-09-20T09:16:00Z">
        <w:r>
          <w:rPr/>
          <w:t>T</w:t>
        </w:r>
      </w:ins>
      <w:del w:id="4" w:author="Rob Whythe" w:date="1995-09-20T09:16:00Z">
        <w:r>
          <w:rPr/>
          <w:delText>T</w:delText>
        </w:r>
      </w:del>
      <w:r>
        <w:rPr/>
        <w: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HelpText"/>
        <w:jc w:val="both"/>
        <w:rPr>
          <w:ins w:id="9" w:author="Rob Whythe" w:date="1995-09-20T09:15:00Z"/>
        </w:rPr>
      </w:pPr>
      <w:ins w:id="6" w:author="Rob Whythe" w:date="1995-09-20T09:15:00Z">
        <w:r>
          <w:rPr/>
          <w:t xml:space="preserve">Arranged under sub headings in bold. This is written in a positive style demonstrating your competencies by detailing experience and key individual contributions to each project. Each brief resume should have a sentence showing what the </w:t>
        </w:r>
      </w:ins>
      <w:ins w:id="7" w:author="Rob Whythe" w:date="1995-09-20T09:15:00Z">
        <w:r>
          <w:rPr>
            <w:i/>
            <w:iCs/>
          </w:rPr>
          <w:t>client</w:t>
        </w:r>
      </w:ins>
      <w:ins w:id="8" w:author="Rob Whythe" w:date="1995-09-20T09:15:00Z">
        <w:r>
          <w:rPr/>
          <w:t xml:space="preserve"> (internal or external) was trying to achieve and how your contribution led to success.</w:t>
        </w:r>
      </w:ins>
    </w:p>
    <w:p>
      <w:pPr>
        <w:pStyle w:val="HelpText"/>
        <w:jc w:val="both"/>
        <w:rPr>
          <w:ins w:id="11" w:author="Rob Whythe" w:date="1995-09-20T09:15:00Z"/>
        </w:rPr>
      </w:pPr>
      <w:ins w:id="10" w:author="Rob Whythe" w:date="1995-09-20T09:15:00Z">
        <w:r>
          <w:rPr/>
        </w:r>
      </w:ins>
    </w:p>
    <w:p>
      <w:pPr>
        <w:pStyle w:val="HelpText"/>
        <w:jc w:val="both"/>
        <w:rPr>
          <w:ins w:id="13" w:author="Rob Whythe" w:date="1995-09-20T09:15:00Z"/>
        </w:rPr>
      </w:pPr>
      <w:ins w:id="12" w:author="Rob Whythe" w:date="1995-09-20T09:15:00Z">
        <w:r>
          <w:rPr/>
          <w:t>Use short words in place of long phrases e.g. 'Adam Smith analysed' NOT 'Adam Smith carried out a preliminary study and later an in depth analysis of...'.</w:t>
        </w:r>
      </w:ins>
    </w:p>
    <w:p>
      <w:pPr>
        <w:pStyle w:val="HelpText"/>
        <w:jc w:val="both"/>
        <w:rPr>
          <w:ins w:id="15" w:author="Rob Whythe" w:date="1995-09-20T09:15:00Z"/>
        </w:rPr>
      </w:pPr>
      <w:ins w:id="14" w:author="Rob Whythe" w:date="1995-09-20T09:15:00Z">
        <w:r>
          <w:rPr/>
        </w:r>
      </w:ins>
    </w:p>
    <w:p>
      <w:pPr>
        <w:pStyle w:val="HelpText"/>
        <w:jc w:val="both"/>
        <w:rPr>
          <w:ins w:id="17" w:author="Rob Whythe" w:date="1995-09-20T09:15:00Z"/>
        </w:rPr>
      </w:pPr>
      <w:ins w:id="16" w:author="Rob Whythe" w:date="1995-09-20T09:15:00Z">
        <w:r>
          <w:rPr/>
          <w:t xml:space="preserve">Sentences and paragraphs should be kept short. </w:t>
        </w:r>
      </w:ins>
    </w:p>
    <w:p>
      <w:pPr>
        <w:pStyle w:val="Normal"/>
        <w:ind w:left="1134" w:hanging="0"/>
        <w:rPr>
          <w:del w:id="20" w:author="Rob Whythe" w:date="1995-09-20T09:15:00Z"/>
        </w:rPr>
      </w:pPr>
      <w:r>
        <w:rPr/>
        <w:t>The database runs under Microsoft Access 2.0. A supporting tool set has also been developed which includes provision to process  Microsoft Word 6.0 format SARPs documents using Word Macros. The supporting tools automate</w:t>
      </w:r>
      <w:del w:id="18" w:author="Rob Whythe" w:date="1995-09-20T09:15:00Z">
        <w:r>
          <w:rPr/>
          <w:delText>d</w:delText>
        </w:r>
      </w:del>
      <w:r>
        <w:rPr/>
        <w:t xml:space="preserve"> the process of  populating the database by electronic transfer from the source document. </w:t>
      </w:r>
      <w:del w:id="19" w:author="Rob Whythe" w:date="1995-09-20T09:15:00Z">
        <w:r>
          <w:rPr/>
          <w:delText>This document defines a user manual for a requirements database and the supporting toolset.</w:delText>
        </w:r>
      </w:del>
    </w:p>
    <w:p>
      <w:pPr>
        <w:pStyle w:val="Normal"/>
        <w:widowControl/>
        <w:bidi w:val="0"/>
        <w:spacing w:before="0" w:after="120"/>
        <w:ind w:left="1134" w:hanging="0"/>
        <w:rPr>
          <w:del w:id="24" w:author="Rob Whythe" w:date="1995-09-20T09:15:00Z"/>
        </w:rPr>
      </w:pPr>
      <w:del w:id="21" w:author="Rob Whythe" w:date="1995-09-20T09:15:00Z">
        <w:r>
          <w:rPr/>
          <w:delText xml:space="preserve">Arranged under sub headings in bold. This is written in a positive style demonstrating your competencies by detailing experience and key individual contributions to each project. Each brief resume should have a sentence showing what the </w:delText>
        </w:r>
      </w:del>
      <w:del w:id="22" w:author="Rob Whythe" w:date="1995-09-20T09:15:00Z">
        <w:r>
          <w:rPr>
            <w:i/>
            <w:iCs/>
          </w:rPr>
          <w:delText>client</w:delText>
        </w:r>
      </w:del>
      <w:del w:id="23" w:author="Rob Whythe" w:date="1995-09-20T09:15:00Z">
        <w:r>
          <w:rPr/>
          <w:delText xml:space="preserve"> (internal or external) was trying to achieve and how your contribution led to success.</w:delText>
        </w:r>
      </w:del>
    </w:p>
    <w:p>
      <w:pPr>
        <w:pStyle w:val="Normal"/>
        <w:widowControl/>
        <w:bidi w:val="0"/>
        <w:spacing w:before="0" w:after="120"/>
        <w:ind w:left="1134" w:hanging="0"/>
        <w:rPr>
          <w:del w:id="26" w:author="Rob Whythe" w:date="1995-09-20T09:15:00Z"/>
        </w:rPr>
      </w:pPr>
      <w:del w:id="25" w:author="Rob Whythe" w:date="1995-09-20T09:15:00Z">
        <w:r>
          <w:rPr/>
        </w:r>
      </w:del>
    </w:p>
    <w:p>
      <w:pPr>
        <w:pStyle w:val="Normal"/>
        <w:widowControl/>
        <w:bidi w:val="0"/>
        <w:spacing w:before="0" w:after="120"/>
        <w:ind w:left="1134" w:hanging="0"/>
        <w:rPr>
          <w:del w:id="28" w:author="Rob Whythe" w:date="1995-09-20T09:15:00Z"/>
        </w:rPr>
      </w:pPr>
      <w:del w:id="27" w:author="Rob Whythe" w:date="1995-09-20T09:15:00Z">
        <w:r>
          <w:rPr/>
          <w:delText>Use short words in place of long phrases e.g. 'Adam Smith analysed' NOT 'Adam Smith carried out a preliminary study and later an in depth analysis of...'.</w:delText>
        </w:r>
      </w:del>
    </w:p>
    <w:p>
      <w:pPr>
        <w:pStyle w:val="Normal"/>
        <w:widowControl/>
        <w:bidi w:val="0"/>
        <w:spacing w:before="0" w:after="120"/>
        <w:ind w:left="1134" w:hanging="0"/>
        <w:rPr>
          <w:del w:id="30" w:author="Rob Whythe" w:date="1995-09-20T09:15:00Z"/>
        </w:rPr>
      </w:pPr>
      <w:del w:id="29" w:author="Rob Whythe" w:date="1995-09-20T09:15:00Z">
        <w:r>
          <w:rPr/>
        </w:r>
      </w:del>
    </w:p>
    <w:p>
      <w:pPr>
        <w:pStyle w:val="Normal"/>
        <w:widowControl/>
        <w:bidi w:val="0"/>
        <w:spacing w:before="0" w:after="120"/>
        <w:ind w:left="1134" w:hanging="0"/>
        <w:rPr>
          <w:del w:id="32" w:author="Rob Whythe" w:date="1995-09-20T09:15:00Z"/>
        </w:rPr>
      </w:pPr>
      <w:del w:id="31" w:author="Rob Whythe" w:date="1995-09-20T09:15:00Z">
        <w:r>
          <w:rPr/>
          <w:delText xml:space="preserve">Sentences and paragraphs should be kept short. </w:delText>
        </w:r>
      </w:del>
    </w:p>
    <w:p>
      <w:pPr>
        <w:pStyle w:val="Normal"/>
        <w:widowControl/>
        <w:bidi w:val="0"/>
        <w:spacing w:before="0" w:after="120"/>
        <w:ind w:left="1134" w:hanging="0"/>
        <w:rPr/>
      </w:pPr>
      <w:r>
        <w:rPr/>
      </w:r>
    </w:p>
    <w:p>
      <w:pPr>
        <w:pStyle w:val="Heading1"/>
        <w:ind w:left="1134" w:hanging="1134"/>
        <w:rPr/>
      </w:pPr>
      <w:del w:id="33" w:author="Rob Whythe" w:date="1995-09-20T12:00:00Z">
        <w:r>
          <w:rPr/>
          <w:delText>APPENDIX C -</w:delText>
        </w:r>
      </w:del>
      <w:ins w:id="34" w:author="Rob Whythe" w:date="1995-09-20T12:00:00Z">
        <w:r>
          <w:rPr/>
          <w:t>2.</w:t>
        </w:r>
      </w:ins>
      <w:r>
        <w:rPr/>
        <w:t xml:space="preserve"> </w:t>
        <w:tab/>
        <w:t>Installation Of The Database</w:t>
      </w:r>
    </w:p>
    <w:p>
      <w:pPr>
        <w:pStyle w:val="Heading2"/>
        <w:ind w:left="1134" w:hanging="1134"/>
        <w:rPr/>
      </w:pPr>
      <w:ins w:id="35" w:author="Rob Whythe" w:date="1995-09-20T12:01:00Z">
        <w:r>
          <w:rPr/>
          <w:t>2</w:t>
        </w:r>
      </w:ins>
      <w:del w:id="36" w:author="Rob Whythe" w:date="1995-09-20T12:01:00Z">
        <w:r>
          <w:rPr/>
          <w:delText>C</w:delText>
        </w:r>
      </w:del>
      <w:r>
        <w:rPr/>
        <w:t>.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ins w:id="37" w:author="Rob Whythe" w:date="1995-09-20T12:01:00Z">
        <w:r>
          <w:rPr/>
          <w:t>2</w:t>
        </w:r>
      </w:ins>
      <w:del w:id="38" w:author="Rob Whythe" w:date="1995-09-20T12:01:00Z">
        <w:r>
          <w:rPr/>
          <w:delText>C</w:delText>
        </w:r>
      </w:del>
      <w:r>
        <w:rPr/>
        <w:t xml:space="preserve">.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w:t>
      </w:r>
      <w:ins w:id="39" w:author="Rob Whythe" w:date="1995-09-20T14:39:00Z">
        <w:r>
          <w:rPr/>
          <w:t xml:space="preserve"> (the name that each macro should be given is included along with the macro code in the ‘tools.doc’ file)</w:t>
        </w:r>
      </w:ins>
      <w:r>
        <w:rPr/>
        <w:t>.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ins w:id="40" w:author="Rob Whythe" w:date="1995-09-20T11:44:00Z">
        <w:r>
          <w:rPr/>
          <w:t>3.</w:t>
        </w:r>
      </w:ins>
      <w:r>
        <w:rPr/>
        <w:tab/>
        <w:t>Use Of The Database</w:t>
      </w:r>
    </w:p>
    <w:p>
      <w:pPr>
        <w:pStyle w:val="Heading2"/>
        <w:ind w:left="1134" w:hanging="1134"/>
        <w:rPr/>
      </w:pPr>
      <w:ins w:id="41" w:author="Rob Whythe" w:date="1995-09-20T11:45:00Z">
        <w:r>
          <w:rPr/>
          <w:t>3</w:t>
        </w:r>
      </w:ins>
      <w:del w:id="42" w:author="Rob Whythe" w:date="1995-09-20T11:45:00Z">
        <w:r>
          <w:rPr/>
          <w:delText>A</w:delText>
        </w:r>
      </w:del>
      <w:r>
        <w:rPr/>
        <w:t>.1</w:t>
      </w:r>
      <w:del w:id="43" w:author="Rob Whythe" w:date="1995-09-20T11:45:00Z">
        <w:r>
          <w:rPr/>
          <w:delText>.</w:delText>
        </w:r>
      </w:del>
      <w:r>
        <w:rPr/>
        <w:tab/>
        <w:t>Opening The Database</w:t>
      </w:r>
    </w:p>
    <w:p>
      <w:pPr>
        <w:pStyle w:val="NormalIndent"/>
        <w:rPr/>
      </w:pPr>
      <w:ins w:id="44" w:author="Rob Whythe" w:date="1995-09-20T09:17:00Z">
        <w:r>
          <w:rPr/>
          <w:t xml:space="preserve">To open the Requirements database double click on the </w:t>
        </w:r>
      </w:ins>
      <w:del w:id="45" w:author="Rob Whythe" w:date="1995-09-20T09:17:00Z">
        <w:r>
          <w:rPr/>
          <w:delText>When the user executes</w:delText>
        </w:r>
      </w:del>
      <w:r>
        <w:rPr/>
        <w:t xml:space="preserve"> </w:t>
      </w:r>
      <w:ins w:id="46" w:author="Rob Whythe" w:date="1995-09-20T09:16:00Z">
        <w:r>
          <w:rPr/>
          <w:t xml:space="preserve">MS </w:t>
        </w:r>
      </w:ins>
      <w:r>
        <w:rPr/>
        <w:t xml:space="preserve">Access </w:t>
      </w:r>
      <w:ins w:id="47" w:author="Rob Whythe" w:date="1995-09-20T09:17:00Z">
        <w:r>
          <w:rPr/>
          <w:t xml:space="preserve">icon </w:t>
        </w:r>
      </w:ins>
      <w:r>
        <w:rPr/>
        <w:t>from Windows Program Manager</w:t>
      </w:r>
      <w:ins w:id="48" w:author="Rob Whythe" w:date="1995-09-20T09:17:00Z">
        <w:r>
          <w:rPr/>
          <w:t>.</w:t>
        </w:r>
      </w:ins>
      <w:r>
        <w:rPr/>
        <w:t xml:space="preserve"> </w:t>
      </w:r>
      <w:ins w:id="49" w:author="Rob Whythe" w:date="1995-09-20T09:17:00Z">
        <w:r>
          <w:rPr/>
          <w:t>T</w:t>
        </w:r>
      </w:ins>
      <w:del w:id="50" w:author="Rob Whythe" w:date="1995-09-20T09:17:00Z">
        <w:r>
          <w:rPr/>
          <w:delText>t</w:delText>
        </w:r>
      </w:del>
      <w:r>
        <w:rPr/>
        <w:t xml:space="preserve">he viewing application </w:t>
      </w:r>
      <w:ins w:id="51" w:author="Rob Whythe" w:date="1995-09-20T09:18:00Z">
        <w:r>
          <w:rPr/>
          <w:t xml:space="preserve">will then be </w:t>
        </w:r>
      </w:ins>
      <w:del w:id="52" w:author="Rob Whythe" w:date="1995-09-20T09:18:00Z">
        <w:r>
          <w:rPr/>
          <w:delText>is</w:delText>
        </w:r>
      </w:del>
      <w:r>
        <w:rPr/>
        <w:t xml:space="preserve"> started by automatically opening the database 'VIEWSARP.MDB' (this is providing that the system has been </w:t>
      </w:r>
      <w:ins w:id="53" w:author="Rob Whythe" w:date="1995-09-19T16:38:00Z">
        <w:r>
          <w:rPr/>
          <w:t>set-up</w:t>
        </w:r>
      </w:ins>
      <w:del w:id="54" w:author="Rob Whythe" w:date="1995-09-19T16:38:00Z">
        <w:r>
          <w:rPr/>
          <w:delText>setup</w:delText>
        </w:r>
      </w:del>
      <w:r>
        <w:rPr/>
        <w:t xml:space="preserve"> as detailed in the installation section of this document, otherwise the database must be opened from the </w:t>
      </w:r>
      <w:ins w:id="55" w:author="Rob Whythe" w:date="1995-09-20T10:01:00Z">
        <w:r>
          <w:rPr/>
          <w:t xml:space="preserve">Access </w:t>
        </w:r>
      </w:ins>
      <w:r>
        <w:rPr/>
        <w:t>‘File’ menu).</w:t>
      </w:r>
      <w:ins w:id="56" w:author="Rob Whythe" w:date="1995-09-20T10:15:00Z">
        <w:r>
          <w:rPr/>
          <w:t xml:space="preserve"> Standard Windows controls are available on all the forms of the Requirements Database.</w:t>
        </w:r>
      </w:ins>
      <w:r>
        <w:rPr/>
        <w:t xml:space="preserve"> When the database is opened the </w:t>
      </w:r>
      <w:ins w:id="57" w:author="Rob Whythe" w:date="1995-09-20T09:18:00Z">
        <w:r>
          <w:rPr/>
          <w:t xml:space="preserve">following </w:t>
        </w:r>
      </w:ins>
      <w:r>
        <w:rPr/>
        <w:t>main menu is displayed.</w:t>
      </w:r>
    </w:p>
    <w:p>
      <w:pPr>
        <w:pStyle w:val="NormalIndent"/>
        <w:rPr/>
      </w:pPr>
      <w:r>
        <w:rPr/>
        <w:t xml:space="preserve">The main menu may be considered as the top level screen (discussed in Section </w:t>
      </w:r>
      <w:ins w:id="58" w:author="Rob Whythe" w:date="1995-09-20T12:05:00Z">
        <w:r>
          <w:rPr/>
          <w:t>3</w:t>
        </w:r>
      </w:ins>
      <w:del w:id="59" w:author="Rob Whythe" w:date="1995-09-20T12:05:00Z">
        <w:r>
          <w:rPr/>
          <w:delText>A</w:delText>
        </w:r>
      </w:del>
      <w:r>
        <w:rPr/>
        <w:t>.2)</w:t>
      </w:r>
    </w:p>
    <w:p>
      <w:pPr>
        <w:pStyle w:val="NormalIndent"/>
        <w:rPr/>
      </w:pPr>
      <w:r>
        <w:rPr/>
        <w:t>The main menu leads to one of two Second Level menus on second level scree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discussed in Section </w:t>
      </w:r>
      <w:ins w:id="60" w:author="Rob Whythe" w:date="1995-09-20T12:05:00Z">
        <w:r>
          <w:rPr/>
          <w:t>3</w:t>
        </w:r>
      </w:ins>
      <w:del w:id="61" w:author="Rob Whythe" w:date="1995-09-20T12:05:00Z">
        <w:r>
          <w:rPr/>
          <w:delText>A</w:delText>
        </w:r>
      </w:del>
      <w:r>
        <w:rPr/>
        <w:t>.3)</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Select a database for viewing (discussed in Section </w:t>
      </w:r>
      <w:ins w:id="62" w:author="Rob Whythe" w:date="1995-09-20T12:05:00Z">
        <w:r>
          <w:rPr/>
          <w:t>3</w:t>
        </w:r>
      </w:ins>
      <w:del w:id="63" w:author="Rob Whythe" w:date="1995-09-20T12:05:00Z">
        <w:r>
          <w:rPr/>
          <w:delText>A</w:delText>
        </w:r>
      </w:del>
      <w:r>
        <w:rPr/>
        <w:t>.4)</w:t>
      </w:r>
    </w:p>
    <w:p>
      <w:pPr>
        <w:pStyle w:val="NormalIndent"/>
        <w:rPr/>
      </w:pPr>
      <w:r>
        <w:rPr/>
        <w:t>Use of the import facility subsequently returns the user to the main menu.</w:t>
      </w:r>
    </w:p>
    <w:p>
      <w:pPr>
        <w:pStyle w:val="NormalIndent"/>
        <w:rPr/>
      </w:pPr>
      <w:r>
        <w:rPr/>
        <w:t xml:space="preserve">Use of the "Select Database for Viewing" facility leads the user subsequently to the third level screen and menu where selection of the set of requirements to be viewed can be made. (discussed in Section </w:t>
      </w:r>
      <w:ins w:id="64" w:author="Rob Whythe" w:date="1995-09-20T12:05:00Z">
        <w:r>
          <w:rPr/>
          <w:t>3</w:t>
        </w:r>
      </w:ins>
      <w:del w:id="65" w:author="Rob Whythe" w:date="1995-09-20T12:05:00Z">
        <w:r>
          <w:rPr/>
          <w:delText>A</w:delText>
        </w:r>
      </w:del>
      <w:r>
        <w:rPr/>
        <w:t>.5).</w:t>
      </w:r>
    </w:p>
    <w:p>
      <w:pPr>
        <w:pStyle w:val="NormalIndent"/>
        <w:rPr/>
      </w:pPr>
      <w:r>
        <w:rPr/>
        <w:t xml:space="preserve">This leads the user to the fourth level of screen where the selected requirements can be viewed as discussed in Section </w:t>
      </w:r>
      <w:ins w:id="66" w:author="Rob Whythe" w:date="1995-09-20T12:05:00Z">
        <w:r>
          <w:rPr/>
          <w:t>3</w:t>
        </w:r>
      </w:ins>
      <w:del w:id="67" w:author="Rob Whythe" w:date="1995-09-20T12:05:00Z">
        <w:r>
          <w:rPr/>
          <w:delText>A</w:delText>
        </w:r>
      </w:del>
      <w:r>
        <w:rPr/>
        <w:t>.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ins w:id="68" w:author="Rob Whythe" w:date="1995-09-20T11:45:00Z">
        <w:r>
          <w:rPr/>
          <w:t>3</w:t>
        </w:r>
      </w:ins>
      <w:del w:id="69" w:author="Rob Whythe" w:date="1995-09-20T11:45:00Z">
        <w:r>
          <w:rPr/>
          <w:delText>A</w:delText>
        </w:r>
      </w:del>
      <w:r>
        <w:rPr/>
        <w:t>.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ins w:id="70" w:author="Rob Whythe" w:date="1995-09-20T11:45:00Z">
        <w:r>
          <w:rPr/>
          <w:t>3</w:t>
        </w:r>
      </w:ins>
      <w:del w:id="71" w:author="Rob Whythe" w:date="1995-09-20T11:45:00Z">
        <w:r>
          <w:rPr/>
          <w:delText>A</w:delText>
        </w:r>
      </w:del>
      <w:r>
        <w:rPr/>
        <w:t>.3.</w:t>
        <w:tab/>
        <w:t>Import New Data</w:t>
      </w:r>
    </w:p>
    <w:p>
      <w:pPr>
        <w:pStyle w:val="NormalIndent"/>
        <w:rPr/>
      </w:pPr>
      <w:del w:id="72" w:author="Rob Whythe" w:date="1995-09-20T10:03:00Z">
        <w:r>
          <w:rPr/>
          <w:delText xml:space="preserve">Selection of this on the Main Menu leads to a second level screen. </w:delText>
        </w:r>
      </w:del>
      <w:r>
        <w:rPr/>
        <w:t xml:space="preserve">The option 'Import  New Data' allows the user to populate a requirements database. This can be a newly created database or an update to a database with, for example, requirements from a new version of a SARPs. </w:t>
      </w:r>
      <w:ins w:id="73" w:author="Rob Whythe" w:date="1995-09-20T09:20:00Z">
        <w:r>
          <w:rPr/>
          <w:t xml:space="preserve">The ‘Import New Database’ form has the following format: </w:t>
        </w:r>
      </w:ins>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ins w:id="76" w:author="Rob Whythe" w:date="1995-09-20T10:29:00Z"/>
        </w:rPr>
      </w:pPr>
      <w:r>
        <w:rPr/>
        <w:t xml:space="preserve">The databases are populated with data created by requirement extraction during an earlier process (see </w:t>
      </w:r>
      <w:ins w:id="74" w:author="Rob Whythe" w:date="1995-09-20T12:06:00Z">
        <w:r>
          <w:rPr/>
          <w:t>Section 4</w:t>
        </w:r>
      </w:ins>
      <w:del w:id="75" w:author="Rob Whythe" w:date="1995-09-20T12:06:00Z">
        <w:r>
          <w:rPr/>
          <w:delText>Appendix B</w:delText>
        </w:r>
      </w:del>
      <w:r>
        <w:rPr/>
        <w:t>).</w:t>
      </w:r>
    </w:p>
    <w:p>
      <w:pPr>
        <w:pStyle w:val="NormalIndent"/>
        <w:rPr>
          <w:del w:id="78" w:author="Rob Whythe" w:date="1995-09-20T10:29:00Z"/>
        </w:rPr>
      </w:pPr>
      <w:ins w:id="77" w:author="Rob Whythe" w:date="1995-09-20T10:29:00Z">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w:t>
        </w:r>
      </w:ins>
      <w:r>
        <w:rPr/>
        <w:t xml:space="preserve"> </w:t>
      </w:r>
    </w:p>
    <w:p>
      <w:pPr>
        <w:pStyle w:val="NormalIndent"/>
        <w:rPr/>
      </w:pPr>
      <w:r>
        <w:rPr/>
        <w:t xml:space="preserve">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del w:id="79" w:author="Rob Whythe" w:date="1995-09-20T10:32:00Z">
        <w:r>
          <w:rPr/>
          <w:delText xml:space="preserve"> </w:delText>
        </w:r>
      </w:del>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ins w:id="80" w:author="Rob Whythe" w:date="1995-09-20T11:46:00Z">
        <w:r>
          <w:rPr/>
          <w:t>3</w:t>
        </w:r>
      </w:ins>
      <w:del w:id="81" w:author="Rob Whythe" w:date="1995-09-20T11:46:00Z">
        <w:r>
          <w:rPr/>
          <w:delText>A</w:delText>
        </w:r>
      </w:del>
      <w:r>
        <w:rPr/>
        <w:t>.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w:t>
      </w:r>
      <w:ins w:id="82" w:author="Rob Whythe" w:date="1995-09-20T10:06:00Z">
        <w:r>
          <w:rPr/>
          <w:t xml:space="preserve"> (shown below)</w:t>
        </w:r>
      </w:ins>
      <w:r>
        <w:rPr/>
        <w:t>. Here, the user is given a list of available requirements databases to choose from.</w:t>
      </w:r>
      <w:ins w:id="83" w:author="Rob Whythe" w:date="1995-09-20T09:22:00Z">
        <w:r>
          <w:rPr/>
          <w:t xml:space="preserve"> To choose a requirements database click on the record selection bar to the left of the database file </w:t>
        </w:r>
      </w:ins>
      <w:ins w:id="84" w:author="Rob Whythe" w:date="1995-09-20T09:25:00Z">
        <w:r>
          <w:rPr/>
          <w:t>name, and then click on the ‘Open Database And Select Requirements For Viewing’ control button.</w:t>
        </w:r>
      </w:ins>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095365" cy="4572635"/>
                    </a:xfrm>
                    <a:prstGeom prst="rect">
                      <a:avLst/>
                    </a:prstGeom>
                  </pic:spPr>
                </pic:pic>
              </a:graphicData>
            </a:graphic>
          </wp:inline>
        </w:drawing>
      </w:r>
    </w:p>
    <w:p>
      <w:pPr>
        <w:pStyle w:val="NormalIndent"/>
        <w:rPr/>
      </w:pPr>
      <w:r>
        <w:rPr/>
        <w:t xml:space="preserve">Once </w:t>
      </w:r>
      <w:ins w:id="85" w:author="Rob Whythe" w:date="1995-09-20T09:21:00Z">
        <w:r>
          <w:rPr/>
          <w:t>a</w:t>
        </w:r>
      </w:ins>
      <w:del w:id="86" w:author="Rob Whythe" w:date="1995-09-20T09:21:00Z">
        <w:r>
          <w:rPr/>
          <w:delText>the selected</w:delText>
        </w:r>
      </w:del>
      <w:r>
        <w:rPr/>
        <w:t xml:space="preserve"> database has been selected, the ‘Select viewing requirements’ form is opened. The ‘Select Viewing Requirements’ form will now display the name of the currently selected requirements database.</w:t>
      </w:r>
    </w:p>
    <w:p>
      <w:pPr>
        <w:pStyle w:val="NormalIndent"/>
        <w:rPr>
          <w:del w:id="88" w:author="Rob Whythe" w:date="1995-09-20T09:27:00Z"/>
        </w:rPr>
      </w:pPr>
      <w:del w:id="87" w:author="Rob Whythe" w:date="1995-09-20T09:27:00Z">
        <w:r>
          <w:rPr/>
          <w:delText>The user is automatically presented with the next screen which allows selection of the set or sub-set of requirements to be displayed from the selected database.</w:delText>
        </w:r>
      </w:del>
    </w:p>
    <w:p>
      <w:pPr>
        <w:pStyle w:val="NormalIndent"/>
        <w:ind w:left="1134" w:hanging="1134"/>
        <w:rPr/>
      </w:pPr>
      <w:ins w:id="89" w:author="Rob Whythe" w:date="1995-09-20T11:46:00Z">
        <w:r>
          <w:rPr/>
          <w:t>3</w:t>
        </w:r>
      </w:ins>
      <w:del w:id="90" w:author="Rob Whythe" w:date="1995-09-20T11:46:00Z">
        <w:r>
          <w:rPr/>
          <w:delText>A</w:delText>
        </w:r>
      </w:del>
      <w:r>
        <w:rPr/>
        <w:t>.5.</w:t>
        <w:tab/>
        <w:t>Select Requirements for Viewing</w:t>
      </w:r>
    </w:p>
    <w:p>
      <w:pPr>
        <w:pStyle w:val="NormalIndent"/>
        <w:rPr/>
      </w:pPr>
      <w:r>
        <w:rPr/>
        <w:t>The ‘Select Viewing Requirement ’ form allows the user to select all or a sub-set of the requirements available in the database selected above.</w:t>
      </w:r>
      <w:ins w:id="91" w:author="Rob Whythe" w:date="1995-09-20T10:06:00Z">
        <w:r>
          <w:rPr/>
          <w:t xml:space="preserve"> The form has the following format:</w:t>
        </w:r>
      </w:ins>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 xml:space="preserve">The options available </w:t>
      </w:r>
      <w:ins w:id="92" w:author="Rob Whythe" w:date="1995-09-20T09:28:00Z">
        <w:r>
          <w:rPr/>
          <w:t xml:space="preserve">to select subsets of requirements data </w:t>
        </w:r>
      </w:ins>
      <w:r>
        <w:rPr/>
        <w:t>are as follow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These options allow the user to select a subset of the requirements to view when the requirements viewer is opened.</w:t>
      </w:r>
      <w:ins w:id="93" w:author="Rob Whythe" w:date="1995-09-20T09:29:00Z">
        <w:r>
          <w:rPr/>
          <w:t xml:space="preserve"> To select an option click on the </w:t>
        </w:r>
      </w:ins>
      <w:ins w:id="94" w:author="Rob Whythe" w:date="1995-09-20T09:31:00Z">
        <w:r>
          <w:rPr/>
          <w:t>appropriate control button to the left of the subset description.</w:t>
        </w:r>
      </w:ins>
      <w:r>
        <w:rPr/>
        <w:t xml:space="preserve">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ins w:id="95" w:author="Rob Whythe" w:date="1995-09-20T11:46:00Z">
        <w:r>
          <w:rPr/>
          <w:t>3</w:t>
        </w:r>
      </w:ins>
      <w:del w:id="96" w:author="Rob Whythe" w:date="1995-09-20T11:46:00Z">
        <w:r>
          <w:rPr/>
          <w:delText>A</w:delText>
        </w:r>
      </w:del>
      <w:r>
        <w:rPr/>
        <w:t>.6.</w:t>
        <w:tab/>
        <w:t>The Requirements Viewing Form</w:t>
      </w:r>
    </w:p>
    <w:p>
      <w:pPr>
        <w:pStyle w:val="Heading3"/>
        <w:ind w:left="1134" w:hanging="1134"/>
        <w:rPr/>
      </w:pPr>
      <w:ins w:id="97" w:author="Rob Whythe" w:date="1995-09-20T11:46:00Z">
        <w:r>
          <w:rPr/>
          <w:t>3</w:t>
        </w:r>
      </w:ins>
      <w:del w:id="98" w:author="Rob Whythe" w:date="1995-09-20T11:46:00Z">
        <w:r>
          <w:rPr/>
          <w:delText>A</w:delText>
        </w:r>
      </w:del>
      <w:r>
        <w:rPr/>
        <w:t>.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w:t>
      </w:r>
      <w:ins w:id="99" w:author="Rob Whythe" w:date="1995-09-20T10:08:00Z">
        <w:r>
          <w:rPr/>
          <w:t xml:space="preserve"> (shown below)</w:t>
        </w:r>
      </w:ins>
      <w:r>
        <w:rPr/>
        <w:t xml:space="preserve">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Standard Access navigation functions are available. They can be used to access any record in the database. e.g. next, previous, last</w:t>
      </w:r>
      <w:ins w:id="100" w:author="Rob Whythe" w:date="1995-09-20T09:34:00Z">
        <w:r>
          <w:rPr/>
          <w:t xml:space="preserve"> (See section 3.6.9. ‘Additional Controls</w:t>
        </w:r>
      </w:ins>
      <w:ins w:id="101" w:author="Rob Whythe" w:date="1995-09-20T10:08:00Z">
        <w:r>
          <w:rPr/>
          <w:t>’</w:t>
        </w:r>
      </w:ins>
      <w:ins w:id="102" w:author="Rob Whythe" w:date="1995-09-20T09:34:00Z">
        <w:r>
          <w:rPr/>
          <w:t>).</w:t>
        </w:r>
      </w:ins>
      <w:del w:id="103" w:author="Rob Whythe" w:date="1995-09-20T09:34:00Z">
        <w:r>
          <w:rPr/>
          <w:delText>.</w:delText>
        </w:r>
      </w:del>
      <w:r>
        <w:rPr/>
        <w:t xml:space="preserve">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 xml:space="preserve">The Find Shall and Find Text functions are available to search for specific records (See section </w:t>
      </w:r>
      <w:ins w:id="104" w:author="Rob Whythe" w:date="1995-09-20T12:09:00Z">
        <w:r>
          <w:rPr/>
          <w:t>3</w:t>
        </w:r>
      </w:ins>
      <w:del w:id="105" w:author="Rob Whythe" w:date="1995-09-20T12:09:00Z">
        <w:r>
          <w:rPr/>
          <w:delText>A</w:delText>
        </w:r>
      </w:del>
      <w:r>
        <w:rPr/>
        <w:t xml:space="preserve">.6.9. ‘Additional </w:t>
      </w:r>
      <w:ins w:id="106" w:author="Rob Whythe" w:date="1995-09-20T12:09:00Z">
        <w:r>
          <w:rPr/>
          <w:t>C</w:t>
        </w:r>
      </w:ins>
      <w:del w:id="107" w:author="Rob Whythe" w:date="1995-09-20T12:09:00Z">
        <w:r>
          <w:rPr/>
          <w:delText>c</w:delText>
        </w:r>
      </w:del>
      <w:r>
        <w:rPr/>
        <w:t>ontrols</w:t>
      </w:r>
      <w:del w:id="108" w:author="Rob Whythe" w:date="1995-09-20T12:09:00Z">
        <w:r>
          <w:rPr/>
          <w:delText xml:space="preserve"> on the screen</w:delText>
        </w:r>
      </w:del>
      <w:r>
        <w:rPr/>
        <w:t>’).</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 xml:space="preserve">To print the annotations </w:t>
      </w:r>
      <w:ins w:id="109" w:author="Rob Whythe" w:date="1995-09-19T16:38:00Z">
        <w:r>
          <w:rPr/>
          <w:t>associated</w:t>
        </w:r>
      </w:ins>
      <w:del w:id="110" w:author="Rob Whythe" w:date="1995-09-19T16:38:00Z">
        <w:r>
          <w:rPr/>
          <w:delText>assocaited</w:delText>
        </w:r>
      </w:del>
      <w:r>
        <w:rPr/>
        <w:t xml:space="preserve"> with a particular requirement use the ‘Print Annotations’ button. This report prints a summary of the requirement along with the associated </w:t>
      </w:r>
      <w:ins w:id="111" w:author="Rob Whythe" w:date="1995-09-20T09:41:00Z">
        <w:r>
          <w:rPr/>
          <w:t>annotations</w:t>
        </w:r>
      </w:ins>
      <w:del w:id="112" w:author="Rob Whythe" w:date="1995-09-20T09:41:00Z">
        <w:r>
          <w:rPr/>
          <w:delText>requirements</w:delText>
        </w:r>
      </w:del>
      <w:r>
        <w:rPr/>
        <w:t>.</w:t>
      </w:r>
    </w:p>
    <w:p>
      <w:pPr>
        <w:pStyle w:val="NormalIndent"/>
        <w:rPr/>
      </w:pPr>
      <w:r>
        <w:rPr/>
        <w:t>The requirements viewing screen is divided into the following eight sections as discussed below.</w:t>
      </w:r>
    </w:p>
    <w:p>
      <w:pPr>
        <w:pStyle w:val="Heading3"/>
        <w:ind w:left="1134" w:hanging="1134"/>
        <w:rPr/>
      </w:pPr>
      <w:ins w:id="113" w:author="Rob Whythe" w:date="1995-09-20T11:46:00Z">
        <w:r>
          <w:rPr/>
          <w:t>3</w:t>
        </w:r>
      </w:ins>
      <w:del w:id="114" w:author="Rob Whythe" w:date="1995-09-20T11:46:00Z">
        <w:r>
          <w:rPr/>
          <w:delText>A</w:delText>
        </w:r>
      </w:del>
      <w:r>
        <w:rPr/>
        <w:t>.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ins w:id="115" w:author="Rob Whythe" w:date="1995-09-20T11:46:00Z">
        <w:r>
          <w:rPr/>
          <w:t>3</w:t>
        </w:r>
      </w:ins>
      <w:del w:id="116" w:author="Rob Whythe" w:date="1995-09-20T11:46:00Z">
        <w:r>
          <w:rPr/>
          <w:delText>A</w:delText>
        </w:r>
      </w:del>
      <w:r>
        <w:rPr/>
        <w:t>.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ins w:id="117" w:author="Rob Whythe" w:date="1995-09-20T11:46:00Z">
        <w:r>
          <w:rPr/>
          <w:t>3</w:t>
        </w:r>
      </w:ins>
      <w:del w:id="118" w:author="Rob Whythe" w:date="1995-09-20T11:46:00Z">
        <w:r>
          <w:rPr/>
          <w:delText>A</w:delText>
        </w:r>
      </w:del>
      <w:r>
        <w:rPr/>
        <w:t>.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ins w:id="119" w:author="Rob Whythe" w:date="1995-09-20T11:46:00Z">
        <w:r>
          <w:rPr/>
          <w:t>3</w:t>
        </w:r>
      </w:ins>
      <w:del w:id="120" w:author="Rob Whythe" w:date="1995-09-20T11:46:00Z">
        <w:r>
          <w:rPr/>
          <w:delText>A</w:delText>
        </w:r>
      </w:del>
      <w:r>
        <w:rPr/>
        <w:t>.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ins w:id="121" w:author="Rob Whythe" w:date="1995-09-20T11:46:00Z">
        <w:r>
          <w:rPr/>
          <w:t>3</w:t>
        </w:r>
      </w:ins>
      <w:del w:id="122" w:author="Rob Whythe" w:date="1995-09-20T11:46:00Z">
        <w:r>
          <w:rPr/>
          <w:delText>A</w:delText>
        </w:r>
      </w:del>
      <w:r>
        <w:rPr/>
        <w:t>.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w:t>
      </w:r>
      <w:ins w:id="123" w:author="Rob Whythe" w:date="1995-09-20T12:10:00Z">
        <w:r>
          <w:rPr/>
          <w:t>3</w:t>
        </w:r>
      </w:ins>
      <w:del w:id="124" w:author="Rob Whythe" w:date="1995-09-20T12:10:00Z">
        <w:r>
          <w:rPr/>
          <w:delText>A</w:delText>
        </w:r>
      </w:del>
      <w:r>
        <w:rPr/>
        <w:t xml:space="preserve">.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ins w:id="125" w:author="Rob Whythe" w:date="1995-09-20T11:47:00Z">
        <w:r>
          <w:rPr/>
          <w:t>3</w:t>
        </w:r>
      </w:ins>
      <w:del w:id="126" w:author="Rob Whythe" w:date="1995-09-20T11:47:00Z">
        <w:r>
          <w:rPr/>
          <w:delText>A</w:delText>
        </w:r>
      </w:del>
      <w:r>
        <w:rPr/>
        <w:t>.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ins w:id="127" w:author="Rob Whythe" w:date="1995-09-20T11:47:00Z">
        <w:r>
          <w:rPr/>
          <w:t>3</w:t>
        </w:r>
      </w:ins>
      <w:del w:id="128" w:author="Rob Whythe" w:date="1995-09-20T11:47:00Z">
        <w:r>
          <w:rPr/>
          <w:delText>A</w:delText>
        </w:r>
      </w:del>
      <w:r>
        <w:rPr/>
        <w:t>.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ins w:id="129" w:author="Rob Whythe" w:date="1995-09-20T11:47:00Z">
        <w:r>
          <w:rPr/>
          <w:t>3</w:t>
        </w:r>
      </w:ins>
      <w:del w:id="130" w:author="Rob Whythe" w:date="1995-09-20T11:47:00Z">
        <w:r>
          <w:rPr/>
          <w:delText>A</w:delText>
        </w:r>
      </w:del>
      <w:r>
        <w:rPr/>
        <w:t>.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8pt;height:48.8pt" filled="f" o:ole="">
                  <v:imagedata r:id="rId13" o:title=""/>
                </v:shape>
                <o:OLEObject Type="Embed" ProgID="" ShapeID="ole_rId12" DrawAspect="Content" ObjectID="_428839961" r:id="rId12"/>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8pt;height:48.8pt" filled="f" o:ole="">
                  <v:imagedata r:id="rId15" o:title=""/>
                </v:shape>
                <o:OLEObject Type="Embed" ProgID="" ShapeID="ole_rId14" DrawAspect="Content" ObjectID="_1001422477" r:id="rId14"/>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48.8pt" filled="f" o:ole="">
                  <v:imagedata r:id="rId17" o:title=""/>
                </v:shape>
                <o:OLEObject Type="Embed" ProgID="" ShapeID="ole_rId16" DrawAspect="Content" ObjectID="_457573719" r:id="rId16"/>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8pt;height:48.8pt" filled="f" o:ole="">
                  <v:imagedata r:id="rId19" o:title=""/>
                </v:shape>
                <o:OLEObject Type="Embed" ProgID="" ShapeID="ole_rId18" DrawAspect="Content" ObjectID="_278640165" r:id="rId18"/>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8pt;height:48.8pt" filled="f" o:ole="">
                  <v:imagedata r:id="rId21" o:title=""/>
                </v:shape>
                <o:OLEObject Type="Embed" ProgID="" ShapeID="ole_rId20" DrawAspect="Content" ObjectID="_20675414" r:id="rId20"/>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8pt;height:48.8pt" filled="f" o:ole="">
                  <v:imagedata r:id="rId23" o:title=""/>
                </v:shape>
                <o:OLEObject Type="Embed" ProgID="" ShapeID="ole_rId22" DrawAspect="Content" ObjectID="_1556093815" r:id="rId22"/>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9">
                      <wp:simplePos x="0" y="0"/>
                      <wp:positionH relativeFrom="column">
                        <wp:posOffset>471170</wp:posOffset>
                      </wp:positionH>
                      <wp:positionV relativeFrom="paragraph">
                        <wp:posOffset>309880</wp:posOffset>
                      </wp:positionV>
                      <wp:extent cx="182880" cy="274320"/>
                      <wp:effectExtent l="5080" t="5080" r="5080" b="5080"/>
                      <wp:wrapNone/>
                      <wp:docPr id="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28370</wp:posOffset>
                      </wp:positionH>
                      <wp:positionV relativeFrom="paragraph">
                        <wp:posOffset>309880</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8427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17090</wp:posOffset>
                      </wp:positionH>
                      <wp:positionV relativeFrom="paragraph">
                        <wp:posOffset>309880</wp:posOffset>
                      </wp:positionV>
                      <wp:extent cx="548640" cy="274320"/>
                      <wp:effectExtent l="5080" t="5080" r="5080" b="5080"/>
                      <wp:wrapNone/>
                      <wp:docPr id="11"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85pt;height:16.55pt" filled="f" o:ole="">
                  <v:imagedata r:id="rId26" o:title=""/>
                </v:shape>
                <o:OLEObject Type="Embed" ProgID="" ShapeID="ole_rId25" DrawAspect="Content" ObjectID="_345838313" r:id="rId25"/>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NormalIndent"/>
        <w:numPr>
          <w:ilvl w:val="0"/>
          <w:numId w:val="0"/>
        </w:numPr>
        <w:ind w:left="1134" w:hanging="0"/>
        <w:rPr>
          <w:del w:id="132" w:author="Rob Whythe" w:date="1995-09-20T11:47:00Z"/>
        </w:rPr>
      </w:pPr>
      <w:del w:id="131" w:author="Rob Whythe" w:date="1995-09-20T11:47:00Z">
        <w:r>
          <w:rPr/>
        </w:r>
      </w:del>
      <w:r>
        <w:br w:type="page"/>
      </w:r>
    </w:p>
    <w:p>
      <w:pPr>
        <w:pStyle w:val="NormalIndent"/>
        <w:rPr>
          <w:del w:id="134" w:author="Rob Whythe" w:date="1995-09-20T11:47:00Z"/>
        </w:rPr>
      </w:pPr>
      <w:del w:id="133" w:author="Rob Whythe" w:date="1995-09-20T11:47:00Z">
        <w:r>
          <w:rPr/>
        </w:r>
      </w:del>
    </w:p>
    <w:p>
      <w:pPr>
        <w:pStyle w:val="NormalIndent"/>
        <w:ind w:left="1134" w:hanging="1134"/>
        <w:rPr/>
      </w:pPr>
      <w:del w:id="135" w:author="Rob Whythe" w:date="1995-09-20T11:47:00Z">
        <w:r>
          <w:rPr/>
          <w:delText>APPENDIX B -</w:delText>
        </w:r>
      </w:del>
      <w:ins w:id="136" w:author="Rob Whythe" w:date="1995-09-20T11:48:00Z">
        <w:r>
          <w:rPr/>
          <w:t>4.</w:t>
        </w:r>
      </w:ins>
      <w:r>
        <w:rPr/>
        <w:tab/>
        <w:t>Processing The SARPs Document.</w:t>
      </w:r>
    </w:p>
    <w:p>
      <w:pPr>
        <w:pStyle w:val="Heading2"/>
        <w:ind w:left="1134" w:hanging="1134"/>
        <w:rPr/>
      </w:pPr>
      <w:ins w:id="137" w:author="Rob Whythe" w:date="1995-09-20T11:48:00Z">
        <w:r>
          <w:rPr/>
          <w:t>4</w:t>
        </w:r>
      </w:ins>
      <w:del w:id="138" w:author="Rob Whythe" w:date="1995-09-20T11:48:00Z">
        <w:r>
          <w:rPr/>
          <w:delText>B</w:delText>
        </w:r>
      </w:del>
      <w:r>
        <w:rPr/>
        <w:t xml:space="preserve">.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del w:id="140" w:author="Rob Whythe" w:date="1995-09-20T11:03:00Z"/>
        </w:rPr>
      </w:pPr>
      <w:del w:id="139" w:author="Rob Whythe" w:date="1995-09-20T11:03:00Z">
        <w:r>
          <w:rPr/>
          <w:delText>In support of the extraction of requirements to load the database, the source document has to be processed so that ‘Shall’ statements are uniquely identified.</w:delText>
        </w:r>
      </w:del>
    </w:p>
    <w:p>
      <w:pPr>
        <w:pStyle w:val="NormalIndent"/>
        <w:rPr>
          <w:del w:id="142" w:author="Rob Whythe" w:date="1995-09-20T11:03:00Z"/>
        </w:rPr>
      </w:pPr>
      <w:del w:id="141" w:author="Rob Whythe" w:date="1995-09-20T11:03:00Z">
        <w:r>
          <w:rPr/>
          <w:delText>Tools are provided to effect this process. However, it is important to note that:</w:delText>
        </w:r>
      </w:del>
    </w:p>
    <w:p>
      <w:pPr>
        <w:pStyle w:val="NormalIndent"/>
        <w:rPr>
          <w:del w:id="144" w:author="Rob Whythe" w:date="1995-09-20T11:03:00Z"/>
        </w:rPr>
      </w:pPr>
      <w:del w:id="143" w:author="Rob Whythe" w:date="1995-09-20T11:03:00Z">
        <w:r>
          <w:rPr/>
          <w:delText>(i) The SARPs document has to be consolidated into one complete document even if the source was in several parts.</w:delText>
        </w:r>
      </w:del>
    </w:p>
    <w:p>
      <w:pPr>
        <w:pStyle w:val="NormalIndent"/>
        <w:rPr>
          <w:del w:id="146" w:author="Rob Whythe" w:date="1995-09-20T11:03:00Z"/>
        </w:rPr>
      </w:pPr>
      <w:del w:id="145" w:author="Rob Whythe" w:date="1995-09-20T11:03:00Z">
        <w:r>
          <w:rPr/>
          <w:delText>(ii) The resulting annotation of ‘Shalls’ is maintained in the SARPs document as hidden text.</w:delText>
        </w:r>
      </w:del>
    </w:p>
    <w:p>
      <w:pPr>
        <w:pStyle w:val="NormalIndent"/>
        <w:rPr>
          <w:del w:id="148" w:author="Rob Whythe" w:date="1995-09-20T11:03:00Z"/>
        </w:rPr>
      </w:pPr>
      <w:del w:id="147" w:author="Rob Whythe" w:date="1995-09-20T11:03:00Z">
        <w:r>
          <w:rPr/>
          <w:delText>(ii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delText>
        </w:r>
      </w:del>
    </w:p>
    <w:p>
      <w:pPr>
        <w:pStyle w:val="NormalIndent"/>
        <w:rPr/>
      </w:pPr>
      <w:ins w:id="149" w:author="Rob Whythe" w:date="1995-09-20T12:34:00Z">
        <w:r>
          <w:rPr/>
          <w:t xml:space="preserve">Processing the SARPs document involves numbering the ‘Shall’ statements in the document, extracting the numbered ‘Shall’ statements’ and then importing the extracted data into a new database. </w:t>
        </w:r>
      </w:ins>
      <w:r>
        <w:rPr/>
        <w:t>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w:t>
      </w:r>
      <w:ins w:id="150" w:author="Rob Whythe" w:date="1995-09-20T10:23:00Z">
        <w:r>
          <w:rPr/>
          <w:t>the Installation section</w:t>
        </w:r>
      </w:ins>
      <w:del w:id="151" w:author="Rob Whythe" w:date="1995-09-20T10:23:00Z">
        <w:r>
          <w:rPr/>
          <w:delText>section 7</w:delText>
        </w:r>
      </w:del>
      <w:r>
        <w:rPr/>
        <w:t>.</w:t>
      </w:r>
    </w:p>
    <w:p>
      <w:pPr>
        <w:pStyle w:val="Heading2"/>
        <w:ind w:left="1134" w:hanging="1134"/>
        <w:rPr/>
      </w:pPr>
      <w:ins w:id="152" w:author="Rob Whythe" w:date="1995-09-20T11:48:00Z">
        <w:r>
          <w:rPr/>
          <w:t>4</w:t>
        </w:r>
      </w:ins>
      <w:del w:id="153" w:author="Rob Whythe" w:date="1995-09-20T11:48:00Z">
        <w:r>
          <w:rPr/>
          <w:delText>B</w:delText>
        </w:r>
      </w:del>
      <w:r>
        <w:rPr/>
        <w:t xml:space="preserve">.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ins w:id="154" w:author="Rob Whythe" w:date="1995-09-19T16:29:00Z"/>
        </w:rPr>
      </w:pPr>
      <w:r>
        <w:rPr/>
        <w:t>The ‘Shall’ identifier macro (numshall2) is used to automate the process of assigning identifiers to ‘Shall’ statements. The ‘Shall’ numbers that the macro generates are stored as hidden text in the SARPs document.</w:t>
      </w:r>
    </w:p>
    <w:p>
      <w:pPr>
        <w:pStyle w:val="NormalIndent"/>
        <w:rPr/>
      </w:pPr>
      <w:ins w:id="155" w:author="Rob Whythe" w:date="1995-09-19T16:29:00Z">
        <w:r>
          <w:rPr/>
          <w:t>The ‘Shall’ statements are numbered sequential</w:t>
        </w:r>
      </w:ins>
      <w:ins w:id="156" w:author="Rob Whythe" w:date="1995-09-19T16:31:00Z">
        <w:r>
          <w:rPr/>
          <w:t xml:space="preserve">ly e.g. 1,2,3,4. </w:t>
        </w:r>
      </w:ins>
      <w:ins w:id="157" w:author="Rob Whythe" w:date="1995-09-19T16:36:00Z">
        <w:r>
          <w:rPr/>
          <w:t>The ‘</w:t>
        </w:r>
      </w:ins>
      <w:ins w:id="158" w:author="Rob Whythe" w:date="1995-09-19T16:31:00Z">
        <w:r>
          <w:rPr/>
          <w:t>Shall</w:t>
        </w:r>
      </w:ins>
      <w:ins w:id="159" w:author="Rob Whythe" w:date="1995-09-19T16:36:00Z">
        <w:r>
          <w:rPr/>
          <w:t>’</w:t>
        </w:r>
      </w:ins>
      <w:ins w:id="160" w:author="Rob Whythe" w:date="1995-09-19T16:31:00Z">
        <w:r>
          <w:rPr/>
          <w:t xml:space="preserve"> identification numbers of deleted shall statements cannot be reused in later versions of the SARPs. This allows different version of the SARPs documents to be compared.</w:t>
        </w:r>
      </w:ins>
      <w:ins w:id="161" w:author="Rob Whythe" w:date="1995-09-19T16:33:00Z">
        <w:r>
          <w:rPr/>
          <w:t xml:space="preserve"> When new ‘Shall’ statements are added to later versions of a SARPs</w:t>
        </w:r>
      </w:ins>
      <w:ins w:id="162" w:author="Rob Whythe" w:date="1995-09-20T11:09:00Z">
        <w:r>
          <w:rPr/>
          <w:t>,</w:t>
        </w:r>
      </w:ins>
      <w:ins w:id="163" w:author="Rob Whythe" w:date="1995-09-19T16:33:00Z">
        <w:r>
          <w:rPr/>
          <w:t xml:space="preserve"> the ‘Shall’ identification numbers assigned to the </w:t>
        </w:r>
      </w:ins>
      <w:ins w:id="164" w:author="Rob Whythe" w:date="1995-09-19T16:36:00Z">
        <w:r>
          <w:rPr/>
          <w:t xml:space="preserve">new </w:t>
        </w:r>
      </w:ins>
      <w:ins w:id="165" w:author="Rob Whythe" w:date="1995-09-19T16:34:00Z">
        <w:r>
          <w:rPr/>
          <w:t xml:space="preserve">statements will be higher than the </w:t>
        </w:r>
      </w:ins>
      <w:ins w:id="166" w:author="Rob Whythe" w:date="1995-09-19T16:39:00Z">
        <w:r>
          <w:rPr/>
          <w:t>previously</w:t>
        </w:r>
      </w:ins>
      <w:ins w:id="167" w:author="Rob Whythe" w:date="1995-09-19T16:35:00Z">
        <w:r>
          <w:rPr/>
          <w:t xml:space="preserve"> highest value assigned to a ‘Shall’ statement in any earlier versions of the SARPs.</w:t>
        </w:r>
      </w:ins>
    </w:p>
    <w:p>
      <w:pPr>
        <w:pStyle w:val="NormalIndent"/>
        <w:rPr>
          <w:del w:id="168" w:author="Rob Whythe" w:date="1995-09-20T14:35:00Z"/>
        </w:rPr>
      </w:pPr>
      <w:r>
        <w:rPr>
          <w:b/>
          <w:bCs/>
        </w:rPr>
        <w:t>Note</w:t>
      </w:r>
      <w:r>
        <w:rPr/>
        <w:t xml:space="preserve">:- The SARPs must be stored in one file as a complete document, not as a number of separate files. </w:t>
      </w:r>
    </w:p>
    <w:p>
      <w:pPr>
        <w:pStyle w:val="NormalIndent"/>
        <w:rPr>
          <w:del w:id="170" w:author="Rob Whythe" w:date="1995-09-20T14:35:00Z"/>
        </w:rPr>
      </w:pPr>
      <w:del w:id="169" w:author="Rob Whythe" w:date="1995-09-19T16:20:00Z">
        <w:r>
          <w:rPr/>
          <w:delText xml:space="preserve">The ‘Shall’ identification numbers should be allocated in steps e.g. 10, 20, 30, 40. This allows extra ‘Shall’ statements to be  added to a later version of the  SARPs document with consistent numbering. Any new ‘Shall’ statements can  be given numbers relative to the ‘Shall’ statements enclosing them in the SARPs. e.g. If a new ‘Shall’ statement is added between ‘Shall ([10])’ and ‘Shall ([20])’ it can be given the identifier ‘([11])’.  </w:delText>
        </w:r>
      </w:del>
    </w:p>
    <w:p>
      <w:pPr>
        <w:pStyle w:val="NormalIndent"/>
        <w:rPr/>
      </w:pPr>
      <w:r>
        <w:rPr/>
        <w:t xml:space="preserve">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 xml:space="preserve">If identification numbers have not been previously allocated in the SARPs document then </w:t>
      </w:r>
      <w:del w:id="171" w:author="Rob Whythe" w:date="1995-09-20T14:36:00Z">
        <w:r>
          <w:rPr/>
          <w:delText>a dialogue box is displayed asking the user for an</w:delText>
        </w:r>
      </w:del>
      <w:r>
        <w:rPr/>
        <w:t xml:space="preserve"> </w:t>
      </w:r>
      <w:ins w:id="172" w:author="Rob Whythe" w:date="1995-09-20T14:36:00Z">
        <w:r>
          <w:rPr/>
          <w:t xml:space="preserve">the </w:t>
        </w:r>
      </w:ins>
      <w:r>
        <w:rPr/>
        <w:t>‘initial’ number</w:t>
      </w:r>
      <w:ins w:id="173" w:author="Rob Whythe" w:date="1995-09-20T14:36:00Z">
        <w:r>
          <w:rPr/>
          <w:t xml:space="preserve"> will be set to 1</w:t>
        </w:r>
      </w:ins>
      <w:r>
        <w:rPr/>
        <w:t>, this is the identification number  to be assigned to the first ‘Shall’ statement.</w:t>
      </w:r>
      <w:del w:id="174" w:author="Rob Whythe" w:date="1995-09-20T14:36:00Z">
        <w:r>
          <w:rPr/>
          <w:delText xml:space="preserve"> If the user does not set a value then the first statement will be given the identifier zero. </w:delText>
        </w:r>
      </w:del>
    </w:p>
    <w:p>
      <w:pPr>
        <w:pStyle w:val="NormalIndent"/>
        <w:rPr>
          <w:del w:id="176" w:author="Rob Whythe" w:date="1995-09-19T16:21:00Z"/>
        </w:rPr>
      </w:pPr>
      <w:del w:id="175" w:author="Rob Whythe" w:date="1995-09-19T16:21:00Z">
        <w:r>
          <w:rPr/>
          <w:delText xml:space="preserve">A second dialogue box is displayed asking the user for the value of the ‘step’ between each identifier. If the user does not input a value then the step value defaults to ten. </w:delText>
        </w:r>
      </w:del>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w:t>
      </w:r>
      <w:del w:id="177" w:author="Rob Whythe" w:date="1995-09-19T16:21:00Z">
        <w:r>
          <w:rPr/>
          <w:delText>and ‘step’</w:delText>
        </w:r>
      </w:del>
      <w:r>
        <w:rPr/>
        <w:t xml:space="preserve"> </w:t>
      </w:r>
      <w:ins w:id="178" w:author="Rob Whythe" w:date="1995-09-20T14:37:00Z">
        <w:r>
          <w:rPr/>
          <w:t xml:space="preserve">and highest </w:t>
        </w:r>
      </w:ins>
      <w:r>
        <w:rPr/>
        <w:t>value</w:t>
      </w:r>
      <w:ins w:id="179" w:author="Rob Whythe" w:date="1995-09-20T14:37:00Z">
        <w:r>
          <w:rPr/>
          <w:t>s</w:t>
        </w:r>
      </w:ins>
      <w:del w:id="180" w:author="Rob Whythe" w:date="1995-09-19T16:21:00Z">
        <w:r>
          <w:rPr/>
          <w:delText>s</w:delText>
        </w:r>
      </w:del>
      <w:r>
        <w:rPr/>
        <w:t xml:space="preserve">.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 xml:space="preserve">The suggested ‘Shall’ identification number value is based on a number of factors. If  ‘Shall’ identification numbers have not been previously allocated to the SARPs document then the suggested value will be </w:t>
      </w:r>
      <w:ins w:id="181" w:author="Rob Whythe" w:date="1995-09-20T14:37:00Z">
        <w:r>
          <w:rPr/>
          <w:t xml:space="preserve">based on the </w:t>
        </w:r>
      </w:ins>
      <w:del w:id="182" w:author="Rob Whythe" w:date="1995-09-20T14:37:00Z">
        <w:r>
          <w:rPr/>
          <w:delText>the</w:delText>
        </w:r>
      </w:del>
      <w:r>
        <w:rPr/>
        <w:t xml:space="preserve"> ‘initial’ number  given by the user</w:t>
      </w:r>
      <w:ins w:id="183" w:author="Rob Whythe" w:date="1995-09-19T16:25:00Z">
        <w:r>
          <w:rPr/>
          <w:t>.</w:t>
        </w:r>
      </w:ins>
      <w:del w:id="184" w:author="Rob Whythe" w:date="1995-09-19T16:25:00Z">
        <w:r>
          <w:rPr/>
          <w:delText xml:space="preserve"> plus the ‘step’ value. e.g. if the user gives the initial value as 10 and the step value as 10 then the identification numbers will be suggested as ([10]), ([20]), ([30]) etc.</w:delText>
        </w:r>
      </w:del>
    </w:p>
    <w:p>
      <w:pPr>
        <w:pStyle w:val="NormalIndent"/>
        <w:rPr/>
      </w:pPr>
      <w:r>
        <w:rPr/>
        <w:t>If ‘Shall’ identification numbers have been previously allocated to any requirements in the document then the macro will suggest a value for unnumbered requirements as follows.</w:t>
      </w:r>
      <w:ins w:id="185" w:author="Rob Whythe" w:date="1995-09-19T16:25:00Z">
        <w:r>
          <w:rPr/>
          <w:t xml:space="preserve"> The macro will </w:t>
        </w:r>
      </w:ins>
      <w:ins w:id="186" w:author="Rob Whythe" w:date="1995-09-19T16:27:00Z">
        <w:r>
          <w:rPr/>
          <w:t xml:space="preserve">base the value on the highest value already used to number a </w:t>
        </w:r>
      </w:ins>
      <w:ins w:id="187" w:author="Rob Whythe" w:date="1995-09-19T16:43:00Z">
        <w:r>
          <w:rPr/>
          <w:t>‘</w:t>
        </w:r>
      </w:ins>
      <w:ins w:id="188" w:author="Rob Whythe" w:date="1995-09-19T16:27:00Z">
        <w:r>
          <w:rPr/>
          <w:t>Shall</w:t>
        </w:r>
      </w:ins>
      <w:ins w:id="189" w:author="Rob Whythe" w:date="1995-09-19T16:43:00Z">
        <w:r>
          <w:rPr/>
          <w:t>’</w:t>
        </w:r>
      </w:ins>
      <w:ins w:id="190" w:author="Rob Whythe" w:date="1995-09-19T16:27:00Z">
        <w:r>
          <w:rPr/>
          <w:t xml:space="preserve"> in the SARPs incremented by one.</w:t>
        </w:r>
      </w:ins>
    </w:p>
    <w:p>
      <w:pPr>
        <w:pStyle w:val="NormalIndent"/>
        <w:rPr>
          <w:del w:id="193" w:author="Rob Whythe" w:date="1995-09-19T16:25:00Z"/>
        </w:rPr>
      </w:pPr>
      <w:del w:id="191" w:author="Rob Whythe" w:date="1995-09-19T16:25:00Z">
        <w:r>
          <w:rPr/>
          <w:delText xml:space="preserve"> </w:delText>
        </w:r>
      </w:del>
      <w:del w:id="192" w:author="Rob Whythe" w:date="1995-09-19T16:25:00Z">
        <w:r>
          <w:rPr/>
          <w:delText>If the unnumbered requirement is enclosed by two numbered requirements, (e.g. This is a shall ([1]) statement. This is an unnumbered shall statement enclosed by two numbered ‘shall’ statements. This is a second numbered shall ([10]) statement enclosing the unnumbered ‘shall’ statement.) then the suggested value will be based on the identification numbers of the two enclosing ‘Shall’ statements. If there is no gap between the identification numbers e.g. ([1]),([2])  then the suggested value will be the highest identification number currently in use in the document plus the ‘step’ value. If there is a gap between the numbers e.g. ([1]), ([10]) then the suggested value will be the  value of the first enclosing ‘Shall’ statement incremented by one. In this example the identification number suggested would be ([2]).</w:delText>
        </w:r>
      </w:del>
    </w:p>
    <w:p>
      <w:pPr>
        <w:pStyle w:val="NormalIndent"/>
        <w:rPr/>
      </w:pPr>
      <w:r>
        <w:rPr/>
        <w:t xml:space="preserve">If the unnumbered requirement is not enclosed by two numbered requirements e.g. if it appears after all numbered requirements in the document, then the suggested value will be the highest identification number currently in use in the document </w:t>
      </w:r>
      <w:ins w:id="194" w:author="Rob Whythe" w:date="1995-09-19T16:28:00Z">
        <w:r>
          <w:rPr/>
          <w:t>incremented by one</w:t>
        </w:r>
      </w:ins>
      <w:del w:id="195" w:author="Rob Whythe" w:date="1995-09-19T16:28:00Z">
        <w:r>
          <w:rPr/>
          <w:delText>plus the step value</w:delText>
        </w:r>
      </w:del>
      <w:r>
        <w:rPr/>
        <w:t>.</w:t>
      </w:r>
    </w:p>
    <w:p>
      <w:pPr>
        <w:pStyle w:val="Heading2"/>
        <w:ind w:left="1134" w:hanging="1134"/>
        <w:rPr/>
      </w:pPr>
      <w:ins w:id="196" w:author="Rob Whythe" w:date="1995-09-20T11:48:00Z">
        <w:r>
          <w:rPr/>
          <w:t>4</w:t>
        </w:r>
      </w:ins>
      <w:del w:id="197" w:author="Rob Whythe" w:date="1995-09-20T11:48:00Z">
        <w:r>
          <w:rPr/>
          <w:delText>B</w:delText>
        </w:r>
      </w:del>
      <w:r>
        <w:rPr/>
        <w:t>.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ins w:id="198" w:author="Rob Whythe" w:date="1995-09-20T11:48:00Z">
        <w:r>
          <w:rPr/>
          <w:t>4</w:t>
        </w:r>
      </w:ins>
      <w:del w:id="199" w:author="Rob Whythe" w:date="1995-09-20T11:48:00Z">
        <w:r>
          <w:rPr/>
          <w:delText>B</w:delText>
        </w:r>
      </w:del>
      <w:r>
        <w:rPr/>
        <w:t>.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ins w:id="202" w:author="Rob Whythe" w:date="1995-09-20T11:01:00Z"/>
        </w:rPr>
      </w:pPr>
      <w:del w:id="200" w:author="Rob Whythe" w:date="1995-09-20T09:48:00Z">
        <w:r>
          <w:rPr>
            <w:b/>
            <w:bCs/>
          </w:rPr>
          <w:delText>Note</w:delText>
        </w:r>
      </w:del>
      <w:del w:id="201" w:author="Rob Whythe" w:date="1995-09-20T09:48:00Z">
        <w:r>
          <w:rPr/>
          <w:delText xml:space="preserve"> :- The extraction process can be automated by calling the initial extraction macro from the standard Word macro ‘autoexec’ (The ‘autoexec’ macro is executed automatically when a document is opened).</w:delText>
        </w:r>
      </w:del>
    </w:p>
    <w:p>
      <w:pPr>
        <w:pStyle w:val="NormalIndent"/>
        <w:rPr>
          <w:del w:id="204" w:author="Rob Whythe" w:date="1995-09-20T09:48:00Z"/>
        </w:rPr>
      </w:pPr>
      <w:del w:id="203" w:author="Rob Whythe" w:date="1995-09-20T09:48:00Z">
        <w:r>
          <w:rPr/>
        </w:r>
      </w:del>
      <w:r>
        <w:br w:type="page"/>
      </w:r>
    </w:p>
    <w:p>
      <w:pPr>
        <w:pStyle w:val="NormalIndent"/>
        <w:rPr/>
      </w:pPr>
      <w:r>
        <w:rPr/>
      </w:r>
    </w:p>
    <w:p>
      <w:pPr>
        <w:pStyle w:val="Heading1"/>
        <w:ind w:left="1134" w:hanging="1134"/>
        <w:rPr>
          <w:ins w:id="207" w:author="Rob Whythe" w:date="1995-09-20T12:02:00Z"/>
        </w:rPr>
      </w:pPr>
      <w:ins w:id="205" w:author="Rob Whythe" w:date="1995-09-20T12:02:00Z">
        <w:r>
          <w:rPr/>
          <w:t>A.</w:t>
          <w:tab/>
        </w:r>
      </w:ins>
      <w:r>
        <w:rPr/>
        <w:t xml:space="preserve">Appendix A: </w:t>
      </w:r>
      <w:ins w:id="206" w:author="Rob Whythe" w:date="1995-09-20T12:02:00Z">
        <w:r>
          <w:rPr/>
          <w:t>Guide To The Editors</w:t>
        </w:r>
      </w:ins>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ins w:id="210" w:author="Rob Whythe" w:date="1995-09-20T12:02:00Z"/>
        </w:rPr>
      </w:pPr>
      <w:r>
        <w:rPr/>
        <w:t xml:space="preserve">A means is provided to append a unique reference to each occurrence of the word “Shall” in a SARPs. This is used by a “central authority” concerned with maintaining a database of requirements in support of the validation of the SARPs. </w:t>
      </w:r>
      <w:ins w:id="208" w:author="Rob Whythe" w:date="1995-09-20T12:02:00Z">
        <w:r>
          <w:rPr/>
          <w:t xml:space="preserve">Tools are provided to effect this process. However, it is important </w:t>
        </w:r>
      </w:ins>
      <w:r>
        <w:rPr/>
        <w:t xml:space="preserve">for editors to </w:t>
      </w:r>
      <w:ins w:id="209" w:author="Rob Whythe" w:date="1995-09-20T12:02:00Z">
        <w:r>
          <w:rPr/>
          <w:t>note that:</w:t>
        </w:r>
      </w:ins>
    </w:p>
    <w:p>
      <w:pPr>
        <w:pStyle w:val="NormalIndent"/>
        <w:rPr>
          <w:ins w:id="212" w:author="Rob Whythe" w:date="1995-09-20T12:02:00Z"/>
        </w:rPr>
      </w:pPr>
      <w:ins w:id="211" w:author="Rob Whythe" w:date="1995-09-20T12:02:00Z">
        <w:r>
          <w:rPr/>
          <w:t>(i) The annotation (numbering) of ‘Shall’ statements is carried out by the ‘Shall Identifier‘ Word Macro.</w:t>
        </w:r>
      </w:ins>
    </w:p>
    <w:p>
      <w:pPr>
        <w:pStyle w:val="NormalIndent"/>
        <w:rPr>
          <w:ins w:id="214" w:author="Rob Whythe" w:date="1995-09-20T12:02:00Z"/>
        </w:rPr>
      </w:pPr>
      <w:ins w:id="213" w:author="Rob Whythe" w:date="1995-09-20T12:02:00Z">
        <w:r>
          <w:rPr/>
          <w:t>(ii) The SARPs document has to be consolidated into one complete document to execute the extraction macros, even if the source was in several parts.</w:t>
        </w:r>
      </w:ins>
    </w:p>
    <w:p>
      <w:pPr>
        <w:pStyle w:val="NormalIndent"/>
        <w:rPr>
          <w:ins w:id="216" w:author="Rob Whythe" w:date="1995-09-20T12:02:00Z"/>
        </w:rPr>
      </w:pPr>
      <w:ins w:id="215" w:author="Rob Whythe" w:date="1995-09-20T12:02:00Z">
        <w:r>
          <w:rPr/>
          <w:t>(iii) The resulting annotation of ‘Shalls’ is maintained in the SARPs document as hidden text.</w:t>
        </w:r>
      </w:ins>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ins w:id="218" w:author="Rob Whythe" w:date="1995-09-20T12:02:00Z"/>
        </w:rPr>
      </w:pPr>
      <w:ins w:id="217" w:author="Rob Whythe" w:date="1995-09-20T12:02:00Z">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ins>
    </w:p>
    <w:p>
      <w:pPr>
        <w:pStyle w:val="NormalIndent"/>
        <w:rPr>
          <w:ins w:id="222" w:author="Rob Whythe" w:date="1995-09-20T12:02:00Z"/>
        </w:rPr>
      </w:pPr>
      <w:ins w:id="219" w:author="Rob Whythe" w:date="1995-09-20T12:02:00Z">
        <w:r>
          <w:rPr/>
          <w:t xml:space="preserve">(ii) The ‘Shall’ statements are </w:t>
        </w:r>
      </w:ins>
      <w:r>
        <w:rPr/>
        <w:t xml:space="preserve">initially </w:t>
      </w:r>
      <w:ins w:id="220" w:author="Rob Whythe" w:date="1995-09-20T12:02:00Z">
        <w:r>
          <w:rPr/>
          <w:t xml:space="preserve">numbered sequentially e.g. 1,2,3,4. </w:t>
        </w:r>
      </w:ins>
      <w:r>
        <w:rPr/>
        <w:t>However</w:t>
      </w:r>
      <w:ins w:id="221" w:author="Rob Whythe" w:date="1995-09-20T12:02:00Z">
        <w:r>
          <w:rPr/>
          <w:t xml:space="preserve">, the ‘Shall’ identification numbers of deleted shall statements cannot be reused in later versions of the SARPs. This allows different version of the SARPs documents to be compared. </w:t>
        </w:r>
      </w:ins>
    </w:p>
    <w:p>
      <w:pPr>
        <w:pStyle w:val="NormalIndent"/>
        <w:rPr/>
      </w:pPr>
      <w:ins w:id="223" w:author="Rob Whythe" w:date="1995-09-20T12:02:00Z">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ins>
      <w:r>
        <w:rPr/>
        <w:t>.</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spacing w:before="24" w:after="120"/>
        <w:ind w:left="1134" w:hanging="0"/>
        <w:jc w:val="both"/>
        <w:rPr/>
      </w:pPr>
      <w:r>
        <w:rPr/>
      </w:r>
    </w:p>
    <w:sectPr>
      <w:headerReference w:type="default" r:id="rId27"/>
      <w:footerReference w:type="default" r:id="rId28"/>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D08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D08V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right" w:pos="9071" w:leader="none"/>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right" w:pos="9071" w:leader="none"/>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right" w:pos="9071"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071" w:leader="none"/>
      </w:tabs>
      <w:spacing w:before="360" w:after="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oleObject" Target="embeddings/oleObject2.bin"/><Relationship Id="rId15" Type="http://schemas.openxmlformats.org/officeDocument/2006/relationships/image" Target="media/image8.emf"/><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oleObject" Target="embeddings/oleObject7.bin"/><Relationship Id="rId26" Type="http://schemas.openxmlformats.org/officeDocument/2006/relationships/image" Target="media/image14.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ESLV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1:47:00Z</dcterms:created>
  <dc:creator>Tony Kerr</dc:creator>
  <dc:description/>
  <dc:language>en-US</dc:language>
  <cp:lastModifiedBy>Tony Kerr</cp:lastModifiedBy>
  <dcterms:modified xsi:type="dcterms:W3CDTF">1996-04-15T11:50:00Z</dcterms:modified>
  <cp:revision>3</cp:revision>
  <dc:subject/>
  <dc:title> </dc:title>
</cp:coreProperties>
</file>