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607578"/>
      <w:r>
        <w:rPr/>
        <w:t>COMMUNICATION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ncoding Ru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ADS application shall </w:t>
      </w:r>
      <w:ins w:id="0" w:author="Network Manager" w:date="1996-04-18T19:26:00Z">
        <w:r>
          <w:rPr/>
          <w:t xml:space="preserve"> </w:t>
        </w:r>
      </w:ins>
      <w:ins w:id="1" w:author="Network Manager" w:date="1996-04-18T19:26:00Z">
        <w:r>
          <w:rPr>
            <w:vanish/>
          </w:rPr>
          <w:t xml:space="preserve">([292]) </w:t>
        </w:r>
      </w:ins>
      <w:ins w:id="2" w:author="Network Manager" w:date="1996-04-18T19:26:00Z">
        <w:r>
          <w:rPr/>
          <w:t xml:space="preserve"> </w:t>
        </w:r>
      </w:ins>
      <w:r>
        <w:rPr/>
        <w:t>use PER as defined in reference [2], using the Basic Unaligned variant to encode/decode the ASN.1 message structure and content specified in part 4, or a functionally equivalent means which provides the same resul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ialogue Service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imitiv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re dialogue service primitives, that is D-START, D-END, D-ABORT, D-P-ABORT and D-DATA are described as being invoked in chapter 5, the ADS-ground-ASE and the ADS-air-ASE shall </w:t>
      </w:r>
      <w:ins w:id="3" w:author="Network Manager" w:date="1996-04-18T19:27:00Z">
        <w:r>
          <w:rPr/>
          <w:t xml:space="preserve"> </w:t>
        </w:r>
      </w:ins>
      <w:ins w:id="4" w:author="Network Manager" w:date="1996-04-18T19:27:00Z">
        <w:r>
          <w:rPr>
            <w:vanish/>
          </w:rPr>
          <w:t xml:space="preserve">([293]) </w:t>
        </w:r>
      </w:ins>
      <w:ins w:id="5" w:author="Network Manager" w:date="1996-04-18T19:27:00Z">
        <w:r>
          <w:rPr/>
          <w:t xml:space="preserve"> </w:t>
        </w:r>
      </w:ins>
      <w:r>
        <w:rPr/>
        <w:t>exhibit external behaviour consistent with the dialogue service, as described in reference [4], having been implemented and its primitives invok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Quality of Servic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application service priority for ADS shall </w:t>
      </w:r>
      <w:ins w:id="6" w:author="Network Manager" w:date="1996-04-18T19:28:00Z">
        <w:r>
          <w:rPr/>
          <w:t xml:space="preserve"> </w:t>
        </w:r>
      </w:ins>
      <w:ins w:id="7" w:author="Network Manager" w:date="1996-04-18T19:28:00Z">
        <w:r>
          <w:rPr>
            <w:vanish/>
          </w:rPr>
          <w:t xml:space="preserve">([294]) </w:t>
        </w:r>
      </w:ins>
      <w:ins w:id="8" w:author="Network Manager" w:date="1996-04-18T19:28:00Z">
        <w:r>
          <w:rPr/>
          <w:t xml:space="preserve"> </w:t>
        </w:r>
      </w:ins>
      <w:r>
        <w:rPr/>
        <w:t>have the abstract value of “normal priority flight safety messages”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R quality of service parameter of the D-START request shall </w:t>
      </w:r>
      <w:ins w:id="9" w:author="Network Manager" w:date="1996-04-18T19:28:00Z">
        <w:r>
          <w:rPr/>
          <w:t xml:space="preserve"> </w:t>
        </w:r>
      </w:ins>
      <w:ins w:id="10" w:author="Network Manager" w:date="1996-04-18T19:28:00Z">
        <w:r>
          <w:rPr>
            <w:vanish/>
          </w:rPr>
          <w:t xml:space="preserve">([295]) </w:t>
        </w:r>
      </w:ins>
      <w:ins w:id="11" w:author="Network Manager" w:date="1996-04-18T19:28:00Z">
        <w:r>
          <w:rPr/>
          <w:t xml:space="preserve"> </w:t>
        </w:r>
      </w:ins>
      <w:r>
        <w:rPr/>
        <w:t>be set to the abstract value of “low”.</w:t>
      </w:r>
    </w:p>
    <w:p>
      <w:pPr>
        <w:pStyle w:val="Note"/>
        <w:rPr>
          <w:ins w:id="12" w:author="cenatls" w:date="1996-02-09T22:41:00Z"/>
        </w:rPr>
      </w:pPr>
      <w:r>
        <w:rPr/>
        <w:t>Note 1.— The application service residual error rate for ADS is required to be 10</w:t>
      </w:r>
      <w:r>
        <w:rPr>
          <w:vertAlign w:val="superscript"/>
        </w:rPr>
        <w:t xml:space="preserve">-7 </w:t>
      </w:r>
      <w:r>
        <w:rPr/>
        <w:t>or better.</w:t>
      </w:r>
    </w:p>
    <w:p>
      <w:pPr>
        <w:pStyle w:val="Note"/>
        <w:rPr/>
      </w:pPr>
      <w:ins w:id="13" w:author="cenatls" w:date="1996-02-09T22:41:00Z">
        <w:r>
          <w:rPr/>
          <w:t>Note 2. — The RER takes into account non-delivery for messages over a given dialogue.</w:t>
        </w:r>
      </w:ins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ADS-ASE shall </w:t>
      </w:r>
      <w:ins w:id="14" w:author="Network Manager" w:date="1996-04-18T19:28:00Z">
        <w:r>
          <w:rPr/>
          <w:t xml:space="preserve"> </w:t>
        </w:r>
      </w:ins>
      <w:ins w:id="15" w:author="Network Manager" w:date="1996-04-18T19:28:00Z">
        <w:r>
          <w:rPr>
            <w:vanish/>
          </w:rPr>
          <w:t xml:space="preserve">([296]) </w:t>
        </w:r>
      </w:ins>
      <w:ins w:id="16" w:author="Network Manager" w:date="1996-04-18T19:28:00Z">
        <w:r>
          <w:rPr/>
          <w:t xml:space="preserve"> </w:t>
        </w:r>
      </w:ins>
      <w:r>
        <w:rPr/>
        <w:t>map the class of communication service abstract values to the routing class abstract value part of the D-START QOS parameter as presented in Table 6-1.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50"/>
      </w:tblGrid>
      <w:tr>
        <w:trPr/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 of Communication Abstract Value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uting Class Abstract Value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A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B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B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C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D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E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F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F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G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G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H”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H ATSC route(s)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Table 6-1:  Mapping between class of communication and routing class abstract values</w:t>
      </w:r>
    </w:p>
    <w:p>
      <w:pPr>
        <w:pStyle w:val="Note"/>
        <w:rPr>
          <w:i w:val="false"/>
          <w:i w:val="false"/>
          <w:iCs w:val="false"/>
          <w:ins w:id="18" w:author="cenatls" w:date="1996-02-09T22:42:00Z"/>
        </w:rPr>
      </w:pPr>
      <w:ins w:id="17" w:author="cenatls" w:date="1996-02-09T22:42:00Z">
        <w:r>
          <w:rPr>
            <w:i w:val="false"/>
            <w:iCs w:val="false"/>
          </w:rPr>
        </w:r>
      </w:ins>
    </w:p>
    <w:p>
      <w:pPr>
        <w:pStyle w:val="Note"/>
        <w:rPr/>
      </w:pPr>
      <w:ins w:id="19" w:author="cenatls" w:date="1996-02-09T22:42:00Z">
        <w:r>
          <w:rPr/>
          <w:t>Note — ATSC values are defined in [5].</w:t>
        </w:r>
      </w:ins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DS AE Control Function Requirements</w:t>
      </w:r>
    </w:p>
    <w:p>
      <w:pPr>
        <w:pStyle w:val="Normal"/>
        <w:rPr/>
      </w:pPr>
      <w:r>
        <w:rPr/>
        <w:t xml:space="preserve">The AE-Qualifier for the ADS application shall </w:t>
      </w:r>
      <w:ins w:id="20" w:author="Network Manager" w:date="1996-04-18T19:29:00Z">
        <w:r>
          <w:rPr/>
          <w:t xml:space="preserve"> </w:t>
        </w:r>
      </w:ins>
      <w:ins w:id="21" w:author="Network Manager" w:date="1996-04-18T19:29:00Z">
        <w:r>
          <w:rPr>
            <w:vanish/>
          </w:rPr>
          <w:t xml:space="preserve">([297]) </w:t>
        </w:r>
      </w:ins>
      <w:ins w:id="22" w:author="Network Manager" w:date="1996-04-18T19:29:00Z">
        <w:r>
          <w:rPr/>
          <w:t xml:space="preserve"> </w:t>
        </w:r>
      </w:ins>
      <w:r>
        <w:rPr/>
        <w:t>be the IA5 character string “ADS”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0" w:after="12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Network Manager</cp:lastModifiedBy>
  <dcterms:modified xsi:type="dcterms:W3CDTF">1996-04-18T17:42:00Z</dcterms:modified>
  <cp:revision>10</cp:revision>
  <dc:subject/>
  <dc:title>COMMUNICATION REQUIREMENTS</dc:title>
</cp:coreProperties>
</file>