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Defect Number (to be supplied by SARPs editor):</w:t>
        <w:tab/>
        <w:tab/>
        <w:t>UL-DR 106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SARPs affected:</w:t>
        <w:tab/>
        <w:tab/>
        <w:tab/>
        <w:tab/>
        <w:tab/>
        <w:tab/>
        <w:t>ULCS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SARPs Version / Date</w:t>
        <w:tab/>
        <w:tab/>
        <w:tab/>
        <w:tab/>
        <w:tab/>
        <w:t>ICAO Version 1.0   ATNP/2 (Nov 96)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Originator:</w:t>
        <w:tab/>
        <w:tab/>
        <w:tab/>
        <w:tab/>
        <w:tab/>
        <w:tab/>
        <w:t>ATNP/WG3/SG3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Originator’s Reference</w:t>
        <w:tab/>
        <w:tab/>
        <w:tab/>
        <w:tab/>
        <w:tab/>
      </w:r>
      <w:r>
        <w:rPr>
          <w:rFonts w:eastAsia="Arial" w:cs="Arial" w:ascii="Arial" w:hAnsi="Arial"/>
        </w:rPr>
        <w:t>Bracknell-DR1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Date Raised:</w:t>
        <w:tab/>
        <w:tab/>
        <w:tab/>
        <w:tab/>
        <w:tab/>
        <w:tab/>
        <w:t>16 December 1996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Location of Defect (including Section Number):</w:t>
        <w:tab/>
        <w:tab/>
        <w:t>various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2178" w:leader="none"/>
          <w:tab w:val="left" w:pos="4698" w:leader="none"/>
          <w:tab w:val="left" w:pos="6914" w:leader="none"/>
          <w:tab w:val="left" w:pos="9558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tus (OPEN, CLOSED or REJECTED)</w:t>
        <w:tab/>
        <w:t>CLOSED</w:t>
      </w:r>
    </w:p>
    <w:p>
      <w:pPr>
        <w:pStyle w:val="Normal"/>
        <w:tabs>
          <w:tab w:val="clear" w:pos="720"/>
          <w:tab w:val="left" w:pos="2178" w:leader="none"/>
          <w:tab w:val="left" w:pos="4698" w:leader="none"/>
          <w:tab w:val="left" w:pos="6914" w:leader="none"/>
          <w:tab w:val="left" w:pos="9558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e of resolution:</w:t>
        <w:tab/>
        <w:tab/>
        <w:t>18 February 1997</w:t>
      </w:r>
    </w:p>
    <w:p>
      <w:pPr>
        <w:pStyle w:val="Normal"/>
        <w:tabs>
          <w:tab w:val="clear" w:pos="720"/>
          <w:tab w:val="left" w:pos="2178" w:leader="none"/>
          <w:tab w:val="left" w:pos="4698" w:leader="none"/>
          <w:tab w:val="left" w:pos="6914" w:leader="none"/>
          <w:tab w:val="left" w:pos="9558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xed in:</w:t>
        <w:tab/>
        <w:tab/>
        <w:t>Proposed ICAO V2.0 (March 1997)</w:t>
      </w:r>
    </w:p>
    <w:p>
      <w:pPr>
        <w:pStyle w:val="Normal"/>
        <w:suppressAutoHyphens w:val="tru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oblem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Residual typographical and conversion errors introduced during Word to WordPerfect conversion.  Some of these could lead to mis-interpretation of the SARPs.  See following list for details.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Some cross-references to Sub-Volume 1 are incorrect, as paragraph numbers in Sub-Volume 1 have changed again in the latest version.  References to Table 1.3-2 (priority values) should change to Table 1-2.  (Refer also to UL-DR 105).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pacing w:val="-3"/>
        </w:rPr>
      </w:pPr>
      <w:r>
        <w:rPr>
          <w:rFonts w:eastAsia="Arial" w:cs="Arial" w:ascii="Arial" w:hAnsi="Arial"/>
          <w:b/>
          <w:bCs/>
          <w:spacing w:val="-3"/>
        </w:rPr>
        <w:t>Proposed solution or assumptions made (if any):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pacing w:val="-3"/>
        </w:rPr>
      </w:pPr>
      <w:r>
        <w:rPr>
          <w:rFonts w:eastAsia="Arial" w:cs="Arial" w:ascii="Arial" w:hAnsi="Arial"/>
          <w:b/>
          <w:bCs/>
          <w:spacing w:val="-3"/>
        </w:rPr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pacing w:val="-3"/>
        </w:rPr>
      </w:pPr>
      <w:r>
        <w:rPr>
          <w:rFonts w:eastAsia="Arial" w:cs="Arial" w:ascii="Arial" w:hAnsi="Arial"/>
          <w:b/>
          <w:bCs/>
          <w:spacing w:val="-3"/>
        </w:rPr>
        <w:t>Editor’s Comment: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pacing w:val="-3"/>
        </w:rPr>
      </w:pPr>
      <w:r>
        <w:rPr>
          <w:rFonts w:eastAsia="Arial" w:cs="Arial" w:ascii="Arial" w:hAnsi="Arial"/>
          <w:b/>
          <w:bCs/>
          <w:spacing w:val="-3"/>
        </w:rPr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greed Solution: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The following modifications are to be made to the ICAO Version 1.0 ULCS SARPs.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The defects in the following list are classified as follows: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(F) - formatting error only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(E) - minor editorial change or incorrect cross-reference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(M) - major change which could cause misinterpretation of the SARPs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  <w:u w:val="single"/>
        </w:rPr>
      </w:pPr>
      <w:r>
        <w:rPr>
          <w:rFonts w:eastAsia="Arial" w:cs="Arial" w:ascii="Arial" w:hAnsi="Arial"/>
          <w:spacing w:val="-3"/>
          <w:u w:val="single"/>
        </w:rPr>
        <w:t>Defects introduced in conversion to ICAO Version 1.0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  <w:u w:val="single"/>
        </w:rPr>
      </w:pPr>
      <w:r>
        <w:rPr>
          <w:rFonts w:eastAsia="Arial" w:cs="Arial" w:ascii="Arial" w:hAnsi="Arial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1. (F)   Adjust bottom margin of first page to align with other pages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2. (F)   4.1.1.1   Insert line space after clause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3. (F)   Figure 4.1-1.   Picture should be centred within frame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4. (E)   4.1.3   First paragraph should be numbered 4.1.3.1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5. (F)   Figure 4.1-2.   Picture should be centred within frame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6. (F)   Figure 4.1-3.   Picture should be centred within frame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7. (F)   Figure 4.1-4.   Picture should be centred within frame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8. (E)  4.2.1.1   Last note should be numbered Note 6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9.(F)  4.2.2.1   Note should be left-justified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10. (F)  4.2.3.1.1   Text after semi-colon in d) should be left-justified above Notes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pacing w:val="-3"/>
        </w:rPr>
        <w:t xml:space="preserve">11. (M)  Table 4.2-3   Change title to 'Sequence of DS primitives </w:t>
      </w:r>
      <w:ins w:id="0" w:author="Unknown" w:date="0-00-00T00:00:00Z">
        <w:r>
          <w:rPr>
            <w:rFonts w:eastAsia="Arial" w:cs="Arial" w:ascii="Arial" w:hAnsi="Arial"/>
            <w:spacing w:val="-3"/>
          </w:rPr>
          <w:t>for one Dialogue</w:t>
        </w:r>
      </w:ins>
      <w:r>
        <w:rPr>
          <w:rFonts w:eastAsia="Arial" w:cs="Arial" w:ascii="Arial" w:hAnsi="Arial"/>
          <w:spacing w:val="-3"/>
        </w:rPr>
        <w:t xml:space="preserve"> at one DS-User'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12. (F)  Table 4.2-4   Extend vertical border line to top of all columns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13. (F)  Table 4.2-5   Extend vertical border line to top of all columns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14. (F)  Table 4.2-6   Extend vertical border line to top of all columns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15. (F)  Table 4.2-7   Extend vertical border line to top of all columns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16. (E)  Figure 4.2-6   Add wavy line (exaggerated tilde) under Dialogue service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17. (M)  4.3.2.4 Note 2   Change 'next three characters' to 'remaining letters'.   Change 'ICAO 8585' to 'ICAO Doc 8585'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18. (F)  4.3.2.4.2   Align Note 1 under a) 3).  Align Note 2 under b)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19. (F)  4.3.2.5   Keep widowed title with following text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20. (E)  4.3.2.5.1   Bullet a) should be paragraph number 4.3.2.5.2.  Bullet b) should be paragraph number 4.3.2.5.3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21. (F)  4.3.2.6.2.   The two comment lines beginning “--” on the penultimate lines of PDV-list should be left-justified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22. (E)  4.3.3.1.2.1 Note a)   Change 4.3-5 to 4.3-6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23. (E)  4.3.3.1.2.1 Note c) 3)   Change 4.3-6 to 4.3-7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24. (E)  4.3.3.1.2.3 Note a)   Change 4.3-5 to 4.3-6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25. (E)   Table 4.3-4   Replace “P3” with “p3” in cell [P-DATA ind (RLRQ), STA0]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pacing w:val="-3"/>
        </w:rPr>
        <w:t xml:space="preserve">26. (E)  Table 4.3-5   Change ~p3 to 'This CF has not initiated </w:t>
      </w:r>
      <w:ins w:id="1" w:author="Unknown" w:date="0-00-00T00:00:00Z">
        <w:r>
          <w:rPr>
            <w:rFonts w:eastAsia="Arial" w:cs="Arial" w:ascii="Arial" w:hAnsi="Arial"/>
            <w:spacing w:val="-3"/>
          </w:rPr>
          <w:t>an</w:t>
        </w:r>
      </w:ins>
      <w:r>
        <w:rPr>
          <w:rFonts w:eastAsia="Arial" w:cs="Arial" w:ascii="Arial" w:hAnsi="Arial"/>
          <w:spacing w:val="-3"/>
        </w:rPr>
        <w:t xml:space="preserve"> Abort'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27. (F)  Table 4.3-7  The solid lines should be dotted under all rows within the table, except for rows starting ATN-App ASE rsp, D-P-ABORT ind, A-ABORT req, P-P-ABORT ind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28. (E)  4.3.3.3.2.2.1 e) Note.   Insert 'the' before 'Calling'.  Align Note under e)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29. (E)  4.3.3.3.2.3.1   Capitalise “Security Label”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30. (E)  4.3.3.3.2.3.4 Note.   Replace “TS” with  “Transport Service (TS)”.  Replace “CLNP” with “Connectionless Network Protocol (CLNP)”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31. (E)  4.3.3.3.3.1.1   Change 4.3.3.6.2.2 to 4.3.3.6.1.2.1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32. (F)  4.3.3.4.3.2.2   Align the note under a)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33. (F)  4.3.3.4.3.2.3   Align the note under a)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34. (F)  4.3.3.4.4.2.1   Insert extra line space under b).  Align the note under c)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35. (F)  4.3.3.4.4.2.3   Align the note under b)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36. (F)  4.3.3.5.3.2.1   Align the note under b).  Remove the italic on c)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37. (F)  4.3.3.5.5.2.1   Align the note under c)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38. (F)  4.3.3.5.5.2.4   Align the note under c)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39. (E)  4.3.3.6.3.1.1   Change 4.3.3.1.2.6 to 4.3.3.1.2.4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40. (E)  4.3.3.6.5.1.1   Change 4.3.3.1.2.6 to 4.3.3.1.2.4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41. (E)  4.3.3.6.5.2.1 Note   Change 'destinations' to 'destination'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42. (F)  4.3.3.6.5.2.2.1   Wrong font for text before bullets (Heading 7 style).  Replace “tthe” with “the”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43. (F)  4.3.3.6.5.2.2.2   Wrong font for text before bullets.  (Heading 7 style)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44. (F)  4.3.3.6.5.2.2.3   Wrong font for text before bullets.  (Heading 7 style)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45. (F)  4.3.3.6.5.2.2.4   Wrong font for text before bullets.  (Heading 7 style)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46. (E)  4.3.3.6.5.2.3.   Number first shall clause as 4.3.3.6.5.2.3.1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47. (F)  4.3.3.6.5.2.4.1   Wrong font for text before bullets.  (Heading 7 style)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48. (E)  4.3.3.6.5.2.4.1   Change 4.3.3.6.5.2 to 4.3.3.6.5.2.2.  Change 4.3.3.6.5.3. to 4.3.3.6.5.2.3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49. (M)  Table 4.4-3   Change [S.A.6.2/3, ATN Support] from “N/A” to “M”, add parentheses around “Note 2”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50. (E)  4.4.3.4   Change ShortRefuse to Short Refuse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51. (E)  4.4.7.2   Replace “Acces” with “Access”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52 (E)   4.4.7.5.b)  Replace “tranport” with “transport”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53. (E)  4.4.7.5 a)   Change T-Connect to T-CONNECT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54. (E)  4.4.7.9.   Number notes Note 1 and Note 2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55. (F)  Table 4.4-10   Align fields by parentage.  Make table part of Note 2 (italicised)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  <w:u w:val="single"/>
        </w:rPr>
      </w:pPr>
      <w:r>
        <w:rPr>
          <w:rFonts w:eastAsia="Arial" w:cs="Arial" w:ascii="Arial" w:hAnsi="Arial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  <w:u w:val="single"/>
        </w:rPr>
      </w:pPr>
      <w:r>
        <w:rPr>
          <w:rFonts w:eastAsia="Arial" w:cs="Arial" w:ascii="Arial" w:hAnsi="Arial"/>
          <w:spacing w:val="-3"/>
          <w:u w:val="single"/>
        </w:rPr>
        <w:t>Defects also in ATNP/2 Input (V4.1z)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  <w:u w:val="single"/>
        </w:rPr>
      </w:pPr>
      <w:r>
        <w:rPr>
          <w:rFonts w:eastAsia="Arial" w:cs="Arial" w:ascii="Arial" w:hAnsi="Arial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56. (E)  Figure 4.1-2 make AEs same level in Application Layer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57. (E)  4.1.4.1.5  Delete note (obsolete)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58. (E)  4.1.4.3.2 Transpose with 4.1.4.3.1 and renumber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59. (E)  4.2.1.1  Replace 'together with the UL elements which together' to ‘together with the UL elements which'.  (Delete second “together”)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60. (E)  4.2.3.2.1 Note 7, bullet b)  Replace “Table 1.3-2” with “Table 1-2”.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61. (M)  4.3.2.6.2. 8823-1/DAM 2 should be changed to 8823-1/AM 2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62. (E)  4.3.3.1.2.1 delete 'which functions'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pacing w:val="-3"/>
        </w:rPr>
        <w:t xml:space="preserve">63. (E)  Table 4.3-5 Change p1 to 'the CF which issued </w:t>
      </w:r>
      <w:ins w:id="2" w:author="Unknown" w:date="0-00-00T00:00:00Z">
        <w:r>
          <w:rPr>
            <w:rFonts w:eastAsia="Arial" w:cs="Arial" w:ascii="Arial" w:hAnsi="Arial"/>
            <w:spacing w:val="-3"/>
          </w:rPr>
          <w:t>an</w:t>
        </w:r>
      </w:ins>
      <w:r>
        <w:rPr>
          <w:rFonts w:eastAsia="Arial" w:cs="Arial" w:ascii="Arial" w:hAnsi="Arial"/>
          <w:spacing w:val="-3"/>
        </w:rPr>
        <w:t xml:space="preserve"> A-ASSOCIATE request'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pacing w:val="-3"/>
        </w:rPr>
        <w:t xml:space="preserve">64. (E)  Table 4.3-5 Change ~p1 to 'the CF which received </w:t>
      </w:r>
      <w:ins w:id="3" w:author="Unknown" w:date="0-00-00T00:00:00Z">
        <w:r>
          <w:rPr>
            <w:rFonts w:eastAsia="Arial" w:cs="Arial" w:ascii="Arial" w:hAnsi="Arial"/>
            <w:spacing w:val="-3"/>
          </w:rPr>
          <w:t>an</w:t>
        </w:r>
      </w:ins>
      <w:r>
        <w:rPr>
          <w:rFonts w:eastAsia="Arial" w:cs="Arial" w:ascii="Arial" w:hAnsi="Arial"/>
          <w:spacing w:val="-3"/>
        </w:rPr>
        <w:t xml:space="preserve"> A-ASSOCIATE indication'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65. (E) Table 4.3-6 Change Description of P-P-ABORT ind to begin 'P-P-ABORT Indication'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66. (E)  4.3.3.3.2.3.4 Replace “Table 1.3-2” with “Table 1-2”.(twice), 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67. (E)  4.3.3.3.2.3.7  Add “(RER) ” after Residual Error Rate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68. (E)  4.3.3.4.1.3.2 Replace “Table 1.3-2” with “Table 1-2”. 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69. (E)  4.3.3.4.5.2.1 b) Decapitalise 'Is' in “parameter Is absent”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70. (E)  4.4.7.6 Replace “Table 1.3-2” with “Table 1-2” (twice)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[end]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ender">
    <w:name w:val="Envelope Return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8T15:06:00Z</dcterms:created>
  <dc:creator>Tony Kerr</dc:creator>
  <dc:description/>
  <dc:language>en-US</dc:language>
  <cp:lastModifiedBy>Tony Kerr</cp:lastModifiedBy>
  <cp:lastPrinted>1997-02-19T14:36:00Z</cp:lastPrinted>
  <dcterms:modified xsi:type="dcterms:W3CDTF">1997-02-19T16:11:00Z</dcterms:modified>
  <cp:revision>5</cp:revision>
  <dc:subject/>
  <dc:title>Defect Number (to be supplied by SARPs editor):		UL-DR 106</dc:title>
</cp:coreProperties>
</file>