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31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</w:rPr>
        <w:t>SG2 (Silver Spring Meeting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7 August 1996 (Silver Spring SG2 meeting)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3.1.1, 2.4.4.2.1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7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lang w:val="en-GB"/>
        </w:rPr>
        <w:t>ISO references in the section identified here above are incorr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Modified Note 8 of 2.4.3.1.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keepNext w:val="true"/>
        <w:keepLines/>
        <w:rPr/>
      </w:pPr>
      <w:r>
        <w:rPr/>
        <w:t xml:space="preserve">The DS interface is the interface between the FIS-ASE and part of FIS-CF underneath the FIS-ASE, and provides the dialogue service [SV1-ULA]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keepNext w:val="true"/>
        <w:keepLines/>
        <w:rPr/>
      </w:pPr>
      <w:r>
        <w:rPr/>
        <w:t>The DS interface is the interface between the FIS-ASE and part of FIS-CF underneath the FIS-ASE, and provides the dialogue service as described in 4.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dified Section 2.4.4.2.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/>
      </w:pPr>
      <w:r>
        <w:rPr/>
        <w:t>The abstract syntax of the FIS protocol data units shall comply with the description contained in the ASN.1 module FISMessageSetVersion1 (conforming to [SV1-ASN.1]), as defined in 2.4.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/>
      </w:pPr>
      <w:r>
        <w:rPr/>
        <w:t>The abstract syntax of the FIS protocol data units shall comply with the description contained in the ASN.1 module FISMessageSetVersion1 (conforming to ISO/IEC 8824-1]), as defined in 2.4.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25:00Z</dcterms:modified>
  <cp:revision>35</cp:revision>
  <dc:subject/>
  <dc:title>Defect Report On SARPs</dc:title>
</cp:coreProperties>
</file>