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30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</w:rPr>
        <w:t>SG2 (Silver Spring Meeting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7 August 1996 (Silver Spring SG2 meeting)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2.4.6.3.1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7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The definition of the AE-qualifier for the FIS application in chapter 6 is redundant with the definition already given in the ULA SARPs (4.3.2.3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keepNext w:val="true"/>
        <w:keepLines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Deleted Section 2.4.6.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/>
      </w:pPr>
      <w:r>
        <w:rPr/>
        <w:t>FIS AE Control Function Requirements</w:t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Deleted Section 2.4.6.3.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/>
      </w:pPr>
      <w:r>
        <w:rPr/>
        <w:t>The AE-Qualifier for the FIS ATIS Application shall be the IA5 character string "ATI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28:00Z</dcterms:modified>
  <cp:revision>35</cp:revision>
  <dc:subject/>
  <dc:title>Defect Report On SARPs</dc:title>
</cp:coreProperties>
</file>