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26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</w:r>
      <w:r>
        <w:rPr>
          <w:b w:val="false"/>
          <w:bCs w:val="false"/>
        </w:rPr>
        <w:t>N. Goodacre (Stel</w:t>
      </w:r>
      <w:r>
        <w:rPr/>
        <w:t>/U.S</w:t>
      </w:r>
      <w:r>
        <w:rPr>
          <w:b w:val="false"/>
          <w:bCs w:val="false"/>
        </w:rPr>
        <w:t>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26 August 1996 (Silver Spring SG2 meeting)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 xml:space="preserve">2.4.4 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6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Times New Roman" w:cs="Times New Roman"/>
          <w:lang w:val="en-GB"/>
        </w:rPr>
        <w:t>The ASN.1 modules in all the application SARPs are formally incomplete. Each ASN.1 module defines 2 or more groups of messages for the application with a CHOICE identifier for each group. Without a CHOICE identifier at the higher level, the ASN.1 definitions do not enable a PER encoder/decoder</w:t>
      </w:r>
      <w:r>
        <w:rPr/>
        <w:t xml:space="preserve"> to distinguish the group to</w:t>
      </w:r>
      <w:r>
        <w:rPr>
          <w:rFonts w:eastAsia="Times New Roman" w:cs="Times New Roman"/>
          <w:lang w:val="en-GB"/>
        </w:rPr>
        <w:t xml:space="preserve"> which a given message belongs.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dded Section 2.4.4.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rPr/>
      </w:pPr>
      <w:r>
        <w:rPr/>
        <w:t>Encoding/Decoding Rul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ded Section 2.4.4.1.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rPr/>
      </w:pPr>
      <w:r>
        <w:rPr/>
        <w:t>A FIS-air-ASE shall be capable of encoding [FISDownlinkAPDU] APDUs and decoding [FISUplinkAPDU] APDU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ded Section 2.4.4.1.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rPr/>
      </w:pPr>
      <w:r>
        <w:rPr/>
        <w:t>A FIS-ground-ASE shall be capable of encoding [FISUplinkAPDU] APDUs and decoding [FISDownlinkAPDU] APD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Agreed Solution.</w:t>
      </w:r>
    </w:p>
    <w:p>
      <w:pPr>
        <w:pStyle w:val="Retrait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20T15:52:00Z</cp:lastPrinted>
  <dcterms:modified xsi:type="dcterms:W3CDTF">1996-08-30T15:44:00Z</dcterms:modified>
  <cp:revision>31</cp:revision>
  <dc:subject/>
  <dc:title>Defect Report On SARPs</dc:title>
</cp:coreProperties>
</file>