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FI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drfis022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</w:r>
      <w:r>
        <w:rPr>
          <w:b w:val="false"/>
          <w:bCs w:val="false"/>
          <w:i w:val="false"/>
          <w:iCs w:val="false"/>
        </w:rPr>
        <w:t>T. Kerr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none</w:t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>
          <w:b w:val="false"/>
          <w:bCs w:val="false"/>
        </w:rPr>
        <w:t>20 August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 xml:space="preserve">All chapters. 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REJECT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26 August 1996 (Silver Spring SG2 meeting)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FIS 3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Retrait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1. Dependent requirements ("Upon" clauses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 ADS and FIS SARPs, there are many instances of "dependent" requirement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or example, ADS para 2.2.1.5.3.6.4.1, which contains the "shall", i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pendent upon the condition stated in para 2.2.1.5.3.6.4.  This makes i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very difficult to automate the shall/should extraction, and also makes i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ifficult to refer to complete requirements unambiguously.  I have attempte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o show all such dependencies in the requirements tables by showing th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nditional clauses in parentheses, prefixed to the actual requirement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lause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2. Hanging paragraph numbe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e ADS and FIS SARPs have many instances of "hanging paragraph numbers",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.e. para numbered x.y.1 when there is no x.y.2.  I was instructed (from WG3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unich) to remove all such occurrences from the UL SARPs, as they were no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CAO-approved style.  Thus, where the UL SARPs has a numbered heading with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nly one requirement clause following, the requirement clause is not now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given a separate number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rPr/>
      </w:pPr>
      <w:r>
        <w:rPr>
          <w:b/>
          <w:bCs/>
        </w:rPr>
        <w:t>Editor's Proposed Solution (optional)</w:t>
      </w:r>
      <w:r>
        <w:rPr/>
        <w:tab/>
        <w:t>none</w:t>
      </w:r>
    </w:p>
    <w:p>
      <w:pPr>
        <w:pStyle w:val="Normal"/>
        <w:spacing w:before="0" w:after="240"/>
        <w:rPr>
          <w:rFonts w:ascii="Arial" w:hAnsi="Arial" w:eastAsia="Arial" w:cs="Arial"/>
          <w:kern w:val="2"/>
          <w:sz w:val="24"/>
          <w:szCs w:val="24"/>
          <w:lang w:val="en-US"/>
        </w:rPr>
      </w:pPr>
      <w:r>
        <w:rPr>
          <w:rFonts w:eastAsia="Arial" w:cs="Arial" w:ascii="Arial" w:hAnsi="Arial"/>
          <w:kern w:val="2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b/>
          <w:bCs/>
        </w:rPr>
        <w:t>Editor's Comment:</w:t>
      </w:r>
      <w:r>
        <w:rPr/>
        <w:tab/>
        <w:tab/>
        <w:tab/>
        <w:t xml:space="preserve">Not a WG3 instruction to SG2 editors. To late to be applied. </w:t>
      </w:r>
    </w:p>
    <w:p>
      <w:pPr>
        <w:pStyle w:val="Normal"/>
        <w:spacing w:before="0" w:after="240"/>
        <w:ind w:left="3600" w:hanging="0"/>
        <w:rPr/>
      </w:pPr>
      <w:r>
        <w:rPr/>
        <w:t>Will impact too much the validation data base.</w:t>
      </w:r>
    </w:p>
    <w:p>
      <w:pPr>
        <w:pStyle w:val="Normal"/>
        <w:spacing w:before="0" w:after="240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Retraitnormal">
    <w:name w:val="Retrait normal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3T13:53:00Z</dcterms:created>
  <dc:creator>Tim Maude</dc:creator>
  <dc:description/>
  <dc:language>en-US</dc:language>
  <cp:lastModifiedBy>cenatls</cp:lastModifiedBy>
  <cp:lastPrinted>1996-08-20T15:52:00Z</cp:lastPrinted>
  <dcterms:modified xsi:type="dcterms:W3CDTF">1996-08-30T15:01:00Z</dcterms:modified>
  <cp:revision>25</cp:revision>
  <dc:subject/>
  <dc:title>Defect Report On SARPs</dc:title>
</cp:coreProperties>
</file>