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ICAO FIS 1.0 / 10 February 1997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42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WG3/SG2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-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0th February 1997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5.3.6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0</w:t>
      </w:r>
      <w:r>
        <w:rPr>
          <w:vertAlign w:val="superscript"/>
        </w:rPr>
        <w:t>th</w:t>
      </w:r>
      <w:r>
        <w:rPr/>
        <w:t xml:space="preserve"> February 1997</w:t>
      </w:r>
    </w:p>
    <w:p>
      <w:pPr>
        <w:pStyle w:val="Normal"/>
        <w:rPr/>
      </w:pPr>
      <w:r>
        <w:rPr>
          <w:b/>
          <w:bCs/>
        </w:rPr>
        <w:t>Fixed in</w:t>
        <w:tab/>
      </w:r>
      <w:r>
        <w:rPr/>
        <w:tab/>
        <w:tab/>
        <w:tab/>
        <w:tab/>
        <w:tab/>
        <w:t>ICAO Version 1.1 / 3 March 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tocol description does not prevent the FIS-air-user to initiate the establishment of a new FIS contract when the supporting dialogue is being established or release (i.e. the FIS-air-ASE is waiting a D-START confirmation primitive or a D-END confirmation primitiv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FIS-air-user does that, the protocol machine operation fail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New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ns w:id="1" w:author="cenatls" w:date="1997-02-14T14:18:00Z"/>
        </w:rPr>
      </w:pPr>
      <w:ins w:id="0" w:author="cenatls" w:date="1997-02-14T14:18:00Z">
        <w:r>
          <w:rPr/>
          <w:t>2.4.5.3.4.3 The air HI module shall reject requests and responses, apart from FIS-user-abort requests, when the air LI module is in the LI-START-I state or the LI-END-I state.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4:41:00Z</dcterms:created>
  <dc:creator>ITS</dc:creator>
  <dc:description/>
  <dc:language>en-US</dc:language>
  <cp:lastModifiedBy>cenatls</cp:lastModifiedBy>
  <cp:lastPrinted>1997-02-18T10:49:00Z</cp:lastPrinted>
  <dcterms:modified xsi:type="dcterms:W3CDTF">1997-02-18T09:50:00Z</dcterms:modified>
  <cp:revision>15</cp:revision>
  <dc:subject/>
  <dc:title>Defect Report On SARPs</dc:title>
</cp:coreProperties>
</file>