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ICAO FIS 1.0 / 14 November 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41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FIS Editor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-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</w:t>
      </w:r>
      <w:r>
        <w:rPr>
          <w:vertAlign w:val="superscript"/>
        </w:rPr>
        <w:t>nd</w:t>
      </w:r>
      <w:r>
        <w:rPr/>
        <w:t xml:space="preserve"> January 1997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4.1.1.1 (note), 2.4.1.1.5, 2.4.3.3.1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0-14 February 1997</w:t>
      </w:r>
    </w:p>
    <w:p>
      <w:pPr>
        <w:pStyle w:val="Normal"/>
        <w:rPr/>
      </w:pPr>
      <w:r>
        <w:rPr>
          <w:b/>
          <w:bCs/>
        </w:rPr>
        <w:t>Fixed in</w:t>
        <w:tab/>
      </w:r>
      <w:r>
        <w:rPr/>
        <w:tab/>
        <w:tab/>
        <w:tab/>
        <w:tab/>
        <w:tab/>
        <w:t>ICAO FIS 1.1 / 3 March 19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Errors have been introduced during the Word to WordPerfert conver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n the note of 2.4.1.1.1, the word "document" shall be delet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ld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Note. — Structure of this document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Note. — Structure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dline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Note. — Structure</w:t>
      </w:r>
      <w:del w:id="0" w:author="cenatls" w:date="1997-01-02T16:38:00Z">
        <w:r>
          <w:rPr>
            <w:i/>
            <w:iCs/>
          </w:rPr>
          <w:delText xml:space="preserve"> of this document</w:delText>
        </w:r>
      </w:del>
      <w:r>
        <w:rPr>
          <w:i/>
          <w:i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n section 2.4.1.1.5, the word "CNS/ATM-1" shall be delet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ld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4.1.1.5 The CNS/ATM-1 FIS application supports only..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4.1.1.5 The FIS application supports only..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dline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4.1.1.5 The </w:t>
      </w:r>
      <w:del w:id="1" w:author="cenatls" w:date="1997-01-02T16:50:00Z">
        <w:r>
          <w:rPr/>
          <w:delText xml:space="preserve">CNS/ATM-1 </w:delText>
        </w:r>
      </w:del>
      <w:r>
        <w:rPr/>
        <w:t>FIS application supports on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he table 2.4.3-1 referenced in section 2.4.3.3.1 has disappear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Old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&lt;void&gt;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Table 2.4.3-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Table \* ARABIC </w:instrText>
      </w:r>
      <w:r>
        <w:rPr>
          <w:b/>
          <w:bCs/>
        </w:rPr>
        <w:fldChar w:fldCharType="separate"/>
      </w:r>
      <w:r>
        <w:rPr>
          <w:b/>
          <w:bCs/>
        </w:rPr>
        <w:t>1</w:t>
      </w:r>
      <w:r>
        <w:rPr>
          <w:b/>
          <w:bCs/>
        </w:rPr>
        <w:fldChar w:fldCharType="end"/>
      </w:r>
      <w:bookmarkStart w:id="0" w:name="_Ref329748689"/>
      <w:r>
        <w:rPr>
          <w:b/>
          <w:bCs/>
        </w:rPr>
        <w:t>.  FIS-demand-contract service</w:t>
      </w:r>
      <w:bookmarkEnd w:id="0"/>
      <w:r>
        <w:rPr>
          <w:b/>
          <w:bCs/>
        </w:rPr>
        <w:t xml:space="preserve"> parameter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851"/>
        <w:gridCol w:w="851"/>
        <w:gridCol w:w="851"/>
        <w:gridCol w:w="851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er Name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p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f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 Facility Designa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 Contract Numb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(=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(=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(=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 of Communication Serv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 Contract Details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(=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(=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ct Reas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(=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 Informa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(=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dline tex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ns w:id="5" w:author="cenatls" w:date="1997-01-02T16:55:00Z"/>
        </w:rPr>
      </w:pPr>
      <w:ins w:id="2" w:author="cenatls" w:date="1997-01-02T16:55:00Z">
        <w:r>
          <w:rPr>
            <w:b/>
            <w:bCs/>
          </w:rPr>
          <w:t>Table 2.4.3-</w:t>
        </w:r>
      </w:ins>
      <w:ins w:id="3" w:author="cenatls" w:date="1997-01-02T16:55:00Z">
        <w:r>
          <w:rPr>
            <w:b/>
            <w:bCs/>
          </w:rPr>
          <w:fldChar w:fldCharType="begin"/>
        </w:r>
        <w:r>
          <w:rPr>
            <w:b/>
            <w:bCs/>
          </w:rPr>
          <w:instrText xml:space="preserve"> SEQ Table \* ARABIC </w:instrText>
        </w:r>
        <w:r>
          <w:rPr>
            <w:b/>
            <w:bCs/>
          </w:rPr>
          <w:fldChar w:fldCharType="separate"/>
        </w:r>
        <w:r>
          <w:rPr>
            <w:b/>
            <w:bCs/>
          </w:rPr>
          <w:t>1</w:t>
        </w:r>
        <w:r>
          <w:rPr>
            <w:b/>
            <w:bCs/>
          </w:rPr>
          <w:fldChar w:fldCharType="end"/>
        </w:r>
      </w:ins>
      <w:ins w:id="4" w:author="cenatls" w:date="1997-01-02T16:55:00Z">
        <w:r>
          <w:rPr>
            <w:b/>
            <w:bCs/>
          </w:rPr>
          <w:t>.  FIS-demand-contract service parameters</w:t>
        </w:r>
      </w:ins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851"/>
        <w:gridCol w:w="851"/>
        <w:gridCol w:w="851"/>
        <w:gridCol w:w="851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6" w:author="cenatls" w:date="1997-01-02T16:55:00Z">
              <w:r>
                <w:rPr/>
                <w:t>Parameter Name</w:t>
              </w:r>
            </w:ins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7" w:author="cenatls" w:date="1997-01-02T16:55:00Z">
              <w:r>
                <w:rPr/>
                <w:t>Req</w:t>
              </w:r>
            </w:ins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8" w:author="cenatls" w:date="1997-01-02T16:55:00Z">
              <w:r>
                <w:rPr/>
                <w:t>Ind</w:t>
              </w:r>
            </w:ins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9" w:author="cenatls" w:date="1997-01-02T16:55:00Z">
              <w:r>
                <w:rPr/>
                <w:t>Rsp</w:t>
              </w:r>
            </w:ins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ins w:id="10" w:author="cenatls" w:date="1997-01-02T16:55:00Z">
              <w:r>
                <w:rPr/>
                <w:t>Cnf</w:t>
              </w:r>
            </w:ins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1" w:author="cenatls" w:date="1997-01-02T16:55:00Z">
              <w:r>
                <w:rPr/>
                <w:t>ICAO Facility Designator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12" w:author="cenatls" w:date="1997-01-02T16:55:00Z">
              <w:r>
                <w:rPr/>
                <w:t>M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" w:author="cenatls" w:date="1997-01-02T16:55:00Z">
              <w:r>
                <w:rPr/>
                <w:t>FIS Contract Number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14" w:author="cenatls" w:date="1997-01-02T16:55:00Z">
              <w:r>
                <w:rPr/>
                <w:t>M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15" w:author="cenatls" w:date="1997-01-02T16:55:00Z">
              <w:r>
                <w:rPr/>
                <w:t>M(=)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16" w:author="cenatls" w:date="1997-01-02T16:55:00Z">
              <w:r>
                <w:rPr/>
                <w:t>M(=)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ins w:id="17" w:author="cenatls" w:date="1997-01-02T16:55:00Z">
              <w:r>
                <w:rPr/>
                <w:t>M(=)</w:t>
              </w:r>
            </w:ins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" w:author="cenatls" w:date="1997-01-02T16:55:00Z">
              <w:r>
                <w:rPr/>
                <w:t>Class of Communication Service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19" w:author="cenatls" w:date="1997-01-02T16:55:00Z">
              <w:r>
                <w:rPr/>
                <w:t>U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0" w:author="cenatls" w:date="1997-01-02T16:55:00Z">
              <w:r>
                <w:rPr/>
                <w:t>FIS Contract Details</w:t>
                <w:tab/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21" w:author="cenatls" w:date="1997-01-02T16:55:00Z">
              <w:r>
                <w:rPr/>
                <w:t>M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22" w:author="cenatls" w:date="1997-01-02T16:55:00Z">
              <w:r>
                <w:rPr/>
                <w:t>M(=)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" w:author="cenatls" w:date="1997-01-02T16:55:00Z">
              <w:r>
                <w:rPr/>
                <w:t>Result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24" w:author="cenatls" w:date="1997-01-02T16:55:00Z">
              <w:r>
                <w:rPr/>
                <w:t>M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ins w:id="25" w:author="cenatls" w:date="1997-01-02T16:55:00Z">
              <w:r>
                <w:rPr/>
                <w:t>M(=)</w:t>
              </w:r>
            </w:ins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6" w:author="cenatls" w:date="1997-01-02T16:55:00Z">
              <w:r>
                <w:rPr/>
                <w:t>Reject Reason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27" w:author="cenatls" w:date="1997-01-02T16:55:00Z">
              <w:r>
                <w:rPr/>
                <w:t>C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ins w:id="28" w:author="cenatls" w:date="1997-01-02T16:55:00Z">
              <w:r>
                <w:rPr/>
                <w:t>C(=)</w:t>
              </w:r>
            </w:ins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9" w:author="cenatls" w:date="1997-01-02T16:55:00Z">
              <w:r>
                <w:rPr/>
                <w:t>FIS Information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30" w:author="cenatls" w:date="1997-01-02T16:55:00Z">
              <w:r>
                <w:rPr/>
                <w:t>C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ins w:id="31" w:author="cenatls" w:date="1997-01-02T16:55:00Z">
              <w:r>
                <w:rPr/>
                <w:t>C(=)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4:41:00Z</dcterms:created>
  <dc:creator>ITS</dc:creator>
  <dc:description/>
  <dc:language>en-US</dc:language>
  <cp:lastModifiedBy>cenatls</cp:lastModifiedBy>
  <cp:lastPrinted>1997-02-18T10:07:00Z</cp:lastPrinted>
  <dcterms:modified xsi:type="dcterms:W3CDTF">1997-02-18T09:08:00Z</dcterms:modified>
  <cp:revision>13</cp:revision>
  <dc:subject/>
  <dc:title>Defect Report On SARPs</dc:title>
</cp:coreProperties>
</file>