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ICAO Version 1.0 /  14 November 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drfis038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WG3/SG2 (Bracknell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-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17 Dec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all chapters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7 December1996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ICAO Version 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Due to new ICAO terminology conventions, change everywhere in the document it appears "ICAO Facility Designator" by "ICAO Facility Designation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/>
        <w:t>Agreed Solution.</w:t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Retraitnormal">
    <w:name w:val="Retrait normal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4:53:00Z</dcterms:created>
  <dc:creator>Tim Maude</dc:creator>
  <dc:description/>
  <dc:language>en-US</dc:language>
  <cp:lastModifiedBy>cenatls</cp:lastModifiedBy>
  <cp:lastPrinted>1997-02-18T10:14:00Z</cp:lastPrinted>
  <dcterms:modified xsi:type="dcterms:W3CDTF">1997-02-18T09:15:00Z</dcterms:modified>
  <cp:revision>46</cp:revision>
  <dc:subject/>
  <dc:title>Defect Report On SARPs</dc:title>
</cp:coreProperties>
</file>