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ECT REPORT ON SAR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V1.0_CPC-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/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/>
            </w:pPr>
            <w:r>
              <w:rPr/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JA Asbury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ocation of Defect (including Section Numb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4, Chapte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ummary of the Defec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e to the fact that ADSP deleted the RECALL attribute, there are redundant uplink free text messag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solution or assumptions made (if an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 The ASN.1 has been modified to indicate that the redundant free are indicated as not use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--</w:t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freetext]</w:t>
            </w:r>
            <w:r>
              <w:rPr>
                <w:rFonts w:eastAsia="CG Times;Times New Roman" w:cs="CG Times;Times New Roman" w:ascii="CG Times;Times New Roman" w:hAnsi="CG Times;Times New Roman"/>
                <w:i/>
                <w:iCs/>
                <w:sz w:val="22"/>
                <w:szCs w:val="22"/>
                <w:u w:val="double"/>
              </w:rPr>
              <w:t>Not Used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Urg(L)/Alr(L)/Resp(R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uM200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reeText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NUL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ab/>
              <w:tab/>
              <w:tab/>
              <w:tab/>
              <w:t xml:space="preserve">[200] 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reeText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NUL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--</w:t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freetext]</w:t>
            </w:r>
            <w:r>
              <w:rPr>
                <w:rFonts w:eastAsia="CG Times;Times New Roman" w:cs="CG Times;Times New Roman" w:ascii="CG Times;Times New Roman" w:hAnsi="CG Times;Times New Roman"/>
                <w:i/>
                <w:iCs/>
                <w:sz w:val="22"/>
                <w:szCs w:val="22"/>
                <w:u w:val="double"/>
              </w:rPr>
              <w:t>Not Used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Urg(N)/Alr(M)/Resp(W/U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uM201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reeText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NUL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ab/>
              <w:tab/>
              <w:tab/>
              <w:tab/>
              <w:t>[201]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reeText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NUL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--</w:t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freetext]</w:t>
            </w:r>
            <w:r>
              <w:rPr>
                <w:rFonts w:eastAsia="CG Times;Times New Roman" w:cs="CG Times;Times New Roman" w:ascii="CG Times;Times New Roman" w:hAnsi="CG Times;Times New Roman"/>
                <w:i/>
                <w:iCs/>
                <w:sz w:val="22"/>
                <w:szCs w:val="22"/>
                <w:u w:val="double"/>
              </w:rPr>
              <w:t>Not Used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]</w:t>
              <w:tab/>
              <w:tab/>
              <w:tab/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Urg(D)/Alr(H)/Resp(W/U)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uM202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reeText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NUL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ab/>
              <w:tab/>
              <w:tab/>
              <w:tab/>
              <w:t>[202]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reeText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NUL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Chapter 7 table changes shown below: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Feb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8"/>
        <w:gridCol w:w="3411"/>
        <w:gridCol w:w="2700"/>
        <w:gridCol w:w="810"/>
        <w:gridCol w:w="990"/>
        <w:gridCol w:w="900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double"/>
              </w:rPr>
            </w:pPr>
            <w:r>
              <w:rPr>
                <w:i/>
                <w:iCs/>
                <w:u w:val="double"/>
              </w:rPr>
              <w:t>Not Us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[free text]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R</w:t>
            </w:r>
          </w:p>
        </w:tc>
      </w:tr>
      <w:tr>
        <w:trPr>
          <w:trHeight w:val="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u w:val="double"/>
              </w:rPr>
            </w:pPr>
            <w:r>
              <w:rPr>
                <w:i/>
                <w:iCs/>
                <w:u w:val="double"/>
              </w:rPr>
              <w:t>Not Us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[free text]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W/U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u w:val="double"/>
              </w:rPr>
            </w:pPr>
            <w:r>
              <w:rPr>
                <w:i/>
                <w:iCs/>
                <w:u w:val="double"/>
              </w:rPr>
              <w:t>Not Us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[free text]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W/U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2:20:00Z</cp:lastPrinted>
  <dcterms:modified xsi:type="dcterms:W3CDTF">1997-02-11T05:34:00Z</dcterms:modified>
  <cp:revision>34</cp:revision>
  <dc:subject/>
  <dc:title>WG/WHL/2-WP 15</dc:title>
</cp:coreProperties>
</file>