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ECT REPORT ON SARP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1.0_CPC-3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NP v1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-group 2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Dec 96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4, chapter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The QOS parameter can be invalid.  This must be checked in chapter 5, with a capability for a CPDLC-provider abort and the ASN.1 in chapter 4 must provide a supporting reason for SARPs consistenc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ditors Comment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following changes have been made to the SARPs to support this capabilit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In chapter 4 a reason has been added to the CPDLCProviderAbort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PDLCProviderAbortReas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::= ENUMERATED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  <w:t>{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  <w:t>timer-expired</w:t>
              <w:tab/>
              <w:tab/>
              <w:tab/>
              <w:tab/>
              <w:tab/>
              <w:t>(0)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  <w:t>undefined-error</w:t>
              <w:tab/>
              <w:tab/>
              <w:tab/>
              <w:tab/>
              <w:tab/>
              <w:t>(1)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  <w:t>invalid-PDU</w:t>
              <w:tab/>
              <w:tab/>
              <w:tab/>
              <w:tab/>
              <w:tab/>
              <w:t>(2)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  <w:t>not-permitted-PDU</w:t>
              <w:tab/>
              <w:tab/>
              <w:tab/>
              <w:tab/>
              <w:t>(3)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  <w:t>communication-service-error</w:t>
              <w:tab/>
              <w:tab/>
              <w:tab/>
              <w:t>(4)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  <w:t>communication-service-failure</w:t>
              <w:tab/>
              <w:tab/>
              <w:tab/>
              <w:t>(5)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  <w:t>invalid-QOS-parameter</w:t>
              <w:tab/>
              <w:tab/>
              <w:tab/>
              <w:tab/>
              <w:t>(6)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  <w:t>..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  <w:t>}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ection 2.3.5.3.2.1 Modified as follows: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  <w:noBreakHyphen/>
              <w:t>START Indication</w:t>
            </w: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  <w:t>:</w:t>
            </w:r>
          </w:p>
          <w:p>
            <w:pPr>
              <w:pStyle w:val="Normal"/>
              <w:jc w:val="left"/>
              <w:rPr>
                <w:rFonts w:ascii="CG Times;Times New Roman" w:hAnsi="CG Times;Times New Roman" w:eastAsia="CG Times;Times New Roman" w:cs="CG Times;Times New Roman"/>
                <w:sz w:val="22"/>
                <w:szCs w:val="22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Upon receipt of a D-START indication, if the CPDLC-air-ASE is in the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IDLE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tate and the D-START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User Dat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arameter contains a GroundPDUs [UplinkMessage] APDU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  <w:t xml:space="preserve">and the D-START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double"/>
              </w:rPr>
              <w:t xml:space="preserve">QOS Priority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  <w:t xml:space="preserve">parameter has the abstract value “high priority flight safety message” and the D-START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double"/>
              </w:rPr>
              <w:t>QO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double"/>
              </w:rPr>
              <w:t>Residual Error Rat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  <w:t xml:space="preserve"> parameter has the abstract value “low”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the CPDLC-air-ASE shall: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New section added in CPDLC-Air Exception handling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  <w:t>2.3.5.4.6</w:t>
              <w:tab/>
              <w:tab/>
              <w:t xml:space="preserve">D-START Indication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double"/>
              </w:rPr>
              <w:t xml:space="preserve">Quality of Service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  <w:t>Not as Expected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u w:val="doub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  <w:t>2.3.5.4.6.1</w:t>
              <w:tab/>
              <w:t xml:space="preserve">If a D-START indication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double"/>
              </w:rPr>
              <w:t>QOS Priori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  <w:t xml:space="preserve"> parameter does not have the abstract value of “high priority flight safety message” or if the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double"/>
              </w:rPr>
              <w:t>QOS Residual Error Rat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  <w:t xml:space="preserve"> parameter does not have the abstract value of “low”, the CPDLC-air-ASE shall:</w:t>
            </w:r>
          </w:p>
          <w:p>
            <w:pPr>
              <w:pStyle w:val="List"/>
              <w:tabs>
                <w:tab w:val="left" w:pos="2160" w:leader="none"/>
              </w:tabs>
              <w:ind w:left="2160" w:hanging="21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u w:val="doub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</w:r>
          </w:p>
          <w:p>
            <w:pPr>
              <w:pStyle w:val="List"/>
              <w:tabs>
                <w:tab w:val="left" w:pos="2160" w:leader="none"/>
              </w:tabs>
              <w:ind w:left="2160" w:hanging="21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u w:val="doub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  <w:tab/>
              <w:tab/>
              <w:t>a)</w:t>
              <w:tab/>
              <w:t>Stop any timer,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u w:val="doub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</w:r>
          </w:p>
          <w:p>
            <w:pPr>
              <w:pStyle w:val="List"/>
              <w:tabs>
                <w:tab w:val="left" w:pos="2160" w:leader="none"/>
              </w:tabs>
              <w:ind w:left="2160" w:hanging="216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  <w:tab/>
              <w:tab/>
              <w:t>b)</w:t>
              <w:tab/>
              <w:t xml:space="preserve">If the CPDLC-air-user is an active user, invoke CPDLC-provider-abort service indication with the CPDLC-provider-abort service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double"/>
              </w:rPr>
              <w:t xml:space="preserve">Reason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  <w:t>parameter set to the abstract value “invalid-QOS-parameter”,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u w:val="doub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</w:r>
          </w:p>
          <w:p>
            <w:pPr>
              <w:pStyle w:val="List"/>
              <w:tabs>
                <w:tab w:val="left" w:pos="2160" w:leader="none"/>
              </w:tabs>
              <w:ind w:left="2160" w:hanging="21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u w:val="doub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  <w:tab/>
              <w:tab/>
              <w:t>c)</w:t>
              <w:tab/>
              <w:t>If DSC has the abstract value “true”, set DSC to the abstract value “false”, and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u w:val="doub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</w:r>
          </w:p>
          <w:p>
            <w:pPr>
              <w:pStyle w:val="List"/>
              <w:tabs>
                <w:tab w:val="left" w:pos="2160" w:leader="none"/>
              </w:tabs>
              <w:ind w:left="2160" w:hanging="21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  <w:tab/>
              <w:tab/>
              <w:t>d)</w:t>
              <w:tab/>
              <w:t xml:space="preserve">Enter the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double"/>
              </w:rPr>
              <w:t>ID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  <w:t xml:space="preserve"> state.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Modified for ground similarly: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A3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5.5.2</w:t>
              <w:tab/>
              <w:tab/>
              <w:t>D-START Indication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3.5.5.2.1</w:t>
              <w:tab/>
              <w:t xml:space="preserve">Upon receipt of a D-START indication, if the CPDLC-ground-ASE is in the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IDLE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tate, and the abstract value of the D-START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Calling Peer I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parameter is a 24-bit aircraft address, and the D-START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User Dat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arameter contains an AircraftPDUs [StartDownMessage] APDU with the APDU-element mode “cpdlc”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  <w:t xml:space="preserve"> and the D-START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double"/>
              </w:rPr>
              <w:t xml:space="preserve">QOS Priority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  <w:t xml:space="preserve">parameter has the abstract value “high priority flight safety message” and the D-START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double"/>
              </w:rPr>
              <w:t>QO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double"/>
              </w:rPr>
              <w:t>Residual Error Rat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  <w:t xml:space="preserve"> parameter has the abstract value “low”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the CPDLC-ground-ASE shall: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3.5.5.2.2</w:t>
              <w:tab/>
              <w:t xml:space="preserve">Upon receipt of a D-START indication, if the CPDLC-ground-ASE is in the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IDLE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tate, and the abstract value of the D-START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Calling Peer I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parameter is a 24-bit aircraft address, and the D</w:t>
              <w:noBreakHyphen/>
              <w:t xml:space="preserve">START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User Dat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arameter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ontains an AircraftPDUs [StartDownMessage]APDU with the APDU-element mode “dsc”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  <w:t xml:space="preserve"> and the D-START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double"/>
              </w:rPr>
              <w:t xml:space="preserve">QOS Priority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  <w:t xml:space="preserve">parameter has the abstract value “high priority flight safety message” and the D-START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double"/>
              </w:rPr>
              <w:t>QO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double"/>
              </w:rPr>
              <w:t>Residual Error Rat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  <w:t xml:space="preserve"> parameter has the abstract value “low”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the CPDLC-ground-ASE shall:</w:t>
            </w:r>
          </w:p>
          <w:p>
            <w:pPr>
              <w:pStyle w:val="List"/>
              <w:tabs>
                <w:tab w:val="left" w:pos="2160" w:leader="none"/>
              </w:tabs>
              <w:ind w:left="2160" w:hanging="21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3.5.5.2.3</w:t>
              <w:tab/>
              <w:t xml:space="preserve">Upon receipt of a D-START indication, if the CPDLC-ground-ASE is in the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IDLE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tate, and the abstract value of the D-START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Calling Peer I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parameter is an 8 character ICAO Facility Designator, and the D</w:t>
              <w:noBreakHyphen/>
              <w:t xml:space="preserve">START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User Dat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arameter contains a GroundPDUs [ATCForwardMessage] APDU and the CPDLC-ground-ASE supports the CPDLC-forward service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  <w:t xml:space="preserve">and the D-START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double"/>
              </w:rPr>
              <w:t xml:space="preserve">QOS Priority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  <w:t xml:space="preserve">parameter has the abstract value “high priority flight safety message” and the D-START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double"/>
              </w:rPr>
              <w:t>QO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double"/>
              </w:rPr>
              <w:t>Residual Error Rat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  <w:t xml:space="preserve"> parameter has the abstract value “low”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the CPDLC-ground-ASE shall: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New section in Exception handling: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3Paragraph"/>
              <w:ind w:left="0" w:hanging="0"/>
              <w:rPr/>
            </w:pPr>
            <w:r>
              <w:rPr>
                <w:sz w:val="20"/>
                <w:szCs w:val="20"/>
                <w:u w:val="double"/>
              </w:rPr>
              <w:t>2.3.5.6.6</w:t>
              <w:tab/>
              <w:t xml:space="preserve">D-START Indication </w:t>
            </w:r>
            <w:r>
              <w:rPr>
                <w:i/>
                <w:iCs/>
                <w:sz w:val="20"/>
                <w:szCs w:val="20"/>
                <w:u w:val="double"/>
              </w:rPr>
              <w:t xml:space="preserve">Quality of Service </w:t>
            </w:r>
            <w:r>
              <w:rPr>
                <w:sz w:val="20"/>
                <w:szCs w:val="20"/>
                <w:u w:val="double"/>
              </w:rPr>
              <w:t xml:space="preserve">Not as Expected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u w:val="doub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  <w:t>2.3.5.5.6</w:t>
              <w:tab/>
              <w:t xml:space="preserve">If a D-STARTindication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double"/>
              </w:rPr>
              <w:t>QOS Priori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  <w:t xml:space="preserve"> parameter does not have the abstract value of “high priority flight safety message” or if the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double"/>
              </w:rPr>
              <w:t>QOS Residual Error Rat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  <w:t xml:space="preserve"> parameter does not have the abstract value of “low”, the CPDLC-ground-ASE shall:</w:t>
            </w:r>
          </w:p>
          <w:p>
            <w:pPr>
              <w:pStyle w:val="List"/>
              <w:tabs>
                <w:tab w:val="left" w:pos="2160" w:leader="none"/>
              </w:tabs>
              <w:ind w:left="2160" w:hanging="21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u w:val="doub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</w:r>
          </w:p>
          <w:p>
            <w:pPr>
              <w:pStyle w:val="List"/>
              <w:tabs>
                <w:tab w:val="left" w:pos="2160" w:leader="none"/>
              </w:tabs>
              <w:ind w:left="2160" w:hanging="21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u w:val="doub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  <w:tab/>
              <w:tab/>
              <w:t>a)</w:t>
              <w:tab/>
              <w:t>Stop any timer,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u w:val="doub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</w:r>
          </w:p>
          <w:p>
            <w:pPr>
              <w:pStyle w:val="List"/>
              <w:tabs>
                <w:tab w:val="left" w:pos="2160" w:leader="none"/>
              </w:tabs>
              <w:ind w:left="2160" w:hanging="216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  <w:tab/>
              <w:tab/>
              <w:t>b)</w:t>
              <w:tab/>
              <w:t>If the CPDLC</w:t>
              <w:noBreakHyphen/>
              <w:t>ground</w:t>
              <w:noBreakHyphen/>
              <w:t>user is an active user, invoke CPDLC</w:t>
              <w:noBreakHyphen/>
              <w:t>provider</w:t>
              <w:noBreakHyphen/>
              <w:t>abort service indication with the CPDLC</w:t>
              <w:noBreakHyphen/>
              <w:t>provider</w:t>
              <w:noBreakHyphen/>
              <w:t xml:space="preserve">abort service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double"/>
              </w:rPr>
              <w:t xml:space="preserve">Reason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  <w:t>parameter set to the abstract value “invalid-QOS-parameter”,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u w:val="doub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</w:r>
          </w:p>
          <w:p>
            <w:pPr>
              <w:pStyle w:val="List"/>
              <w:tabs>
                <w:tab w:val="left" w:pos="2160" w:leader="none"/>
              </w:tabs>
              <w:ind w:left="2160" w:hanging="21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u w:val="doub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  <w:tab/>
              <w:tab/>
              <w:t>c)</w:t>
              <w:tab/>
              <w:t>If DSC has the abstract value “true”, set DSC to the abstract value “false”, and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u w:val="doub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</w:r>
          </w:p>
          <w:p>
            <w:pPr>
              <w:pStyle w:val="List"/>
              <w:tabs>
                <w:tab w:val="left" w:pos="2160" w:leader="none"/>
              </w:tabs>
              <w:ind w:left="2160" w:hanging="21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  <w:tab/>
              <w:tab/>
              <w:t>d)</w:t>
              <w:tab/>
              <w:t xml:space="preserve">Enter the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u w:val="double"/>
              </w:rPr>
              <w:t>ID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double"/>
              </w:rPr>
              <w:t xml:space="preserve"> state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Feb 199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2240" w:h="15840"/>
      <w:pgMar w:left="864" w:right="1008" w:gutter="0" w:header="0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1"/>
    <w:family w:val="roman"/>
    <w:pitch w:val="default"/>
  </w:font>
  <w:font w:name="Proportional">
    <w:charset w:val="01"/>
    <w:family w:val="roma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2160" w:hanging="0"/>
    </w:pPr>
    <w:rPr>
      <w:rFonts w:ascii="CG Times;Times New Roman" w:hAnsi="CG Times;Times New Roman" w:eastAsia="CG Times;Times New Roman" w:cs="CG Times;Times New Roman"/>
      <w:color w:val="auto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Style14">
    <w:name w:val="—"/>
    <w:qFormat/>
    <w:pPr>
      <w:widowControl/>
      <w:bidi w:val="0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zh-CN" w:bidi="hi-IN"/>
    </w:rPr>
  </w:style>
  <w:style w:type="paragraph" w:styleId="A4Paragraph">
    <w:name w:val="a4Paragraph"/>
    <w:qFormat/>
    <w:pPr>
      <w:widowControl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A3Paragraph">
    <w:name w:val="a3Paragraph"/>
    <w:qFormat/>
    <w:pPr>
      <w:widowControl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List2">
    <w:name w:val="List Bullet 3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2880" w:hanging="0"/>
    </w:pPr>
    <w:rPr>
      <w:rFonts w:ascii="CG Times;Times New Roman" w:hAnsi="CG Times;Times New Roman" w:eastAsia="CG Times;Times New Roman" w:cs="CG Times;Times New Roman"/>
      <w:color w:val="auto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2T13:31:00Z</dcterms:created>
  <dc:creator>Mike Asbury</dc:creator>
  <dc:description/>
  <dc:language>en-US</dc:language>
  <cp:lastModifiedBy>Jane Hamelink</cp:lastModifiedBy>
  <cp:lastPrinted>1996-08-26T07:44:00Z</cp:lastPrinted>
  <dcterms:modified xsi:type="dcterms:W3CDTF">1997-02-11T05:02:00Z</dcterms:modified>
  <cp:revision>20</cp:revision>
  <dc:subject/>
  <dc:title>WG/WHL/2-WP 15</dc:title>
</cp:coreProperties>
</file>