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7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Hamelink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 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consistent if message element are only allowed to be sent single an error should be generated if received in combin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New ERROR in chapter 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0"/>
                <w:szCs w:val="20"/>
              </w:rPr>
              <w:t>ErrorInformation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 xml:space="preserve"> ::=  ENUMERATED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ab/>
              <w:t>unrecognizedMsgReferenceNumber</w:t>
              <w:tab/>
              <w:tab/>
              <w:t>(0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0"/>
                <w:szCs w:val="20"/>
              </w:rPr>
              <w:tab/>
              <w:t>endServiceWithPendingMsgs</w:t>
              <w:tab/>
              <w:tab/>
              <w:tab/>
              <w:t>(1)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ab/>
              <w:t>logicalAcknowledgmentNotAccepted</w:t>
              <w:tab/>
              <w:tab/>
              <w:t>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0"/>
                <w:szCs w:val="20"/>
              </w:rPr>
              <w:t>2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  <w:u w:val="double"/>
              </w:rPr>
              <w:t>1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>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0"/>
                <w:szCs w:val="20"/>
              </w:rPr>
              <w:tab/>
              <w:t>moreThanOneNextDataAuthorityElement</w:t>
              <w:tab/>
              <w:t>(3)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ab/>
              <w:t>insufficientResources</w:t>
              <w:tab/>
              <w:tab/>
              <w:tab/>
              <w:tab/>
              <w:t>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0"/>
                <w:szCs w:val="20"/>
              </w:rPr>
              <w:t>4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  <w:u w:val="double"/>
              </w:rPr>
              <w:t>2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>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  <w:u w:val="double"/>
              </w:rPr>
              <w:tab/>
              <w:t>invalidMessageElementCombination</w:t>
              <w:tab/>
              <w:tab/>
              <w:t>(3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  <w:u w:val="double"/>
              </w:rPr>
              <w:tab/>
              <w:t>invalidMessageElement</w:t>
              <w:tab/>
              <w:tab/>
              <w:tab/>
              <w:tab/>
              <w:t>(4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ab/>
              <w:t>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  <w:tab/>
              <w:t>}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w section added in chapter 7 from ground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A4Paragraph"/>
              <w:ind w:left="0" w:hanging="0"/>
              <w:jc w:val="both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2.3.7.3.11.5</w:t>
              <w:tab/>
              <w:t>Invalid Message Element Combinat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A5Paragraph"/>
              <w:ind w:left="0" w:hanging="0"/>
              <w:jc w:val="both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2.3.7.3.11.5.1</w:t>
              <w:tab/>
              <w:t>If a message is received containing either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left" w:pos="0" w:leader="none"/>
                <w:tab w:val="left" w:pos="1800" w:leader="none"/>
              </w:tabs>
              <w:ind w:left="2520" w:hanging="720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an ERROR [errorinformation] message element in combination with any other message element in a single message,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left" w:pos="0" w:leader="none"/>
                <w:tab w:val="left" w:pos="1800" w:leader="none"/>
              </w:tabs>
              <w:ind w:left="2520" w:hanging="720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a LOGICAL ACKNOWLEDGMENT message element in combination with any other message element in a single message, or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left" w:pos="0" w:leader="none"/>
                <w:tab w:val="left" w:pos="1800" w:leader="none"/>
              </w:tabs>
              <w:ind w:left="2520" w:hanging="720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a NEXT DATA AUTHORITY [facility] message element in combination with any other message element in a single messag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the CPDLC-user shall invoke the CPDLC-message request with the ERROR [errorinformation] message element with the [invalidMessageElementCombination] value as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CPDLC Mes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, and disregard the received messag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G Times;Times New Roman" w:hAnsi="CG Times;Times New Roman" w:eastAsia="CG Times;Times New Roman" w:cs="CG Times;Times New Roman"/>
          <w:sz w:val="22"/>
          <w:szCs w:val="22"/>
          <w:u w:val="double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oportional">
    <w:charset w:val="01"/>
    <w:family w:val="roman"/>
    <w:pitch w:val="default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160" w:hanging="0"/>
    </w:pPr>
    <w:rPr>
      <w:rFonts w:ascii="Times New Roman" w:hAnsi="Times New Roman" w:eastAsia="Times New Roman" w:cs="Times New Roman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3Paragraph">
    <w:name w:val="a3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5Paragraph">
    <w:name w:val="a5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2:08:00Z</cp:lastPrinted>
  <dcterms:modified xsi:type="dcterms:W3CDTF">1997-02-11T04:38:00Z</dcterms:modified>
  <cp:revision>51</cp:revision>
  <dc:subject/>
  <dc:title>WG/WHL/2-WP 15</dc:title>
</cp:coreProperties>
</file>