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1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P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an operational requirement that in spite of open messages End service must be able to work and an abort is not suffici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An End is no longer an ERROR when there are pending messages so ASN.1 has been modified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ErrorInform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 ENUMERATED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nrecognizedMsgReferenceNumber</w:t>
              <w:tab/>
              <w:tab/>
              <w:t>(0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endServiceWithPendingMsgs</w:t>
              <w:tab/>
              <w:tab/>
              <w:tab/>
              <w:t>(1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ogicalAcknowledgmentNotAccepted</w:t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1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moreThanOneNextDataAuthorityElement</w:t>
              <w:tab/>
              <w:t>(3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insufficientResources</w:t>
              <w:tab/>
              <w:tab/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4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invalidMessageElementCombination</w:t>
              <w:tab/>
              <w:tab/>
              <w:t>(3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invalidMessageElement</w:t>
              <w:tab/>
              <w:tab/>
              <w:tab/>
              <w:tab/>
              <w:t>(4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}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ttached pages for Revised chapter 7 CPDLC-end and DSC-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1:56:00Z</cp:lastPrinted>
  <dcterms:modified xsi:type="dcterms:W3CDTF">1997-02-12T06:16:00Z</dcterms:modified>
  <cp:revision>40</cp:revision>
  <dc:subject/>
  <dc:title>WG/WHL/2-WP 15</dc:title>
</cp:coreProperties>
</file>