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EFECT REPORT ON SARPs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8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667"/>
        <w:gridCol w:w="2176"/>
        <w:gridCol w:w="2357"/>
        <w:gridCol w:w="1"/>
      </w:tblGrid>
      <w:tr>
        <w:trPr/>
        <w:tc>
          <w:tcPr>
            <w:tcW w:w="5295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fect Number (to be supplied by SARPs editor):</w:t>
            </w:r>
          </w:p>
        </w:tc>
        <w:tc>
          <w:tcPr>
            <w:tcW w:w="4533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-v3-9</w:t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19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affected:</w:t>
            </w:r>
          </w:p>
        </w:tc>
        <w:tc>
          <w:tcPr>
            <w:tcW w:w="2667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DLC</w:t>
            </w:r>
          </w:p>
        </w:tc>
        <w:tc>
          <w:tcPr>
            <w:tcW w:w="21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right="-2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RPs Version/Date</w:t>
            </w:r>
          </w:p>
        </w:tc>
        <w:tc>
          <w:tcPr>
            <w:tcW w:w="2358" w:type="dxa"/>
            <w:tcBorders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3</w:t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Name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Goodacre, F Picard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L, CENA</w:t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iginator Reference:</w:t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Raised:</w:t>
            </w:r>
          </w:p>
        </w:tc>
        <w:tc>
          <w:tcPr>
            <w:tcW w:w="26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August 1996</w:t>
            </w:r>
          </w:p>
        </w:tc>
        <w:tc>
          <w:tcPr>
            <w:tcW w:w="2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8" w:type="dxa"/>
            <w:tcBorders>
              <w:top w:val="dashed" w:sz="6" w:space="0" w:color="auto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cation of Defect (including Section Number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pter 4 Norm , Chapter 5 Frederi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mary of the Defec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ASN.1 modules in all the application SARPs are incomplete.  Each ASN.1 module defines two or more groups of messages for the application with a CHOICE identifier for each group.  Without a CHOICE identifier at a higher level, the ASN.1 definitions do not enable a PER encoder/decoder to distinguish the group to which a given message belongs.</w:t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osed solution or assumptions made (if any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high level CHO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4"/>
            <w:tcBorders>
              <w:top w:val="dashed" w:sz="6" w:space="0" w:color="auto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itors Commen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defect was discussed at the August Silver Spring WG3-SG2 meeting and the application SARPs had the following sentence added in the beginning of 2.3.4, instead of adding a high level CHO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ing2"/>
              <w:rPr/>
            </w:pPr>
            <w:r>
              <w:rPr/>
              <w:t>Encoding/Decoding Rules</w:t>
            </w:r>
          </w:p>
          <w:p>
            <w:pPr>
              <w:pStyle w:val="Heading3"/>
              <w:rPr/>
            </w:pPr>
            <w:r>
              <w:rPr/>
              <w:t>A CPDLC-air-ASE shall be capable of encoding AircraftPDUs APDUs and decoding GroundPDUs APDUs.</w:t>
            </w:r>
          </w:p>
          <w:p>
            <w:pPr>
              <w:pStyle w:val="Heading3"/>
              <w:rPr/>
            </w:pPr>
            <w:r>
              <w:rPr/>
              <w:t>A CPDLC-ground-ASE shall be capable of encoding and decoding GroundPDUs APDUs and decoding AircraftPDUs APDUs.</w:t>
            </w:r>
          </w:p>
          <w:p>
            <w:pPr>
              <w:pStyle w:val="Heading3"/>
              <w:rPr/>
            </w:pPr>
            <w:r>
              <w:rPr/>
              <w:t>In addition clarification is required in chapter 5 a ground system must determine if a D-START indication is received form another ground system.  The following paragraphs have been modified as follows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.3.5.5.2.1 Upon receipt of a D-START indication, if the CPDLC-ground-ASE is in the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IDLE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tate, </w:t>
            </w:r>
            <w:ins w:id="0" w:author="Jane Hamelink" w:date="1996-10-02T14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and the abstract value of the D-START </w:t>
              </w:r>
            </w:ins>
            <w:ins w:id="1" w:author="Jane Hamelink" w:date="1996-10-02T14:14:00Z">
              <w:r>
                <w:rPr>
                  <w:rFonts w:eastAsia="Times New Roman" w:cs="Times New Roman" w:ascii="Times New Roman" w:hAnsi="Times New Roman"/>
                  <w:i/>
                  <w:iCs/>
                  <w:sz w:val="20"/>
                  <w:szCs w:val="20"/>
                </w:rPr>
                <w:t>Calling Peer ID</w:t>
              </w:r>
            </w:ins>
            <w:ins w:id="2" w:author="Jane Hamelink" w:date="1996-10-02T14:14:00Z">
              <w:r>
                <w:rPr>
                  <w:rFonts w:eastAsia="Times New Roman" w:cs="Times New Roman" w:ascii="Times New Roman" w:hAnsi="Times New Roman"/>
                  <w:sz w:val="20"/>
                  <w:szCs w:val="20"/>
                </w:rPr>
                <w:t xml:space="preserve"> parameter is a 24 bit Aircraft Address </w:t>
              </w:r>
            </w:ins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nd the D-START </w:t>
            </w: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 xml:space="preserve">User Dat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arameter contains an AircraftPDUs [StartDownMessage] APDU with the APDU-element mode “cpdlc”, the CPDLC-ground-ASE shall</w:t>
            </w:r>
          </w:p>
          <w:p>
            <w:pPr>
              <w:pStyle w:val="Heading4"/>
              <w:suppressAutoHyphens w:val="true"/>
              <w:rPr/>
            </w:pPr>
            <w:r>
              <w:rPr/>
              <w:t xml:space="preserve"> </w:t>
            </w:r>
            <w:r>
              <w:rPr/>
              <w:t xml:space="preserve">2.3.5.5.2.2 Upon receipt of a D-START indication, if the CPDLC-ground-ASE is in the </w:t>
            </w:r>
            <w:r>
              <w:rPr>
                <w:i/>
                <w:iCs/>
              </w:rPr>
              <w:t xml:space="preserve">IDLE </w:t>
            </w:r>
            <w:r>
              <w:rPr/>
              <w:t xml:space="preserve">state, </w:t>
            </w:r>
            <w:ins w:id="3" w:author="Jane Hamelink" w:date="1996-10-02T14:14:00Z">
              <w:r>
                <w:rPr/>
                <w:t xml:space="preserve">and the abstract value of the D-START </w:t>
              </w:r>
            </w:ins>
            <w:ins w:id="4" w:author="Jane Hamelink" w:date="1996-10-02T14:14:00Z">
              <w:r>
                <w:rPr>
                  <w:i/>
                  <w:iCs/>
                </w:rPr>
                <w:t>Calling Peer ID</w:t>
              </w:r>
            </w:ins>
            <w:ins w:id="5" w:author="Jane Hamelink" w:date="1996-10-02T14:14:00Z">
              <w:r>
                <w:rPr/>
                <w:t xml:space="preserve"> parameter is a 24 bit Aircraft Address </w:t>
              </w:r>
            </w:ins>
            <w:r>
              <w:rPr/>
              <w:t xml:space="preserve">and the D-START </w:t>
            </w:r>
            <w:r>
              <w:rPr>
                <w:i/>
                <w:iCs/>
              </w:rPr>
              <w:t xml:space="preserve">User Data </w:t>
            </w:r>
            <w:r>
              <w:rPr/>
              <w:t>parameter</w:t>
            </w:r>
            <w:r>
              <w:rPr>
                <w:i/>
                <w:iCs/>
              </w:rPr>
              <w:t xml:space="preserve"> </w:t>
            </w:r>
            <w:r>
              <w:rPr/>
              <w:t>contains an AircraftPDUs [StartDownMessage]APDU with the APDU-element mode “dsc”, the CPDLC-ground-ASE shall:</w:t>
            </w:r>
          </w:p>
          <w:p>
            <w:pPr>
              <w:pStyle w:val="Heading4"/>
              <w:suppressAutoHyphens w:val="true"/>
              <w:rPr/>
            </w:pPr>
            <w:r>
              <w:rPr/>
              <w:t xml:space="preserve">2.3.5.5.2.3 Upon receipt of a D-START indication, if the CPDLC-ground-ASE is in the </w:t>
            </w:r>
            <w:r>
              <w:rPr>
                <w:i/>
                <w:iCs/>
              </w:rPr>
              <w:t xml:space="preserve">IDLE </w:t>
            </w:r>
            <w:r>
              <w:rPr/>
              <w:t xml:space="preserve">state, </w:t>
            </w:r>
            <w:ins w:id="6" w:author="Jane Hamelink" w:date="1996-10-02T14:16:00Z">
              <w:r>
                <w:rPr/>
                <w:t xml:space="preserve">and the abstract value of the D-START </w:t>
              </w:r>
            </w:ins>
            <w:ins w:id="7" w:author="Jane Hamelink" w:date="1996-10-02T14:16:00Z">
              <w:r>
                <w:rPr>
                  <w:i/>
                  <w:iCs/>
                </w:rPr>
                <w:t>Calling Peer ID</w:t>
              </w:r>
            </w:ins>
            <w:ins w:id="8" w:author="Jane Hamelink" w:date="1996-10-02T14:16:00Z">
              <w:r>
                <w:rPr/>
                <w:t xml:space="preserve"> parameter is an 8 character ICAO Facility Designator </w:t>
              </w:r>
            </w:ins>
            <w:r>
              <w:rPr/>
              <w:t xml:space="preserve">and the D-START </w:t>
            </w:r>
            <w:r>
              <w:rPr>
                <w:i/>
                <w:iCs/>
              </w:rPr>
              <w:t xml:space="preserve">User Data </w:t>
            </w:r>
            <w:r>
              <w:rPr/>
              <w:t>parameter contains a GroundPDUs [ATCForwardMessage] APDU and the CPDLC-ground-ASE supports the CPDLC-forward service, the CPDLC-ground-ASE shall:</w:t>
            </w:r>
          </w:p>
          <w:p>
            <w:pPr>
              <w:pStyle w:val="Heading3"/>
              <w:rPr>
                <w:sz w:val="20"/>
                <w:szCs w:val="20"/>
              </w:rPr>
            </w:pPr>
            <w:r>
              <w:rPr/>
              <w:t xml:space="preserve">2.3.5.5.4.2 Upon receipt of a D-START indication, if the CPDLC-ground-ASE is in the </w:t>
            </w:r>
            <w:r>
              <w:rPr>
                <w:i/>
                <w:iCs/>
              </w:rPr>
              <w:t xml:space="preserve">IDLE </w:t>
            </w:r>
            <w:r>
              <w:rPr/>
              <w:t xml:space="preserve">state, </w:t>
            </w:r>
            <w:ins w:id="9" w:author="Jane Hamelink" w:date="1996-10-02T14:17:00Z">
              <w:r>
                <w:rPr/>
                <w:t xml:space="preserve">and the abstract value of the D-START </w:t>
              </w:r>
            </w:ins>
            <w:ins w:id="10" w:author="Jane Hamelink" w:date="1996-10-02T14:17:00Z">
              <w:r>
                <w:rPr>
                  <w:i/>
                  <w:iCs/>
                </w:rPr>
                <w:t>Calling Peer ID</w:t>
              </w:r>
            </w:ins>
            <w:ins w:id="11" w:author="Jane Hamelink" w:date="1996-10-02T14:17:00Z">
              <w:r>
                <w:rPr/>
                <w:t xml:space="preserve"> parameter is an 8 character ICAO Facility Designator </w:t>
              </w:r>
            </w:ins>
            <w:r>
              <w:rPr/>
              <w:t xml:space="preserve">and the D-START </w:t>
            </w:r>
            <w:r>
              <w:rPr>
                <w:i/>
                <w:iCs/>
              </w:rPr>
              <w:t xml:space="preserve">User Data </w:t>
            </w:r>
            <w:r>
              <w:rPr/>
              <w:t>parameter contains a GroundPDUs APDU and the APDU element is an ATCForwardMessage and the CPDLC-ground-ASE does not support the CPDLC-forward service, the CPDLC-ground-ASE shall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628" w:type="dxa"/>
            <w:tcBorders>
              <w:left w:val="doub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 of Resolution:</w:t>
            </w:r>
          </w:p>
        </w:tc>
        <w:tc>
          <w:tcPr>
            <w:tcW w:w="7200" w:type="dxa"/>
            <w:gridSpan w:val="3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gust 22 199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2240" w:h="15840"/>
      <w:pgMar w:left="864" w:right="1008" w:gutter="0" w:header="0" w:top="1152" w:footer="706" w:bottom="12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oportion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0" w:after="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49675</wp:posOffset>
              </wp:positionH>
              <wp:positionV relativeFrom="paragraph">
                <wp:posOffset>88900</wp:posOffset>
              </wp:positionV>
              <wp:extent cx="8890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tLeast" w:line="240" w:before="0" w:after="24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7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spacing w:lineRule="atLeast" w:line="240" w:before="0" w:after="24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bidi w:val="0"/>
      <w:jc w:val="both"/>
    </w:pPr>
    <w:rPr>
      <w:rFonts w:ascii="Arial" w:hAnsi="Arial" w:eastAsia="Arial" w:cs="Arial"/>
      <w:color w:val="000000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60" w:after="120"/>
      <w:jc w:val="left"/>
      <w:outlineLvl w:val="1"/>
    </w:pPr>
    <w:rPr>
      <w:rFonts w:ascii="Times New Roman" w:hAnsi="Times New Roman" w:eastAsia="Times New Roman" w:cs="Times New Roman"/>
      <w:b/>
      <w:bCs/>
      <w:color w:val="auto"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2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</w:tabs>
      <w:spacing w:before="120" w:after="80"/>
      <w:jc w:val="left"/>
      <w:outlineLvl w:val="3"/>
    </w:pPr>
    <w:rPr>
      <w:rFonts w:ascii="Times New Roman" w:hAnsi="Times New Roman" w:eastAsia="Times New Roman" w:cs="Times New Roman"/>
      <w:color w:val="auto"/>
      <w:kern w:val="2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040"/>
        <w:tab w:val="clear" w:pos="5760"/>
        <w:tab w:val="center" w:pos="4536" w:leader="none"/>
        <w:tab w:val="right" w:pos="9072" w:leader="none"/>
      </w:tabs>
      <w:spacing w:lineRule="atLeast" w:line="240" w:before="0" w:after="240"/>
    </w:pPr>
    <w:rPr>
      <w:rFonts w:ascii="Proportional" w:hAnsi="Proportional" w:eastAsia="Proportional" w:cs="Proportional"/>
      <w:color w:val="auto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:\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2T13:31:00Z</dcterms:created>
  <dc:creator>Mike Asbury</dc:creator>
  <dc:description/>
  <dc:language>en-US</dc:language>
  <cp:lastModifiedBy>Jane Hamelink</cp:lastModifiedBy>
  <cp:lastPrinted>1996-08-26T08:28:00Z</cp:lastPrinted>
  <dcterms:modified xsi:type="dcterms:W3CDTF">1996-10-02T14:28:00Z</dcterms:modified>
  <cp:revision>18</cp:revision>
  <dc:subject/>
  <dc:title>WG/WHL/2-WP 15</dc:title>
</cp:coreProperties>
</file>