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-v3-8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Beppel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une 24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 ASE State T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ate table entry for receipt of a D-Start Indication containing a Forward APDU while in the IDLE state indicates that a CPDLC-start indication is provided to the user.  For consistency, should this be changes to a CPDLC-forward service indication?.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it should.  The state table will be modified, the protocol description is correct.</w:t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 1 199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:\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6-08-26T08:28:00Z</cp:lastPrinted>
  <dcterms:modified xsi:type="dcterms:W3CDTF">1996-08-26T08:39:00Z</dcterms:modified>
  <cp:revision>12</cp:revision>
  <dc:subject/>
  <dc:title>WG/WHL/2-WP 15</dc:title>
</cp:coreProperties>
</file>