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-v3-4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Van Roosbroek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21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.4.10.4 Insufficient Stor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is a special case of a general error type which is better categorised as “Insufficient Resources” to cover things like the limited number of lines on a display sour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efine this error as “Insufficient Resources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ame “Insufficient Storage comes from RTCA 169.  We have changes the SARPs to “insufficient resources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chapter 4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rrorInform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::=  ENUMERATE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{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unrecognizedMsgReferenceNumber</w:t>
              <w:tab/>
              <w:t>(0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 xml:space="preserve">endServiceWithPendingMsgs </w:t>
              <w:tab/>
              <w:tab/>
              <w:t>(1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logicalAcknowledgmentNotAccepted</w:t>
              <w:tab/>
              <w:t>(2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moreThanOneNextDataAuthorityElement</w:t>
              <w:tab/>
              <w:t>(3)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insufficient</w:t>
            </w:r>
            <w:ins w:id="0" w:author="Jane Hamelink" w:date="1996-09-19T09:36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Resources</w:t>
              </w:r>
            </w:ins>
            <w:del w:id="1" w:author="Jane Hamelink" w:date="1996-09-19T09:35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delText>MessageStorageCapacity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(4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 xml:space="preserve">}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chapter 7:</w:t>
            </w:r>
          </w:p>
          <w:p>
            <w:pPr>
              <w:pStyle w:val="Heading4"/>
              <w:rPr/>
            </w:pPr>
            <w:r>
              <w:rPr/>
              <w:t>2.3.7.3.10.4</w:t>
              <w:tab/>
              <w:t xml:space="preserve">Insufficient </w:t>
            </w:r>
            <w:ins w:id="2" w:author="Jane Hamelink" w:date="1996-09-19T09:38:00Z">
              <w:r>
                <w:rPr/>
                <w:t>Resources</w:t>
              </w:r>
            </w:ins>
            <w:del w:id="3" w:author="Jane Hamelink" w:date="1996-09-19T09:38:00Z">
              <w:r>
                <w:rPr/>
                <w:delText>Storage</w:delText>
              </w:r>
            </w:del>
          </w:p>
          <w:p>
            <w:pPr>
              <w:pStyle w:val="Heading5"/>
              <w:rPr/>
            </w:pPr>
            <w:r>
              <w:rPr/>
              <w:t>2.3.7.3.10.4.1</w:t>
              <w:tab/>
              <w:t xml:space="preserve">If the CPDC-user receives a message and has insufficient </w:t>
            </w:r>
            <w:ins w:id="4" w:author="Jane Hamelink" w:date="1996-09-19T09:38:00Z">
              <w:r>
                <w:rPr/>
                <w:t>resources</w:t>
              </w:r>
            </w:ins>
            <w:del w:id="5" w:author="Jane Hamelink" w:date="1996-09-19T09:38:00Z">
              <w:r>
                <w:rPr/>
                <w:delText>storage</w:delText>
              </w:r>
            </w:del>
            <w:r>
              <w:rPr/>
              <w:t xml:space="preserve"> to handle the message, the CPDLC-user shall the CPDLC-user shal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1440" w:hanging="14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voke CPDLC-message request with the ERROR [errorinformation] message element with the [insufficient</w:t>
            </w:r>
            <w:ins w:id="6" w:author="Jane Hamelink" w:date="1996-09-19T09:3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Resources</w:t>
              </w:r>
            </w:ins>
            <w:del w:id="7" w:author="Jane Hamelink" w:date="1996-09-19T09:3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delText>MessageStorageCapacity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] value as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CPDLC Mes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ameter, 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1440" w:hanging="14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regard the received messag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August 1996, Accepted, Clos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4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8:06:00Z</cp:lastPrinted>
  <dcterms:modified xsi:type="dcterms:W3CDTF">1996-10-07T12:04:00Z</dcterms:modified>
  <cp:revision>12</cp:revision>
  <dc:subject/>
  <dc:title>WG/WHL/2-WP 15</dc:title>
</cp:coreProperties>
</file>