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56"/>
        <w:gridCol w:w="684"/>
        <w:gridCol w:w="1440"/>
        <w:gridCol w:w="543"/>
        <w:gridCol w:w="897"/>
        <w:gridCol w:w="1279"/>
        <w:gridCol w:w="161"/>
        <w:gridCol w:w="1440"/>
        <w:gridCol w:w="756"/>
        <w:gridCol w:w="1"/>
        <w:gridCol w:w="683"/>
      </w:tblGrid>
      <w:tr>
        <w:trPr/>
        <w:tc>
          <w:tcPr>
            <w:tcW w:w="5295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35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gridSpan w:val="3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gridSpan w:val="4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Beppel</w:t>
            </w:r>
          </w:p>
        </w:tc>
        <w:tc>
          <w:tcPr>
            <w:tcW w:w="2176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8P1A-041</w:t>
            </w:r>
          </w:p>
        </w:tc>
        <w:tc>
          <w:tcPr>
            <w:tcW w:w="2358" w:type="dxa"/>
            <w:gridSpan w:val="4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son CSF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nal P/C Report 18</w:t>
            </w:r>
          </w:p>
        </w:tc>
        <w:tc>
          <w:tcPr>
            <w:tcW w:w="2176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5-0075, C-5-0059, C-5-0060</w:t>
            </w:r>
          </w:p>
        </w:tc>
        <w:tc>
          <w:tcPr>
            <w:tcW w:w="2358" w:type="dxa"/>
            <w:gridSpan w:val="4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June/22 August 1996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gridSpan w:val="4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5 Ground state table (Table 2.3.5-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:  The Ground ASE state table for the receipt of a CPDLC Message Request while in the END state is not consistent with the text in paragraph 2.3.5.5.10.2.  It is assumed that the textual description is correct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son:  When a CPDLC-message request is invoked for the current CPDLC-ground-ASE state table, the action performed is “not permitted”  whereas a specific action is required by the protocol in 2.3.5.5.10.2.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-ground has the following changes (Table 2.3.5-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DATA Indication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DLC-message indica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IALOGUE</w:t>
            </w:r>
          </w:p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rPr>
                <w:sz w:val="18"/>
                <w:szCs w:val="18"/>
                <w:ins w:id="1" w:author="Jane Hamelink" w:date="1996-10-03T12:48:00Z"/>
              </w:rPr>
            </w:pPr>
            <w:ins w:id="0" w:author="Jane Hamelink" w:date="1996-10-03T12:48:00Z">
              <w:r>
                <w:rPr>
                  <w:sz w:val="18"/>
                  <w:szCs w:val="18"/>
                </w:rPr>
                <w:t>if DSC=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DLC-message indication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ND</w:t>
            </w:r>
          </w:p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  <w:ins w:id="3" w:author="Jane Hamelink" w:date="1996-10-03T12:48:00Z"/>
              </w:rPr>
            </w:pPr>
            <w:ins w:id="2" w:author="Jane Hamelink" w:date="1996-10-03T12:4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rPr>
                <w:sz w:val="18"/>
                <w:szCs w:val="18"/>
              </w:rPr>
            </w:pPr>
            <w:ins w:id="4" w:author="Jane Hamelink" w:date="1996-10-03T12:48:00Z">
              <w:r>
                <w:rPr>
                  <w:sz w:val="18"/>
                  <w:szCs w:val="18"/>
                </w:rPr>
                <w:t>else not permitted</w:t>
              </w:r>
            </w:ins>
          </w:p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snapToGrid w:val="false"/>
              <w:ind w:left="288" w:hanging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DLC-message Request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ermit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ermitted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ermitted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DATA request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IALOGUE</w:t>
            </w:r>
          </w:p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6" w:author="Jane Hamelink" w:date="1996-10-03T10:50:00Z"/>
              </w:rPr>
            </w:pPr>
            <w:ins w:id="5" w:author="Jane Hamelink" w:date="1996-10-03T10:50:00Z">
              <w:r>
                <w:rPr>
                  <w:sz w:val="18"/>
                  <w:szCs w:val="18"/>
                </w:rPr>
                <w:t>if DSC=“tru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8" w:author="Jane Hamelink" w:date="1996-10-03T10:50:00Z"/>
              </w:rPr>
            </w:pPr>
            <w:ins w:id="7" w:author="Jane Hamelink" w:date="1996-10-03T10:50:00Z">
              <w:r>
                <w:rPr>
                  <w:sz w:val="18"/>
                  <w:szCs w:val="18"/>
                </w:rPr>
                <w:t>D-DATA request</w:t>
              </w:r>
            </w:ins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  <w:ins w:id="10" w:author="Jane Hamelink" w:date="1996-10-03T10:50:00Z"/>
              </w:rPr>
            </w:pPr>
            <w:ins w:id="9" w:author="Jane Hamelink" w:date="1996-10-03T10:50:00Z">
              <w:r>
                <w:rPr>
                  <w:i/>
                  <w:iCs/>
                  <w:sz w:val="18"/>
                  <w:szCs w:val="18"/>
                </w:rPr>
                <w:t>END</w:t>
              </w:r>
            </w:ins>
          </w:p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  <w:ins w:id="12" w:author="Jane Hamelink" w:date="1996-10-03T10:50:00Z"/>
              </w:rPr>
            </w:pPr>
            <w:ins w:id="11" w:author="Jane Hamelink" w:date="1996-10-03T10:5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/>
            </w:pPr>
            <w:ins w:id="13" w:author="Jane Hamelink" w:date="1996-10-03T10:50:00Z">
              <w:r>
                <w:rPr>
                  <w:sz w:val="18"/>
                  <w:szCs w:val="18"/>
                </w:rPr>
                <w:t xml:space="preserve">else </w:t>
              </w:r>
            </w:ins>
            <w:r>
              <w:rPr>
                <w:sz w:val="18"/>
                <w:szCs w:val="18"/>
              </w:rPr>
              <w:t>not permitted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ermitted</w:t>
            </w:r>
          </w:p>
        </w:tc>
      </w:tr>
      <w:tr>
        <w:trPr/>
        <w:tc>
          <w:tcPr>
            <w:tcW w:w="2628" w:type="dxa"/>
            <w:gridSpan w:val="2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8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8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eptember 1996, Closed, Accepted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4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1:57:00Z</dcterms:modified>
  <cp:revision>73</cp:revision>
  <dc:subject/>
  <dc:title>WG/WHL/2-WP 15</dc:title>
</cp:coreProperties>
</file>