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33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Hamelink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5.5.3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version 3 the chapter 3 forward service had been updated to be a confirmed service with status information.  This change was not implemented in 2.3.5.5.3.3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Heading4"/>
              <w:rPr/>
            </w:pPr>
            <w:r>
              <w:rPr/>
              <w:t>Section 2.3.5.5.3.3 has been modified as follows:</w:t>
            </w:r>
          </w:p>
          <w:p>
            <w:pPr>
              <w:pStyle w:val="Heading4"/>
              <w:suppressAutoHyphens w:val="true"/>
              <w:rPr/>
            </w:pPr>
            <w:r>
              <w:rPr/>
              <w:t xml:space="preserve">Upon receipt of a D-START confirmation, if the CPDLC-ground-ASE is in the </w:t>
            </w:r>
            <w:r>
              <w:rPr>
                <w:i/>
                <w:iCs/>
              </w:rPr>
              <w:t>FORWARD</w:t>
            </w:r>
            <w:r>
              <w:rPr/>
              <w:t xml:space="preserve"> state and if the D-START </w:t>
            </w:r>
            <w:r>
              <w:rPr>
                <w:i/>
                <w:iCs/>
              </w:rPr>
              <w:t>Result</w:t>
            </w:r>
            <w:r>
              <w:rPr/>
              <w:t xml:space="preserve"> parameter has the abstract value “rejected (permanent)”</w:t>
            </w:r>
            <w:r>
              <w:rPr>
                <w:i/>
                <w:iCs/>
              </w:rPr>
              <w:t xml:space="preserve"> </w:t>
            </w:r>
            <w:r>
              <w:rPr/>
              <w:t>and the</w:t>
            </w:r>
            <w:r>
              <w:rPr>
                <w:i/>
                <w:iCs/>
              </w:rPr>
              <w:t xml:space="preserve"> Reject Source </w:t>
            </w:r>
            <w:r>
              <w:rPr/>
              <w:t>parameter has the abstract value “DS user”</w:t>
            </w:r>
            <w:ins w:id="0" w:author="Jane Hamelink" w:date="1996-10-03T08:40:00Z">
              <w:r>
                <w:rPr/>
                <w:t xml:space="preserve"> and the D-STAR</w:t>
              </w:r>
            </w:ins>
            <w:ins w:id="1" w:author="Jane Hamelink" w:date="1996-10-03T08:53:00Z">
              <w:r>
                <w:rPr/>
                <w:t>T</w:t>
              </w:r>
            </w:ins>
            <w:ins w:id="2" w:author="Jane Hamelink" w:date="1996-10-03T08:40:00Z">
              <w:r>
                <w:rPr/>
                <w:t xml:space="preserve"> </w:t>
              </w:r>
            </w:ins>
            <w:ins w:id="3" w:author="Jane Hamelink" w:date="1996-10-03T08:40:00Z">
              <w:r>
                <w:rPr>
                  <w:i/>
                  <w:iCs/>
                </w:rPr>
                <w:t>User Data</w:t>
              </w:r>
            </w:ins>
            <w:ins w:id="4" w:author="Jane Hamelink" w:date="1996-10-03T08:40:00Z">
              <w:r>
                <w:rPr/>
                <w:t xml:space="preserve"> parameter contains a GroundPDUs [ATCForwardResponse] APDU</w:t>
              </w:r>
            </w:ins>
            <w:r>
              <w:rPr/>
              <w:t>, the CPDLC-ground-ASE shal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1440" w:hanging="1440"/>
              <w:rPr>
                <w:ins w:id="8" w:author="Jane Hamelink" w:date="1996-10-03T08:46:00Z"/>
              </w:rPr>
            </w:pPr>
            <w:ins w:id="5" w:author="Jane Hamelink" w:date="1996-10-03T08:46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If the D-START </w:t>
              </w:r>
            </w:ins>
            <w:ins w:id="6" w:author="Jane Hamelink" w:date="1996-10-03T08:46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>DS User Version Number</w:t>
              </w:r>
            </w:ins>
            <w:ins w:id="7" w:author="Jane Hamelink" w:date="1996-10-03T08:46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parameter value is equal to the CPDLC-ground-ASE version number: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2160" w:hanging="14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op timer 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sta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2160" w:hanging="14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voke CPDLC-forward service confirmation</w:t>
            </w:r>
            <w:ins w:id="9" w:author="Jane Hamelink" w:date="1996-10-03T08:36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with the D-START </w:t>
              </w:r>
            </w:ins>
            <w:ins w:id="10" w:author="Jane Hamelink" w:date="1996-10-03T08:4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GroundPDUs APDU-element</w:t>
              </w:r>
            </w:ins>
            <w:ins w:id="11" w:author="Jane Hamelink" w:date="1996-10-03T08:44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 xml:space="preserve"> </w:t>
              </w:r>
            </w:ins>
            <w:ins w:id="12" w:author="Jane Hamelink" w:date="1996-10-03T08:41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as the CPDLC-forward service </w:t>
              </w:r>
            </w:ins>
            <w:ins w:id="13" w:author="Jane Hamelink" w:date="1996-10-03T08:41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>Result</w:t>
              </w:r>
            </w:ins>
            <w:ins w:id="14" w:author="Jane Hamelink" w:date="1996-10-03T08:41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parameter value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an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2160" w:hanging="1440"/>
              <w:rPr>
                <w:rFonts w:ascii="Times New Roman" w:hAnsi="Times New Roman" w:eastAsia="Times New Roman" w:cs="Times New Roman"/>
                <w:sz w:val="20"/>
                <w:szCs w:val="20"/>
                <w:ins w:id="15" w:author="Jane Hamelink" w:date="1996-10-03T08:49:00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nter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IDL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1440" w:hanging="1440"/>
              <w:rPr>
                <w:ins w:id="19" w:author="Jane Hamelink" w:date="1996-10-03T08:49:00Z"/>
              </w:rPr>
            </w:pPr>
            <w:ins w:id="16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If the D-START </w:t>
              </w:r>
            </w:ins>
            <w:ins w:id="17" w:author="Jane Hamelink" w:date="1996-10-03T08:49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>DS User Version Number</w:t>
              </w:r>
            </w:ins>
            <w:ins w:id="18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parameter value is not equal to the CPDLC-ground-ASE version number: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2160" w:hanging="1440"/>
              <w:rPr>
                <w:ins w:id="23" w:author="Jane Hamelink" w:date="1996-10-03T08:49:00Z"/>
              </w:rPr>
            </w:pPr>
            <w:ins w:id="20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Stop timer t</w:t>
              </w:r>
            </w:ins>
            <w:ins w:id="21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vertAlign w:val="subscript"/>
                </w:rPr>
                <w:t>start</w:t>
              </w:r>
            </w:ins>
            <w:ins w:id="22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,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2160" w:hanging="1440"/>
              <w:rPr>
                <w:rFonts w:ascii="Times New Roman" w:hAnsi="Times New Roman" w:eastAsia="Times New Roman" w:cs="Times New Roman"/>
                <w:sz w:val="20"/>
                <w:szCs w:val="20"/>
                <w:ins w:id="25" w:author="Jane Hamelink" w:date="1996-10-03T08:49:00Z"/>
              </w:rPr>
            </w:pPr>
            <w:ins w:id="24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Invoke CPDLC-forward service confirmation with the following:</w:t>
              </w:r>
            </w:ins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2520" w:hanging="1080"/>
              <w:rPr>
                <w:ins w:id="31" w:author="Jane Hamelink" w:date="1996-10-03T08:49:00Z"/>
              </w:rPr>
            </w:pPr>
            <w:ins w:id="26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the D-START GroundPDUs APDU-element</w:t>
              </w:r>
            </w:ins>
            <w:ins w:id="27" w:author="Jane Hamelink" w:date="1996-10-03T08:49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 xml:space="preserve"> </w:t>
              </w:r>
            </w:ins>
            <w:ins w:id="28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as the CPDLC-forward service </w:t>
              </w:r>
            </w:ins>
            <w:ins w:id="29" w:author="Jane Hamelink" w:date="1996-10-03T08:49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>Result</w:t>
              </w:r>
            </w:ins>
            <w:ins w:id="30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parameter value,</w:t>
              </w:r>
            </w:ins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2520" w:hanging="10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ins w:id="40" w:author="Jane Hamelink" w:date="1996-10-03T08:49:00Z"/>
              </w:rPr>
            </w:pPr>
            <w:ins w:id="32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the D-START </w:t>
              </w:r>
            </w:ins>
            <w:ins w:id="33" w:author="Jane Hamelink" w:date="1996-10-03T08:49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>DS User Version Number</w:t>
              </w:r>
            </w:ins>
            <w:ins w:id="34" w:author="Jane Hamelink" w:date="1996-10-03T08:5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parameter value</w:t>
              </w:r>
            </w:ins>
            <w:ins w:id="35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as the CPDLC-forward service </w:t>
              </w:r>
            </w:ins>
            <w:ins w:id="36" w:author="Jane Hamelink" w:date="1996-10-03T08:49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 xml:space="preserve">ASE Version Number </w:t>
              </w:r>
            </w:ins>
            <w:ins w:id="37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parameter value</w:t>
              </w:r>
            </w:ins>
            <w:ins w:id="38" w:author="Jane Hamelink" w:date="1996-10-03T08:52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,</w:t>
              </w:r>
            </w:ins>
            <w:ins w:id="39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and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2160" w:hanging="1440"/>
              <w:rPr>
                <w:ins w:id="44" w:author="Jane Hamelink" w:date="1996-10-03T08:49:00Z"/>
              </w:rPr>
            </w:pPr>
            <w:ins w:id="41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Enter the </w:t>
              </w:r>
            </w:ins>
            <w:ins w:id="42" w:author="Jane Hamelink" w:date="1996-10-03T08:49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 xml:space="preserve">IDLE </w:t>
              </w:r>
            </w:ins>
            <w:ins w:id="43" w:author="Jane Hamelink" w:date="1996-10-03T08:4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state.</w:t>
              </w:r>
            </w:ins>
          </w:p>
          <w:p>
            <w:pPr>
              <w:pStyle w:val="Heading4"/>
              <w:suppressAutoHyphens w:val="tru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eptember 1996, Closed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52:00Z</dcterms:modified>
  <cp:revision>69</cp:revision>
  <dc:subject/>
  <dc:title>WG/WHL/2-WP 15</dc:title>
</cp:coreProperties>
</file>