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0" w:author="Jane Hamelink" w:date="1996-10-04T10:40:00Z">
              <w:r>
                <w:rPr>
                  <w:sz w:val="20"/>
                  <w:szCs w:val="20"/>
                </w:rPr>
                <w:t>Thomson CSF</w:t>
              </w:r>
            </w:ins>
            <w:del w:id="1" w:author="Jane Hamelink" w:date="1996-10-04T10:40:00Z">
              <w:r>
                <w:rPr>
                  <w:sz w:val="20"/>
                  <w:szCs w:val="20"/>
                </w:rPr>
                <w:delText>?</w:delText>
              </w:r>
            </w:del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" w:author="Jane Hamelink" w:date="1996-10-04T10:42:00Z">
              <w:r>
                <w:rPr>
                  <w:sz w:val="20"/>
                  <w:szCs w:val="20"/>
                </w:rPr>
                <w:t>External P/C Report 20</w:t>
              </w:r>
            </w:ins>
            <w:del w:id="3" w:author="Jane Hamelink" w:date="1996-10-04T10:42:00Z">
              <w:r>
                <w:rPr>
                  <w:sz w:val="20"/>
                  <w:szCs w:val="20"/>
                </w:rPr>
                <w:delText>?</w:delText>
              </w:r>
            </w:del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ins w:id="4" w:author="Jane Hamelink" w:date="1996-10-04T10:48:00Z">
              <w:r>
                <w:rPr>
                  <w:sz w:val="20"/>
                  <w:szCs w:val="20"/>
                </w:rPr>
                <w:t>C-5-0005</w:t>
              </w:r>
            </w:ins>
            <w:ins w:id="5" w:author="Jane Hamelink" w:date="1996-10-04T11:21:00Z">
              <w:r>
                <w:rPr>
                  <w:sz w:val="20"/>
                  <w:szCs w:val="20"/>
                </w:rPr>
                <w:t>,</w:t>
              </w:r>
            </w:ins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ins w:id="7" w:author="Jane Hamelink" w:date="1996-10-04T11:21:00Z"/>
              </w:rPr>
            </w:pPr>
            <w:r>
              <w:rPr>
                <w:sz w:val="20"/>
                <w:szCs w:val="20"/>
              </w:rPr>
              <w:t>Clarification of “not permitted” and “invalid” PDU required.</w:t>
            </w:r>
            <w:ins w:id="6" w:author="Jane Hamelink" w:date="1996-10-04T10:40:00Z">
              <w:r>
                <w:rPr>
                  <w:sz w:val="20"/>
                  <w:szCs w:val="20"/>
                </w:rPr>
                <w:t xml:space="preserve">  This specification refers to the section 2.3.5.4 (exception handling procedures) when, upon receipt of a PDU, no actions are described for the arrival of that PDU within a CPDLC-air-ASE specific state.  The section 2.3.5.4.4 seems to be more relevant for the description of these exceptions.</w:t>
              </w:r>
            </w:ins>
          </w:p>
          <w:p>
            <w:pPr>
              <w:pStyle w:val="Normal"/>
              <w:rPr>
                <w:sz w:val="20"/>
                <w:szCs w:val="20"/>
                <w:ins w:id="9" w:author="Jane Hamelink" w:date="1996-10-04T11:21:00Z"/>
              </w:rPr>
            </w:pPr>
            <w:ins w:id="8" w:author="Jane Hamelink" w:date="1996-10-04T11:21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4"/>
              <w:rPr/>
            </w:pPr>
            <w:r>
              <w:rPr/>
              <w:t>Agreed see modified text below:</w:t>
            </w:r>
          </w:p>
          <w:p>
            <w:pPr>
              <w:pStyle w:val="Heading4"/>
              <w:suppressAutoHyphens w:val="true"/>
              <w:rPr>
                <w:ins w:id="14" w:author="Jane Hamelink" w:date="1996-10-02T13:15:00Z"/>
              </w:rPr>
            </w:pPr>
            <w:r>
              <w:rPr/>
              <w:t xml:space="preserve">2.3.5.3.2.2 Upon receipt of a PDU, if no actions are described for the arrival of that PDU when a CPDLC-air-ASE is in a specific state, then </w:t>
            </w:r>
            <w:ins w:id="10" w:author="Jane Hamelink" w:date="1996-10-02T13:14:00Z">
              <w:r>
                <w:rPr/>
                <w:t xml:space="preserve">that PDU is </w:t>
              </w:r>
            </w:ins>
            <w:ins w:id="11" w:author="Jane Hamelink" w:date="1996-10-04T11:20:00Z">
              <w:r>
                <w:rPr/>
                <w:t>considered</w:t>
              </w:r>
            </w:ins>
            <w:ins w:id="12" w:author="Jane Hamelink" w:date="1996-10-02T13:14:00Z">
              <w:r>
                <w:rPr/>
                <w:t xml:space="preserve"> not permitted, and </w:t>
              </w:r>
            </w:ins>
            <w:r>
              <w:rPr/>
              <w:t>exception handling procedures as described in 2.3.5.4</w:t>
            </w:r>
            <w:ins w:id="13" w:author="Jane Hamelink" w:date="1996-10-02T14:08:00Z">
              <w:r>
                <w:rPr/>
                <w:t>.4</w:t>
              </w:r>
            </w:ins>
            <w:r>
              <w:rPr/>
              <w:t xml:space="preserve"> shall apply.</w:t>
            </w:r>
          </w:p>
          <w:p>
            <w:pPr>
              <w:pStyle w:val="Heading4"/>
              <w:suppressAutoHyphens w:val="true"/>
              <w:rPr>
                <w:ins w:id="16" w:author="Jane Hamelink" w:date="1996-10-02T13:15:00Z"/>
              </w:rPr>
            </w:pPr>
            <w:r>
              <w:rPr/>
              <w:t xml:space="preserve">2.3.5.3.2.3 </w:t>
            </w:r>
            <w:ins w:id="15" w:author="Jane Hamelink" w:date="1996-10-02T13:15:00Z">
              <w:r>
                <w:rPr/>
                <w:t>If a PDU is received that cannot be decoded, then exception handling procedures as described in 2.3.5.4.3 for invalid PDU shall apply.</w:t>
              </w:r>
            </w:ins>
          </w:p>
          <w:p>
            <w:pPr>
              <w:pStyle w:val="Heading4"/>
              <w:suppressAutoHyphens w:val="true"/>
              <w:rPr/>
            </w:pPr>
            <w:r>
              <w:rPr/>
              <w:t xml:space="preserve">2.3.5.3.2.4 </w:t>
            </w:r>
            <w:ins w:id="17" w:author="Jane Hamelink" w:date="1996-10-02T13:16:00Z">
              <w:r>
                <w:rPr/>
                <w:t>If a PDU is not received when one is required, then exception handling as described in 2.3.5.4.3 shall apply.</w:t>
              </w:r>
            </w:ins>
          </w:p>
          <w:p>
            <w:pPr>
              <w:pStyle w:val="Note1"/>
              <w:suppressAutoHyphens w:val="tru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2.3.5.4.4.1 </w:t>
            </w:r>
            <w:r>
              <w:rPr/>
              <w:t xml:space="preserve">If the </w:t>
            </w:r>
            <w:r>
              <w:rPr>
                <w:i w:val="false"/>
                <w:iCs w:val="false"/>
              </w:rPr>
              <w:t>User Data</w:t>
            </w:r>
            <w:r>
              <w:rPr/>
              <w:t xml:space="preserve"> parameter of a D-START indication or D-DATA indication is a valid PDU, but is not a </w:t>
            </w:r>
            <w:del w:id="18" w:author="Jane Hamelink" w:date="1996-10-02T13:52:00Z">
              <w:r>
                <w:rPr/>
                <w:delText xml:space="preserve">permitted </w:delText>
              </w:r>
            </w:del>
            <w:r>
              <w:rPr/>
              <w:t xml:space="preserve">PDU </w:t>
            </w:r>
            <w:ins w:id="19" w:author="Jane Hamelink" w:date="1996-10-04T11:20:00Z">
              <w:r>
                <w:rPr/>
                <w:t>for which</w:t>
              </w:r>
            </w:ins>
            <w:ins w:id="20" w:author="Jane Hamelink" w:date="1996-10-02T13:52:00Z">
              <w:r>
                <w:rPr/>
                <w:t xml:space="preserve"> action is described within a given state </w:t>
              </w:r>
            </w:ins>
            <w:del w:id="21" w:author="Jane Hamelink" w:date="1996-10-02T13:52:00Z">
              <w:r>
                <w:rPr/>
                <w:delText>as defined</w:delText>
              </w:r>
            </w:del>
            <w:r>
              <w:rPr/>
              <w:t xml:space="preserve"> in 2.3.5.3, the CPDLC-air-ASE shall:</w:t>
            </w:r>
          </w:p>
          <w:p>
            <w:pPr>
              <w:pStyle w:val="Heading4"/>
              <w:suppressAutoHyphens w:val="true"/>
              <w:rPr>
                <w:ins w:id="26" w:author="Jane Hamelink" w:date="1996-10-02T13:19:00Z"/>
              </w:rPr>
            </w:pPr>
            <w:r>
              <w:rPr>
                <w:i/>
                <w:iCs/>
              </w:rPr>
              <w:t xml:space="preserve">2.3.5.5.2.2 </w:t>
            </w:r>
            <w:r>
              <w:rPr/>
              <w:t xml:space="preserve">Upon receipt of a PDU, if no actions are described for the arrival of that PDU when a CPDLC-ground-ASE is in a specific state, then </w:t>
            </w:r>
            <w:ins w:id="22" w:author="Jane Hamelink" w:date="1996-10-02T13:19:00Z">
              <w:r>
                <w:rPr/>
                <w:t xml:space="preserve">that PDU is </w:t>
              </w:r>
            </w:ins>
            <w:ins w:id="23" w:author="Jane Hamelink" w:date="1996-10-04T11:20:00Z">
              <w:r>
                <w:rPr/>
                <w:t>considered</w:t>
              </w:r>
            </w:ins>
            <w:ins w:id="24" w:author="Jane Hamelink" w:date="1996-10-02T13:19:00Z">
              <w:r>
                <w:rPr/>
                <w:t xml:space="preserve"> not permitted, and </w:t>
              </w:r>
            </w:ins>
            <w:r>
              <w:rPr/>
              <w:t>exception handling procedures as described in 2.3.5.6</w:t>
            </w:r>
            <w:ins w:id="25" w:author="Jane Hamelink" w:date="1996-10-02T14:08:00Z">
              <w:r>
                <w:rPr/>
                <w:t>.4</w:t>
              </w:r>
            </w:ins>
            <w:r>
              <w:rPr/>
              <w:t xml:space="preserve"> shall apply.</w:t>
            </w:r>
          </w:p>
          <w:p>
            <w:pPr>
              <w:pStyle w:val="Heading4"/>
              <w:suppressAutoHyphens w:val="true"/>
              <w:rPr>
                <w:ins w:id="28" w:author="Jane Hamelink" w:date="1996-10-02T13:19:00Z"/>
              </w:rPr>
            </w:pPr>
            <w:r>
              <w:rPr/>
              <w:t xml:space="preserve">2.3.5.5.2.3 </w:t>
            </w:r>
            <w:ins w:id="27" w:author="Jane Hamelink" w:date="1996-10-02T13:19:00Z">
              <w:r>
                <w:rPr/>
                <w:t>If a PDU is received that cannot be decoded, then exception handling procedures as described in 2.3.5.6.3 for invalid PDU shall apply.</w:t>
              </w:r>
            </w:ins>
          </w:p>
          <w:p>
            <w:pPr>
              <w:pStyle w:val="Heading4"/>
              <w:suppressAutoHyphens w:val="true"/>
              <w:rPr>
                <w:ins w:id="30" w:author="Jane Hamelink" w:date="1996-10-02T13:19:00Z"/>
              </w:rPr>
            </w:pPr>
            <w:r>
              <w:rPr/>
              <w:t xml:space="preserve">2.3.5.5.2.4 </w:t>
            </w:r>
            <w:ins w:id="29" w:author="Jane Hamelink" w:date="1996-10-02T13:19:00Z">
              <w:r>
                <w:rPr/>
                <w:t>If a PDU is not received when one is required, then exception handling as described in 2.3.5.6.3 shall apply.</w:t>
              </w:r>
            </w:ins>
          </w:p>
          <w:p>
            <w:pPr>
              <w:pStyle w:val="Heading4"/>
              <w:suppressAutoHyphens w:val="true"/>
              <w:rPr/>
            </w:pPr>
            <w:r>
              <w:rPr/>
              <w:t xml:space="preserve">2.3.5.6.4.1 If the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 of a D-START indication or D-DATA indication is a valid PDU, but is not a permitted PDU </w:t>
            </w:r>
            <w:ins w:id="31" w:author="Jane Hamelink" w:date="1996-10-02T13:59:00Z">
              <w:r>
                <w:rPr/>
                <w:t xml:space="preserve">for which action is described within a given state </w:t>
              </w:r>
            </w:ins>
            <w:r>
              <w:rPr/>
              <w:t>as defined in 2.3.5.</w:t>
            </w:r>
            <w:ins w:id="32" w:author="Jane Hamelink" w:date="1996-10-02T13:59:00Z">
              <w:r>
                <w:rPr/>
                <w:t>5</w:t>
              </w:r>
            </w:ins>
            <w:del w:id="33" w:author="Jane Hamelink" w:date="1996-10-02T13:59:00Z">
              <w:r>
                <w:rPr/>
                <w:delText>3</w:delText>
              </w:r>
            </w:del>
            <w:r>
              <w:rPr/>
              <w:t>, the CPDLC-ground-ASE shall:</w:t>
            </w:r>
          </w:p>
          <w:p>
            <w:pPr>
              <w:pStyle w:val="Heading4"/>
              <w:suppressAutoHyphens w:val="true"/>
              <w:rPr/>
            </w:pPr>
            <w:r>
              <w:rPr/>
              <w:t xml:space="preserve">2.3.5.6.4.2  If the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 of a D-START confirmation is a valid PDU, but is not a permitted PDU</w:t>
            </w:r>
            <w:ins w:id="34" w:author="Jane Hamelink" w:date="1996-10-02T14:02:00Z">
              <w:r>
                <w:rPr/>
                <w:t xml:space="preserve"> for which action is described within a given state</w:t>
              </w:r>
            </w:ins>
            <w:r>
              <w:rPr/>
              <w:t xml:space="preserve"> as defined in 2.3.5.</w:t>
            </w:r>
            <w:ins w:id="35" w:author="Jane Hamelink" w:date="1996-10-02T14:02:00Z">
              <w:r>
                <w:rPr/>
                <w:t>5</w:t>
              </w:r>
            </w:ins>
            <w:del w:id="36" w:author="Jane Hamelink" w:date="1996-10-02T14:02:00Z">
              <w:r>
                <w:rPr/>
                <w:delText>3</w:delText>
              </w:r>
            </w:del>
            <w:r>
              <w:rPr/>
              <w:t>, the CPDLC-ground-ASE shall:</w:t>
            </w:r>
          </w:p>
          <w:p>
            <w:pPr>
              <w:pStyle w:val="Note1"/>
              <w:suppressAutoHyphens w:val="tru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51:00Z</dcterms:modified>
  <cp:revision>68</cp:revision>
  <dc:subject/>
  <dc:title>WG/WHL/2-WP 15</dc:title>
</cp:coreProperties>
</file>