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1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7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hall in 2.3.5.1.2 is not testable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4"/>
              <w:rPr/>
            </w:pPr>
            <w:r>
              <w:rPr/>
              <w:t>Agreed see modified text below:</w:t>
            </w:r>
          </w:p>
          <w:p>
            <w:pPr>
              <w:pStyle w:val="Note1"/>
              <w:suppressAutoHyphens w:val="true"/>
              <w:rPr/>
            </w:pPr>
            <w:ins w:id="0" w:author="Jane Hamelink" w:date="1996-10-02T13:03:00Z">
              <w:r>
                <w:rPr/>
                <w:t>Note 3.— Primitives are processed in the order received.  See 4.4.3.</w:t>
              </w:r>
            </w:ins>
          </w:p>
          <w:p>
            <w:pPr>
              <w:pStyle w:val="Heading3"/>
              <w:suppressAutoHyphens w:val="true"/>
              <w:rPr>
                <w:sz w:val="18"/>
                <w:szCs w:val="18"/>
                <w:del w:id="2" w:author="Jane Hamelink" w:date="1996-10-02T13:03:00Z"/>
              </w:rPr>
            </w:pPr>
            <w:del w:id="1" w:author="Jane Hamelink" w:date="1996-10-02T13:03:00Z">
              <w:r>
                <w:rPr>
                  <w:sz w:val="18"/>
                  <w:szCs w:val="18"/>
                </w:rPr>
                <w:delText>With the exception of abort primitives, the CPDLC-air-ASE and CPDLC-ground-ASE shall process primitives in the order in which they are received.</w:delText>
              </w:r>
            </w:del>
          </w:p>
          <w:p>
            <w:pPr>
              <w:pStyle w:val="Note1"/>
              <w:suppressAutoHyphens w:val="true"/>
              <w:rPr>
                <w:sz w:val="18"/>
                <w:szCs w:val="18"/>
                <w:del w:id="4" w:author="Jane Hamelink" w:date="1996-10-02T13:03:00Z"/>
              </w:rPr>
            </w:pPr>
            <w:del w:id="3" w:author="Jane Hamelink" w:date="1996-10-02T13:03:00Z">
              <w:r>
                <w:rPr>
                  <w:sz w:val="18"/>
                  <w:szCs w:val="18"/>
                </w:rPr>
                <w:delText>Note. — This ensures that the CPDLC-ASE will guarantee message sequencing, with the exception of aborts.</w:delText>
              </w:r>
            </w:del>
          </w:p>
          <w:p>
            <w:pPr>
              <w:pStyle w:val="Heading3"/>
              <w:spacing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50:00Z</dcterms:modified>
  <cp:revision>62</cp:revision>
  <dc:subject/>
  <dc:title>WG/WHL/2-WP 15</dc:title>
</cp:coreProperties>
</file>