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-v3-3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Nicolini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 6 19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.1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of the sequence diagrams for the Ground-Ground abort messages reference the CPDLC-air-user” instead of the “CPDLC-ground-user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are correct.  Sequence diagrams 2.3.5-15 through 2.3.5-18 have been correct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 15 1996, Closed, Accept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2240" w:h="15840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3:31:00Z</dcterms:created>
  <dc:creator>Mike Asbury</dc:creator>
  <dc:description/>
  <dc:language>en-US</dc:language>
  <cp:lastModifiedBy>Jane Hamelink</cp:lastModifiedBy>
  <cp:lastPrinted>1996-08-26T07:58:00Z</cp:lastPrinted>
  <dcterms:modified xsi:type="dcterms:W3CDTF">1996-10-07T11:46:00Z</dcterms:modified>
  <cp:revision>8</cp:revision>
  <dc:subject/>
  <dc:title>WG/WHL/2-WP 15</dc:title>
</cp:coreProperties>
</file>