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18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 Hamelink/ Tony Kerr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ugust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docu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l modifications.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In section 2.3.1.1.3 the colon after “Note 2” has been changed  to a peri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In section 2.3.3.1.1 Note 3 Figure reference has been changed from 2.3.3.3-1 to 2.3.3-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In section 2.3.3.2.2. list a-h section numbers have an additional 3 as follows:  2.3.5 becomes 2.3.3.5 et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In section 2.3.3.4.5.1 the space between the first If and comma has been dele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In sections 2.3.3.5.2.1 and 2.3.3.5.2.2 “CPDLC Message” has been italiciz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In section 2.3.3.8.7.1 the reference in the note has been changed from 2.1 to 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7. In section 2.3.4 the definitions for SpeedTypeSpeedTypeSpeedtype and SpeedTypeSpeedTypeSpeedtypeSpeed have been made bold: </w:t>
            </w:r>
            <w:r>
              <w:rPr>
                <w:b/>
                <w:bCs/>
                <w:sz w:val="20"/>
                <w:szCs w:val="20"/>
              </w:rPr>
              <w:t>SpeedTypeSpeedTypeSpeedtype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t>SpeedTypeSpeedTypeSpeedtypeSpee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In section 2.3.4 under definition of LevelFeet modify rang from 700000 to 70000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In section 2.3.4 under the definition of ATWDistance the comma after atwDistanceTolerance has been deleted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In section 2.3.7.3.10.3.1 “with CPDLC a message” has been modified to “with a CPDLC message”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In section 2.3.5.6.4.1 and 2.3.5.6.4.2  reference to  “2.3.5.3” has been changed to “2.3.5.5”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12. In section 2.3.5.5.2.3 a) 3) I) the words User Data should be in italics:  the APDU as the D-START </w:t>
            </w:r>
            <w:r>
              <w:rPr>
                <w:i/>
                <w:iCs/>
                <w:sz w:val="20"/>
                <w:szCs w:val="20"/>
              </w:rPr>
              <w:t>User Data</w:t>
            </w:r>
            <w:r>
              <w:rPr>
                <w:sz w:val="20"/>
                <w:szCs w:val="20"/>
              </w:rPr>
              <w:t xml:space="preserve"> parameter value, and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In section 2.3.5.5.2.3 b) 1) “incompatible-version” has been changed to “version-not-equal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In the state tables of chapter 5: table 2.3.5-2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. Blank bullets were deleted from cells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Row D-END Confirmation, DSC=“true”, Result “accepted” and column END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Row D-END Confirmation, DSC=“true”, Result “rejected” and column END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Row D-end Request and  column DIALOGUE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Row D-ABORT Indication Originator “provider” and column END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. Rows CPDLC-user-abort Request, D-ABORT Indication Originator “user”, D-ABORT Indication “”provider” and columns START-REQ, START-IND, DIALOGUE, and END all ‘true has been modified to “true” (right parentheses added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. In last row of table make blank, remove arrow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 In the state tables of chapter 5: table 2.3.5-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. Blank bullets were deleted from cells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Row D-END Confirmation, DSC=“false”, Result “accepted” and column END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Row D-END Confirmation, DSC=“false”, Result “rejected” and column END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Row CPDLC-User Events and column IDLE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 In chapter 4 ASN.1 under the definition of ATCForwardResponse change the period to a comma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ab/>
              <w:t>ATCForwardResponse</w:t>
            </w:r>
            <w:r>
              <w:rPr>
                <w:sz w:val="20"/>
                <w:szCs w:val="20"/>
              </w:rPr>
              <w:t xml:space="preserve"> ::= ENUMER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{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uccess</w:t>
              <w:tab/>
              <w:tab/>
              <w:t>(0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ervice-not-supported</w:t>
              <w:tab/>
              <w:t>(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version-not-equal</w:t>
              <w:tab/>
              <w:t>(2)</w:t>
            </w:r>
            <w:ins w:id="0" w:author="Jane Hamelink" w:date="1996-10-04T07:17:00Z">
              <w:r>
                <w:rPr>
                  <w:sz w:val="20"/>
                  <w:szCs w:val="20"/>
                </w:rPr>
                <w:t>,</w:t>
              </w:r>
            </w:ins>
            <w:del w:id="1" w:author="Jane Hamelink" w:date="1996-10-04T07:17:00Z">
              <w:r>
                <w:rPr>
                  <w:sz w:val="20"/>
                  <w:szCs w:val="20"/>
                </w:rPr>
                <w:delText>.</w:delText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}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In chapter 4 ASN.1 DM 113 change type to Typ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[speedType] [speedType] [speedType] SPEED [speed]</w:t>
              <w:tab/>
              <w:tab/>
              <w:tab/>
              <w:t>Urg(N)/Alr(L)/Resp(N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>dM113Speed</w:t>
            </w:r>
            <w:ins w:id="2" w:author="Jane Hamelink" w:date="1996-10-04T07:36:00Z">
              <w:r>
                <w:rPr>
                  <w:sz w:val="20"/>
                  <w:szCs w:val="20"/>
                </w:rPr>
                <w:t>T</w:t>
              </w:r>
            </w:ins>
            <w:del w:id="3" w:author="Jane Hamelink" w:date="1996-10-04T07:36:00Z">
              <w:r>
                <w:rPr>
                  <w:sz w:val="20"/>
                  <w:szCs w:val="20"/>
                </w:rPr>
                <w:delText>t</w:delText>
              </w:r>
            </w:del>
            <w:r>
              <w:rPr>
                <w:sz w:val="20"/>
                <w:szCs w:val="20"/>
              </w:rPr>
              <w:t>ypeSpeed</w:t>
            </w:r>
            <w:ins w:id="4" w:author="Jane Hamelink" w:date="1996-10-04T07:36:00Z">
              <w:r>
                <w:rPr>
                  <w:sz w:val="20"/>
                  <w:szCs w:val="20"/>
                </w:rPr>
                <w:t>T</w:t>
              </w:r>
            </w:ins>
            <w:del w:id="5" w:author="Jane Hamelink" w:date="1996-10-04T07:36:00Z">
              <w:r>
                <w:rPr>
                  <w:sz w:val="20"/>
                  <w:szCs w:val="20"/>
                </w:rPr>
                <w:delText>t</w:delText>
              </w:r>
            </w:del>
            <w:r>
              <w:rPr>
                <w:sz w:val="20"/>
                <w:szCs w:val="20"/>
              </w:rPr>
              <w:t>ypeSpeed</w:t>
            </w:r>
            <w:ins w:id="6" w:author="Jane Hamelink" w:date="1996-10-04T07:36:00Z">
              <w:r>
                <w:rPr>
                  <w:sz w:val="20"/>
                  <w:szCs w:val="20"/>
                </w:rPr>
                <w:t>T</w:t>
              </w:r>
            </w:ins>
            <w:del w:id="7" w:author="Jane Hamelink" w:date="1996-10-04T07:36:00Z">
              <w:r>
                <w:rPr>
                  <w:sz w:val="20"/>
                  <w:szCs w:val="20"/>
                </w:rPr>
                <w:delText>t</w:delText>
              </w:r>
            </w:del>
            <w:r>
              <w:rPr>
                <w:sz w:val="20"/>
                <w:szCs w:val="20"/>
              </w:rPr>
              <w:t>ypeSpeed</w:t>
              <w:tab/>
            </w:r>
            <w:ins w:id="8" w:author="Jane Hamelink" w:date="1996-10-04T07:37:00Z">
              <w:r>
                <w:rPr>
                  <w:sz w:val="20"/>
                  <w:szCs w:val="20"/>
                </w:rPr>
                <w:tab/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sz w:val="20"/>
                <w:szCs w:val="20"/>
              </w:rPr>
              <w:tab/>
              <w:tab/>
              <w:t>[113] Speed</w:t>
            </w:r>
            <w:ins w:id="9" w:author="Jane Hamelink" w:date="1996-10-04T07:37:00Z">
              <w:r>
                <w:rPr>
                  <w:sz w:val="20"/>
                  <w:szCs w:val="20"/>
                </w:rPr>
                <w:t>T</w:t>
              </w:r>
            </w:ins>
            <w:del w:id="10" w:author="Jane Hamelink" w:date="1996-10-04T07:37:00Z">
              <w:r>
                <w:rPr>
                  <w:sz w:val="20"/>
                  <w:szCs w:val="20"/>
                </w:rPr>
                <w:delText>t</w:delText>
              </w:r>
            </w:del>
            <w:r>
              <w:rPr>
                <w:sz w:val="20"/>
                <w:szCs w:val="20"/>
              </w:rPr>
              <w:t>ypeSpeed</w:t>
            </w:r>
            <w:ins w:id="11" w:author="Jane Hamelink" w:date="1996-10-04T07:37:00Z">
              <w:r>
                <w:rPr>
                  <w:sz w:val="20"/>
                  <w:szCs w:val="20"/>
                </w:rPr>
                <w:t>T</w:t>
              </w:r>
            </w:ins>
            <w:del w:id="12" w:author="Jane Hamelink" w:date="1996-10-04T07:37:00Z">
              <w:r>
                <w:rPr>
                  <w:sz w:val="20"/>
                  <w:szCs w:val="20"/>
                </w:rPr>
                <w:delText>t</w:delText>
              </w:r>
            </w:del>
            <w:r>
              <w:rPr>
                <w:sz w:val="20"/>
                <w:szCs w:val="20"/>
              </w:rPr>
              <w:t>ypeSpeed</w:t>
            </w:r>
            <w:ins w:id="13" w:author="Jane Hamelink" w:date="1996-10-04T07:37:00Z">
              <w:r>
                <w:rPr>
                  <w:sz w:val="20"/>
                  <w:szCs w:val="20"/>
                </w:rPr>
                <w:t>T</w:t>
              </w:r>
            </w:ins>
            <w:del w:id="14" w:author="Jane Hamelink" w:date="1996-10-04T07:37:00Z">
              <w:r>
                <w:rPr>
                  <w:sz w:val="20"/>
                  <w:szCs w:val="20"/>
                </w:rPr>
                <w:delText>t</w:delText>
              </w:r>
            </w:del>
            <w:r>
              <w:rPr>
                <w:sz w:val="20"/>
                <w:szCs w:val="20"/>
              </w:rPr>
              <w:t>ypeSpeed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 In section 2.3.6.2.1.1 “reference [4]” has been changed to “4.2” as indicated:</w:t>
            </w:r>
          </w:p>
          <w:p>
            <w:pPr>
              <w:pStyle w:val="Heading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ere dialogue service primitives, that is D-START, D-DATA, D-END, D-ABORT, and D-P-ABORT are described as being invoked in 2.3.5, the CPDLC-ground-ASE and the CPDLC-air-ASE shall exhibit external behavior consistent with the dialogue service, as described in 4.2 having been implemented and its primitives invoked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 In section 2.3.3.8.5.2, 2.3.7.3.2, 2.3.7.3.3, 2.3.7.3.4 “Note 1.” has been changed to “Note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 In section 2.3.7.3.4 note,  the double period at the end of the first sentence has been changed to a single period, and a period has been added at the end of the no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In tables 2.3.7-3 and 2.3.7-4 the width of the last column of the table has been increased to permit “Precedence” to appear on one li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 In table 2.3.7-4 a comma has been added after “Any CPDLC uplink message” and deleted from the end of the lin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Any CPDLC uplink message</w:t>
            </w:r>
            <w:ins w:id="15" w:author="Jane Hamelink" w:date="1996-10-04T08:27:00Z">
              <w:r>
                <w:rPr>
                  <w:sz w:val="18"/>
                  <w:szCs w:val="18"/>
                </w:rPr>
                <w:t>,</w:t>
              </w:r>
            </w:ins>
            <w:r>
              <w:rPr>
                <w:sz w:val="18"/>
                <w:szCs w:val="18"/>
              </w:rPr>
              <w:t xml:space="preserve"> LOGICAL ACKNOWLEDGMENT (only if required)</w:t>
            </w:r>
            <w:del w:id="16" w:author="Jane Hamelink" w:date="1996-10-04T08:27:00Z">
              <w:r>
                <w:rPr>
                  <w:sz w:val="18"/>
                  <w:szCs w:val="18"/>
                </w:rPr>
                <w:delText>,</w:delText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In section 2.3.7.3.9.19 a period space has been deleted between the two sent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 In sections 2.3.7.3.9.6, 2.3.7.3.9.15, 2.3.7.3.9.17 removed extra E: LOGICAL ACKNOWLEDG</w:t>
            </w:r>
            <w:del w:id="17" w:author="Jane Hamelink" w:date="1996-10-04T08:52:00Z">
              <w:r>
                <w:rPr>
                  <w:sz w:val="20"/>
                  <w:szCs w:val="20"/>
                </w:rPr>
                <w:delText>E</w:delText>
              </w:r>
            </w:del>
            <w:r>
              <w:rPr>
                <w:sz w:val="20"/>
                <w:szCs w:val="20"/>
              </w:rPr>
              <w:t>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 In section 2.3.7.3.10.4.1, 2.3.5.5.1.4 note changed CPDC to CPDL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  In section 2.3.7.2 Note 3 inserted a space between element(s) and in: element(s)</w:t>
            </w:r>
            <w:ins w:id="18" w:author="Jane Hamelink" w:date="1996-10-04T09:32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In section 2.3.7.3.1.2 Added period at end of paragrap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 In section 2.3.7.3.2 Note and 2.3.7.3.3 Note:  added space before second sentenc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  In chapter 7 uplink message tables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Table 2.3.7-7 added spaced before second sentence in uplink message 46 intent colum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Table 2.3.7-8 added spaced before second sentence in uplink message 72 intent colum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Table 2.3.7-12 added spaced before second sentence in uplink message 143 intent colum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Table 2.3.7-13 added spaced before second sentence in uplink message 157 intent colum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In table label 2.3.7-2 deleted em das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 In section 2.3.5.5.1.4 changed Note to Note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 In section 2.3.2.1 CPLDC changed to CPDL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In section 2.3.3.8.1 CPDPC changed to CPDLC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In section 2.3.7.2 Note 2: “is require” changed to “s required”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 In section Deletion of one of two commas together, several places in chapter 5. </w:t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August 1996, Accept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9-27T10:52:00Z</cp:lastPrinted>
  <dcterms:modified xsi:type="dcterms:W3CDTF">1996-10-07T11:28:00Z</dcterms:modified>
  <cp:revision>55</cp:revision>
  <dc:subject/>
  <dc:title>WG/WHL/2-WP 15</dc:title>
</cp:coreProperties>
</file>