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1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éderic Picard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/DGA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June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ables 2.3.8-2 and 2.3.8-3, the description of the DSC functional unit (DSC-FU) should be detailed (for instance ‘DSC function supported by the ASE’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Is it an assumption that when DSC-USER is true then DSC-FU is implicitly also true?  If it is not the case, in Table 2.3.8-4, the ground ASE configuration number # II IV and VI, should  contain the following list of predicates CPDLC/ground + DSC-USER + </w:t>
            </w:r>
            <w:r>
              <w:rPr>
                <w:sz w:val="20"/>
                <w:szCs w:val="20"/>
                <w:u w:val="single"/>
              </w:rPr>
              <w:t>DSC-F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other words, as the DSC-FU functional unit is Mandatory for the CPDLC-ground-ASE, the predicates DSC-FU should be true for all ground configurations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reed.  Table 2.3.8-4 has been modified for II, IV, VI and VIII to include DSC-FU as a predicate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2 1996, Accepted, Clos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2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8:28:00Z</cp:lastPrinted>
  <dcterms:modified xsi:type="dcterms:W3CDTF">1996-10-07T11:17:00Z</dcterms:modified>
  <cp:revision>21</cp:revision>
  <dc:subject/>
  <dc:title>WG/WHL/2-WP 15</dc:title>
</cp:coreProperties>
</file>