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 xml:space="preserve">SARPs Version Number </w:t>
        <w:tab/>
      </w:r>
      <w:r>
        <w:rPr/>
        <w:tab/>
        <w:tab/>
        <w:tab/>
        <w:t>ICAO CM 1.0 /  14 - 11-1996</w:t>
      </w:r>
    </w:p>
    <w:p>
      <w:pPr>
        <w:pStyle w:val="Normal"/>
        <w:rPr/>
      </w:pPr>
      <w:r>
        <w:rPr>
          <w:b/>
          <w:bCs/>
        </w:rPr>
        <w:t>Defect Report Number</w:t>
      </w:r>
      <w:r>
        <w:rPr/>
        <w:t xml:space="preserve"> </w:t>
        <w:tab/>
        <w:tab/>
        <w:tab/>
        <w:tab/>
        <w:t>IV1.0_CM03</w:t>
      </w:r>
    </w:p>
    <w:p>
      <w:pPr>
        <w:pStyle w:val="Normal"/>
        <w:rPr/>
      </w:pPr>
      <w:r>
        <w:rPr>
          <w:b/>
          <w:bCs/>
        </w:rPr>
        <w:t>Originator</w:t>
      </w:r>
      <w:r>
        <w:rPr/>
        <w:tab/>
        <w:tab/>
        <w:tab/>
        <w:tab/>
        <w:tab/>
        <w:t>TES (EUROCONTROL)</w:t>
      </w:r>
    </w:p>
    <w:p>
      <w:pPr>
        <w:pStyle w:val="Normal"/>
        <w:rPr/>
      </w:pPr>
      <w:r>
        <w:rPr>
          <w:b/>
          <w:bCs/>
        </w:rPr>
        <w:t>Originator's Reference</w:t>
      </w:r>
      <w:r>
        <w:rPr/>
        <w:t xml:space="preserve"> (where applicable)</w:t>
        <w:tab/>
        <w:tab/>
        <w:t>tes-cm-065</w:t>
      </w:r>
    </w:p>
    <w:p>
      <w:pPr>
        <w:pStyle w:val="Normal"/>
        <w:rPr/>
      </w:pPr>
      <w:r>
        <w:rPr>
          <w:b/>
          <w:bCs/>
        </w:rPr>
        <w:t>Date</w:t>
        <w:tab/>
        <w:tab/>
        <w:tab/>
        <w:tab/>
        <w:tab/>
        <w:tab/>
      </w:r>
      <w:r>
        <w:rPr/>
        <w:t>5 December 1996</w:t>
      </w:r>
    </w:p>
    <w:p>
      <w:pPr>
        <w:pStyle w:val="Normal"/>
        <w:rPr/>
      </w:pPr>
      <w:r>
        <w:rPr>
          <w:b/>
          <w:bCs/>
        </w:rPr>
        <w:t>Location in SARPs</w:t>
      </w:r>
      <w:r>
        <w:rPr/>
        <w:tab/>
        <w:tab/>
        <w:tab/>
        <w:tab/>
        <w:t>2.1.5.3.3.3.1.3, 2.1.5.5</w:t>
      </w:r>
    </w:p>
    <w:p>
      <w:pPr>
        <w:pStyle w:val="Normal"/>
        <w:rPr/>
      </w:pPr>
      <w:r>
        <w:rPr>
          <w:b/>
          <w:bCs/>
        </w:rPr>
        <w:t>Status (OPEN, CLOSED or REJECTED)</w:t>
        <w:tab/>
        <w:tab/>
      </w:r>
      <w:r>
        <w:rPr/>
        <w:t>CLOSED</w:t>
      </w:r>
    </w:p>
    <w:p>
      <w:pPr>
        <w:pStyle w:val="Normal"/>
        <w:rPr/>
      </w:pPr>
      <w:r>
        <w:rPr>
          <w:b/>
          <w:bCs/>
        </w:rPr>
        <w:t>Date of Resolution</w:t>
        <w:tab/>
        <w:tab/>
        <w:tab/>
        <w:tab/>
      </w:r>
      <w:r>
        <w:rPr/>
        <w:t>17 December 1996</w:t>
      </w:r>
    </w:p>
    <w:p>
      <w:pPr>
        <w:pStyle w:val="Normal"/>
        <w:rPr/>
      </w:pPr>
      <w:r>
        <w:rPr>
          <w:b/>
          <w:bCs/>
        </w:rPr>
        <w:t xml:space="preserve">Fixed in </w:t>
        <w:tab/>
        <w:tab/>
        <w:tab/>
        <w:tab/>
        <w:tab/>
      </w:r>
      <w:r>
        <w:rPr/>
        <w:t>Proposed ICAO CM 1.1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blem</w:t>
      </w:r>
    </w:p>
    <w:p>
      <w:pPr>
        <w:pStyle w:val="Normal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rPr/>
      </w:pPr>
      <w:r>
        <w:rPr/>
        <w:t>The requirement 2.1.5.3.3.3.1.3 should include as part of the condition the following test "and if the D-START User Data Parameter is a [CMForwardResponse] APDU”. The corresponding entry in the state table in Table 2.1.5-2 (D-START Confirmation Result "rejected(permanent)" and Reject Source "DS user") should also contain a condition on the contents of the user data (this could lead to the split of the entry into 3 entries depending on the user data parameter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ditor's Proposed Solution (optional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lang w:val="en-US"/>
        </w:rPr>
      </w:pPr>
      <w:r>
        <w:rPr>
          <w:lang w:val="en-US"/>
        </w:rPr>
        <w:t>Add proposed text and split state table for consistency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2.1.5.3.3.3.1.3 </w:t>
      </w:r>
      <w:r>
        <w:rPr/>
        <w:t xml:space="preserve">If the CM-ground-ASE is in the </w:t>
      </w:r>
      <w:r>
        <w:rPr>
          <w:i/>
          <w:iCs/>
        </w:rPr>
        <w:t xml:space="preserve">FORWARD </w:t>
      </w:r>
      <w:r>
        <w:rPr/>
        <w:t>state</w:t>
      </w:r>
      <w:ins w:id="0" w:author="ITS" w:date="1996-12-17T05:00:00Z">
        <w:r>
          <w:rPr/>
          <w:t xml:space="preserve"> and if the D-START </w:t>
        </w:r>
      </w:ins>
      <w:ins w:id="1" w:author="ITS" w:date="1996-12-17T05:00:00Z">
        <w:r>
          <w:rPr>
            <w:i/>
            <w:iCs/>
          </w:rPr>
          <w:t>User Data</w:t>
        </w:r>
      </w:ins>
      <w:ins w:id="2" w:author="ITS" w:date="1996-12-17T05:00:00Z">
        <w:r>
          <w:rPr/>
          <w:t xml:space="preserve"> parameter is a [CMForwardResponse] APDU</w:t>
        </w:r>
      </w:ins>
      <w:r>
        <w:rPr/>
        <w:t xml:space="preserve">, and the abstract value of the D-START </w:t>
      </w:r>
      <w:r>
        <w:rPr>
          <w:i/>
          <w:iCs/>
        </w:rPr>
        <w:t>Result</w:t>
      </w:r>
      <w:r>
        <w:rPr/>
        <w:t xml:space="preserve"> parameter is “rejected (permanent)” and the abstract value of the D-START </w:t>
      </w:r>
      <w:r>
        <w:rPr>
          <w:i/>
          <w:iCs/>
        </w:rPr>
        <w:t>Reject Source</w:t>
      </w:r>
      <w:r>
        <w:rPr/>
        <w:t xml:space="preserve"> parameter is “DS user”, the CM-ground-ASE shall: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</w:sectPr>
        <w:pStyle w:val="Normal"/>
        <w:rPr/>
      </w:pPr>
      <w:r>
        <w:rPr/>
      </w:r>
    </w:p>
    <w:p>
      <w:pPr>
        <w:pStyle w:val="Normal"/>
        <w:rPr/>
      </w:pPr>
      <w:r>
        <w:rPr/>
        <w:t>The modification to the state table (Table 2.1.5-2) is as follows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2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296"/>
        <w:gridCol w:w="1296"/>
        <w:gridCol w:w="1296"/>
        <w:gridCol w:w="1296"/>
        <w:gridCol w:w="1296"/>
        <w:gridCol w:w="1296"/>
        <w:gridCol w:w="1296"/>
        <w:gridCol w:w="1296"/>
      </w:tblGrid>
      <w:tr>
        <w:trPr/>
        <w:tc>
          <w:tcPr>
            <w:tcW w:w="21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8"/>
              <w:rPr>
                <w:ins w:id="4" w:author="ITS" w:date="1996-12-19T05:28:00Z"/>
              </w:rPr>
            </w:pPr>
            <w:ins w:id="3" w:author="ITS" w:date="1996-12-19T05:28:00Z">
              <w:r>
                <w:rPr/>
                <w:t>D-START Confirmation</w:t>
              </w:r>
            </w:ins>
          </w:p>
          <w:p>
            <w:pPr>
              <w:pStyle w:val="Normal8"/>
              <w:rPr>
                <w:ins w:id="14" w:author="ITS" w:date="1996-12-19T05:31:00Z"/>
              </w:rPr>
            </w:pPr>
            <w:ins w:id="5" w:author="ITS" w:date="1996-12-19T05:28:00Z">
              <w:r>
                <w:rPr>
                  <w:i/>
                  <w:iCs/>
                </w:rPr>
                <w:t>Result</w:t>
              </w:r>
            </w:ins>
            <w:ins w:id="6" w:author="ITS" w:date="1996-12-19T05:28:00Z">
              <w:r>
                <w:rPr/>
                <w:t xml:space="preserve"> “rejected (permanent)” and</w:t>
              </w:r>
            </w:ins>
            <w:ins w:id="7" w:author="ITS" w:date="1996-12-19T05:28:00Z">
              <w:r>
                <w:rPr>
                  <w:i/>
                  <w:iCs/>
                </w:rPr>
                <w:t xml:space="preserve"> Reject Source</w:t>
              </w:r>
            </w:ins>
            <w:ins w:id="8" w:author="ITS" w:date="1996-12-19T05:28:00Z">
              <w:r>
                <w:rPr/>
                <w:t xml:space="preserve"> “DS user”</w:t>
              </w:r>
            </w:ins>
            <w:ins w:id="9" w:author="ITS" w:date="1996-12-19T05:31:00Z">
              <w:r>
                <w:rPr/>
                <w:t xml:space="preserve">, D-START </w:t>
              </w:r>
            </w:ins>
            <w:ins w:id="10" w:author="ITS" w:date="1996-12-19T05:31:00Z">
              <w:r>
                <w:rPr>
                  <w:i/>
                  <w:iCs/>
                </w:rPr>
                <w:t>User Data</w:t>
              </w:r>
            </w:ins>
            <w:ins w:id="11" w:author="ITS" w:date="1996-12-19T05:31:00Z">
              <w:r>
                <w:rPr/>
                <w:t xml:space="preserve"> </w:t>
              </w:r>
            </w:ins>
            <w:ins w:id="12" w:author="ITS" w:date="1996-12-19T05:33:00Z">
              <w:r>
                <w:rPr/>
                <w:t xml:space="preserve">parameter </w:t>
              </w:r>
            </w:ins>
            <w:ins w:id="13" w:author="ITS" w:date="1996-12-19T05:31:00Z">
              <w:r>
                <w:rPr/>
                <w:t>not provided</w:t>
              </w:r>
            </w:ins>
          </w:p>
          <w:p>
            <w:pPr>
              <w:pStyle w:val="Normal8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8"/>
              <w:rPr/>
            </w:pPr>
            <w:ins w:id="15" w:author="ITS" w:date="1996-12-19T05:28:00Z">
              <w:r>
                <w:rPr/>
                <w:t>cannot occur</w:t>
              </w:r>
            </w:ins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8"/>
              <w:rPr/>
            </w:pPr>
            <w:ins w:id="16" w:author="ITS" w:date="1996-12-19T05:28:00Z">
              <w:r>
                <w:rPr/>
                <w:t>cannot occur</w:t>
              </w:r>
            </w:ins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8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288" w:hanging="288"/>
              <w:rPr>
                <w:ins w:id="19" w:author="ITS" w:date="1996-12-19T05:29:00Z"/>
              </w:rPr>
            </w:pPr>
            <w:ins w:id="17" w:author="ITS" w:date="1996-12-19T05:29:00Z">
              <w:r>
                <w:rPr/>
                <w:t>Stop timer t</w:t>
              </w:r>
            </w:ins>
            <w:ins w:id="18" w:author="ITS" w:date="1996-12-19T05:29:00Z">
              <w:r>
                <w:rPr>
                  <w:vertAlign w:val="subscript"/>
                </w:rPr>
                <w:t>update</w:t>
              </w:r>
            </w:ins>
          </w:p>
          <w:p>
            <w:pPr>
              <w:pStyle w:val="Normal8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144" w:hanging="144"/>
              <w:rPr>
                <w:i/>
                <w:i/>
                <w:iCs/>
              </w:rPr>
            </w:pPr>
            <w:ins w:id="20" w:author="ITS" w:date="1996-12-19T05:29:00Z">
              <w:r>
                <w:rPr>
                  <w:i/>
                  <w:iCs/>
                </w:rPr>
                <w:t>IDLE</w:t>
              </w:r>
            </w:ins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8"/>
              <w:rPr/>
            </w:pPr>
            <w:ins w:id="21" w:author="ITS" w:date="1996-12-19T05:31:00Z">
              <w:r>
                <w:rPr/>
                <w:t>cannot occur</w:t>
              </w:r>
            </w:ins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8"/>
              <w:rPr/>
            </w:pPr>
            <w:ins w:id="22" w:author="ITS" w:date="1996-12-19T05:28:00Z">
              <w:r>
                <w:rPr/>
                <w:t>cannot occur</w:t>
              </w:r>
            </w:ins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8"/>
              <w:rPr/>
            </w:pPr>
            <w:ins w:id="23" w:author="ITS" w:date="1996-12-19T05:28:00Z">
              <w:r>
                <w:rPr/>
                <w:t>cannot occur</w:t>
              </w:r>
            </w:ins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8"/>
              <w:rPr/>
            </w:pPr>
            <w:ins w:id="24" w:author="ITS" w:date="1996-12-19T05:28:00Z">
              <w:r>
                <w:rPr/>
                <w:t>cannot occur</w:t>
              </w:r>
            </w:ins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8"/>
              <w:rPr/>
            </w:pPr>
            <w:ins w:id="25" w:author="ITS" w:date="1996-12-19T05:31:00Z">
              <w:r>
                <w:rPr/>
                <w:t>cannot occur</w:t>
              </w:r>
            </w:ins>
          </w:p>
        </w:tc>
      </w:tr>
      <w:tr>
        <w:trPr/>
        <w:tc>
          <w:tcPr>
            <w:tcW w:w="2160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8"/>
              <w:rPr>
                <w:ins w:id="27" w:author="ITS" w:date="1996-12-19T05:28:00Z"/>
              </w:rPr>
            </w:pPr>
            <w:ins w:id="26" w:author="ITS" w:date="1996-12-19T05:28:00Z">
              <w:r>
                <w:rPr/>
                <w:t>D-START Confirmation</w:t>
              </w:r>
            </w:ins>
          </w:p>
          <w:p>
            <w:pPr>
              <w:pStyle w:val="Normal8"/>
              <w:rPr/>
            </w:pPr>
            <w:ins w:id="28" w:author="ITS" w:date="1996-12-19T05:28:00Z">
              <w:r>
                <w:rPr>
                  <w:i/>
                  <w:iCs/>
                </w:rPr>
                <w:t>Result</w:t>
              </w:r>
            </w:ins>
            <w:ins w:id="29" w:author="ITS" w:date="1996-12-19T05:28:00Z">
              <w:r>
                <w:rPr/>
                <w:t xml:space="preserve"> “rejected (permanent)” and</w:t>
              </w:r>
            </w:ins>
            <w:ins w:id="30" w:author="ITS" w:date="1996-12-19T05:28:00Z">
              <w:r>
                <w:rPr>
                  <w:i/>
                  <w:iCs/>
                </w:rPr>
                <w:t xml:space="preserve"> Reject Source</w:t>
              </w:r>
            </w:ins>
            <w:ins w:id="31" w:author="ITS" w:date="1996-12-19T05:28:00Z">
              <w:r>
                <w:rPr/>
                <w:t xml:space="preserve"> “DS user”</w:t>
              </w:r>
            </w:ins>
            <w:ins w:id="32" w:author="ITS" w:date="1996-12-19T05:33:00Z">
              <w:r>
                <w:rPr/>
                <w:t xml:space="preserve">, D-START </w:t>
              </w:r>
            </w:ins>
            <w:ins w:id="33" w:author="ITS" w:date="1996-12-19T05:33:00Z">
              <w:r>
                <w:rPr>
                  <w:i/>
                  <w:iCs/>
                </w:rPr>
                <w:t>User Data</w:t>
              </w:r>
            </w:ins>
            <w:ins w:id="34" w:author="ITS" w:date="1996-12-19T05:33:00Z">
              <w:r>
                <w:rPr/>
                <w:t xml:space="preserve"> = CMContactResponse</w:t>
              </w:r>
            </w:ins>
          </w:p>
        </w:tc>
        <w:tc>
          <w:tcPr>
            <w:tcW w:w="12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8"/>
              <w:rPr/>
            </w:pPr>
            <w:ins w:id="35" w:author="ITS" w:date="1996-12-19T05:28:00Z">
              <w:r>
                <w:rPr/>
                <w:t>cannot occur</w:t>
              </w:r>
            </w:ins>
          </w:p>
        </w:tc>
        <w:tc>
          <w:tcPr>
            <w:tcW w:w="12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8"/>
              <w:rPr/>
            </w:pPr>
            <w:ins w:id="36" w:author="ITS" w:date="1996-12-19T05:28:00Z">
              <w:r>
                <w:rPr/>
                <w:t>cannot occur</w:t>
              </w:r>
            </w:ins>
          </w:p>
        </w:tc>
        <w:tc>
          <w:tcPr>
            <w:tcW w:w="12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8"/>
              <w:rPr/>
            </w:pPr>
            <w:ins w:id="37" w:author="ITS" w:date="1996-12-19T05:31:00Z">
              <w:r>
                <w:rPr/>
                <w:t>cannot occur</w:t>
              </w:r>
            </w:ins>
          </w:p>
        </w:tc>
        <w:tc>
          <w:tcPr>
            <w:tcW w:w="12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8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ind w:left="288" w:hanging="288"/>
              <w:rPr>
                <w:ins w:id="40" w:author="ITS" w:date="1996-12-19T05:30:00Z"/>
              </w:rPr>
            </w:pPr>
            <w:ins w:id="38" w:author="ITS" w:date="1996-12-19T05:30:00Z">
              <w:r>
                <w:rPr/>
                <w:t>Stop timer t</w:t>
              </w:r>
            </w:ins>
            <w:ins w:id="39" w:author="ITS" w:date="1996-12-19T05:30:00Z">
              <w:r>
                <w:rPr>
                  <w:vertAlign w:val="subscript"/>
                </w:rPr>
                <w:t>contact</w:t>
              </w:r>
            </w:ins>
          </w:p>
          <w:p>
            <w:pPr>
              <w:pStyle w:val="Normal8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ind w:left="288" w:hanging="288"/>
              <w:rPr>
                <w:ins w:id="42" w:author="ITS" w:date="1996-12-19T05:30:00Z"/>
              </w:rPr>
            </w:pPr>
            <w:ins w:id="41" w:author="ITS" w:date="1996-12-19T05:30:00Z">
              <w:r>
                <w:rPr/>
                <w:t>CM-contact confirmation</w:t>
              </w:r>
            </w:ins>
          </w:p>
          <w:p>
            <w:pPr>
              <w:pStyle w:val="Normal8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ind w:left="144" w:hanging="144"/>
              <w:rPr>
                <w:i/>
                <w:i/>
                <w:iCs/>
              </w:rPr>
            </w:pPr>
            <w:ins w:id="43" w:author="ITS" w:date="1996-12-19T05:30:00Z">
              <w:r>
                <w:rPr>
                  <w:i/>
                  <w:iCs/>
                </w:rPr>
                <w:t>IDLE</w:t>
              </w:r>
            </w:ins>
          </w:p>
        </w:tc>
        <w:tc>
          <w:tcPr>
            <w:tcW w:w="12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8"/>
              <w:rPr/>
            </w:pPr>
            <w:ins w:id="44" w:author="ITS" w:date="1996-12-19T05:28:00Z">
              <w:r>
                <w:rPr/>
                <w:t>cannot occur</w:t>
              </w:r>
            </w:ins>
          </w:p>
        </w:tc>
        <w:tc>
          <w:tcPr>
            <w:tcW w:w="12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8"/>
              <w:rPr/>
            </w:pPr>
            <w:ins w:id="45" w:author="ITS" w:date="1996-12-19T05:28:00Z">
              <w:r>
                <w:rPr/>
                <w:t>cannot occur</w:t>
              </w:r>
            </w:ins>
          </w:p>
        </w:tc>
        <w:tc>
          <w:tcPr>
            <w:tcW w:w="12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8"/>
              <w:rPr/>
            </w:pPr>
            <w:ins w:id="46" w:author="ITS" w:date="1996-12-19T05:28:00Z">
              <w:r>
                <w:rPr/>
                <w:t>cannot occur</w:t>
              </w:r>
            </w:ins>
          </w:p>
        </w:tc>
        <w:tc>
          <w:tcPr>
            <w:tcW w:w="12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8"/>
              <w:rPr/>
            </w:pPr>
            <w:ins w:id="47" w:author="ITS" w:date="1996-12-19T05:31:00Z">
              <w:r>
                <w:rPr/>
                <w:t>cannot occur</w:t>
              </w:r>
            </w:ins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8"/>
              <w:rPr/>
            </w:pPr>
            <w:r>
              <w:rPr/>
              <w:t>D-START Confirmation</w:t>
            </w:r>
          </w:p>
          <w:p>
            <w:pPr>
              <w:pStyle w:val="Normal8"/>
              <w:rPr/>
            </w:pPr>
            <w:r>
              <w:rPr>
                <w:i/>
                <w:iCs/>
              </w:rPr>
              <w:t>Result</w:t>
            </w:r>
            <w:r>
              <w:rPr/>
              <w:t xml:space="preserve"> “rejected (permanent)” and</w:t>
            </w:r>
            <w:r>
              <w:rPr>
                <w:i/>
                <w:iCs/>
              </w:rPr>
              <w:t xml:space="preserve"> Reject Source</w:t>
            </w:r>
            <w:r>
              <w:rPr/>
              <w:t xml:space="preserve"> “DS user”</w:t>
            </w:r>
            <w:ins w:id="48" w:author="ITS" w:date="1996-12-19T05:34:00Z">
              <w:r>
                <w:rPr/>
                <w:t xml:space="preserve">, D-START </w:t>
              </w:r>
            </w:ins>
            <w:ins w:id="49" w:author="ITS" w:date="1996-12-19T05:34:00Z">
              <w:r>
                <w:rPr>
                  <w:i/>
                  <w:iCs/>
                </w:rPr>
                <w:t>User Data</w:t>
              </w:r>
            </w:ins>
            <w:ins w:id="50" w:author="ITS" w:date="1996-12-19T05:34:00Z">
              <w:r>
                <w:rPr/>
                <w:t xml:space="preserve"> = CMForwardResponse</w:t>
              </w:r>
            </w:ins>
          </w:p>
          <w:p>
            <w:pPr>
              <w:pStyle w:val="Normal8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8"/>
              <w:rPr/>
            </w:pPr>
            <w:r>
              <w:rPr/>
              <w:t>cannot occur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8"/>
              <w:rPr/>
            </w:pPr>
            <w:r>
              <w:rPr/>
              <w:t>cannot occur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8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288" w:hanging="288"/>
              <w:rPr>
                <w:del w:id="53" w:author="ITS" w:date="1996-12-19T05:29:00Z"/>
              </w:rPr>
            </w:pPr>
            <w:del w:id="51" w:author="ITS" w:date="1996-12-19T05:29:00Z">
              <w:r>
                <w:rPr/>
                <w:delText>Stop timer t</w:delText>
              </w:r>
            </w:del>
            <w:del w:id="52" w:author="ITS" w:date="1996-12-19T05:29:00Z">
              <w:r>
                <w:rPr>
                  <w:vertAlign w:val="subscript"/>
                </w:rPr>
                <w:delText>update</w:delText>
              </w:r>
            </w:del>
          </w:p>
          <w:p>
            <w:pPr>
              <w:pStyle w:val="Normal8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288" w:hanging="288"/>
              <w:rPr/>
            </w:pPr>
            <w:del w:id="54" w:author="ITS" w:date="1996-12-19T05:29:00Z">
              <w:r>
                <w:rPr>
                  <w:i/>
                  <w:iCs/>
                </w:rPr>
                <w:delText>IDLE</w:delText>
              </w:r>
            </w:del>
            <w:ins w:id="55" w:author="ITS" w:date="1996-12-19T05:39:00Z">
              <w:r>
                <w:rPr/>
                <w:t xml:space="preserve"> </w:t>
              </w:r>
            </w:ins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8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ind w:left="288" w:hanging="288"/>
              <w:rPr>
                <w:del w:id="58" w:author="ITS" w:date="1996-12-19T05:30:00Z"/>
              </w:rPr>
            </w:pPr>
            <w:del w:id="56" w:author="ITS" w:date="1996-12-19T05:30:00Z">
              <w:r>
                <w:rPr/>
                <w:delText>Stop timer t</w:delText>
              </w:r>
            </w:del>
            <w:del w:id="57" w:author="ITS" w:date="1996-12-19T05:30:00Z">
              <w:r>
                <w:rPr>
                  <w:vertAlign w:val="subscript"/>
                </w:rPr>
                <w:delText>contact</w:delText>
              </w:r>
            </w:del>
          </w:p>
          <w:p>
            <w:pPr>
              <w:pStyle w:val="Normal8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ind w:left="288" w:hanging="288"/>
              <w:rPr>
                <w:del w:id="60" w:author="ITS" w:date="1996-12-19T05:30:00Z"/>
              </w:rPr>
            </w:pPr>
            <w:del w:id="59" w:author="ITS" w:date="1996-12-19T05:30:00Z">
              <w:r>
                <w:rPr/>
                <w:delText>CM-contact confirmation</w:delText>
              </w:r>
            </w:del>
          </w:p>
          <w:p>
            <w:pPr>
              <w:pStyle w:val="Normal8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ind w:left="144" w:hanging="144"/>
              <w:rPr/>
            </w:pPr>
            <w:del w:id="61" w:author="ITS" w:date="1996-12-19T05:30:00Z">
              <w:r>
                <w:rPr>
                  <w:i/>
                  <w:iCs/>
                </w:rPr>
                <w:delText>IDLE</w:delText>
              </w:r>
            </w:del>
            <w:ins w:id="62" w:author="ITS" w:date="1996-12-19T05:39:00Z">
              <w:r>
                <w:rPr/>
                <w:t xml:space="preserve"> </w:t>
              </w:r>
            </w:ins>
          </w:p>
          <w:p>
            <w:pPr>
              <w:pStyle w:val="Normal8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8"/>
              <w:rPr/>
            </w:pPr>
            <w:r>
              <w:rPr/>
              <w:t>cannot occur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8"/>
              <w:rPr/>
            </w:pPr>
            <w:r>
              <w:rPr/>
              <w:t>cannot occur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8"/>
              <w:rPr/>
            </w:pPr>
            <w:r>
              <w:rPr/>
              <w:t>cannot occur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8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ind w:left="288" w:hanging="288"/>
              <w:rPr/>
            </w:pPr>
            <w:r>
              <w:rPr/>
              <w:t>Stop timer t</w:t>
            </w:r>
            <w:r>
              <w:rPr>
                <w:vertAlign w:val="subscript"/>
              </w:rPr>
              <w:t>forward</w:t>
            </w:r>
          </w:p>
          <w:p>
            <w:pPr>
              <w:pStyle w:val="Normal8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ind w:left="288" w:hanging="288"/>
              <w:rPr/>
            </w:pPr>
            <w:r>
              <w:rPr/>
              <w:t>CM-forward confirmation</w:t>
            </w:r>
          </w:p>
          <w:p>
            <w:pPr>
              <w:pStyle w:val="Normal8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ind w:left="288" w:hanging="288"/>
              <w:rPr>
                <w:i/>
                <w:i/>
                <w:iCs/>
              </w:rPr>
            </w:pPr>
            <w:r>
              <w:rPr>
                <w:i/>
                <w:iCs/>
              </w:rPr>
              <w:t>ID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11" w:right="1411" w:gutter="0" w:header="0" w:top="1411" w:footer="0" w:bottom="141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G Times (W1)">
    <w:charset w:val="01"/>
    <w:family w:val="roman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144"/>
        </w:tabs>
        <w:ind w:left="144" w:hanging="14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144"/>
        </w:tabs>
        <w:ind w:left="144" w:hanging="14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144"/>
        </w:tabs>
        <w:ind w:left="144" w:hanging="14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trackRevisio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ind w:left="720" w:hanging="720"/>
      <w:jc w:val="both"/>
      <w:outlineLvl w:val="0"/>
    </w:pPr>
    <w:rPr>
      <w:rFonts w:ascii="Arial" w:hAnsi="Arial" w:eastAsia="Arial" w:cs="Arial"/>
      <w:b/>
      <w:bCs/>
      <w:color w:val="0000FF"/>
      <w:kern w:val="2"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20" w:after="120"/>
      <w:jc w:val="both"/>
      <w:outlineLvl w:val="2"/>
    </w:pPr>
    <w:rPr>
      <w:rFonts w:ascii="Arial" w:hAnsi="Arial" w:eastAsia="Arial" w:cs="Arial"/>
      <w:b/>
      <w:bCs/>
      <w:color w:val="0000FF"/>
      <w:sz w:val="22"/>
      <w:szCs w:val="22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20" w:after="80"/>
      <w:outlineLvl w:val="3"/>
    </w:pPr>
    <w:rPr>
      <w:rFonts w:ascii="Arial" w:hAnsi="Arial" w:eastAsia="Arial" w:cs="Arial"/>
      <w:kern w:val="2"/>
      <w:sz w:val="24"/>
      <w:szCs w:val="24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">
    <w:name w:val="bull"/>
    <w:basedOn w:val="Normal"/>
    <w:qFormat/>
    <w:pPr>
      <w:numPr>
        <w:ilvl w:val="0"/>
        <w:numId w:val="2"/>
      </w:numPr>
      <w:spacing w:before="0" w:after="80"/>
      <w:ind w:left="1800" w:hanging="360"/>
      <w:jc w:val="both"/>
    </w:pPr>
    <w:rPr>
      <w:rFonts w:ascii="CG Times (W1)" w:hAnsi="CG Times (W1)" w:eastAsia="CG Times (W1)" w:cs="CG Times (W1)"/>
      <w:sz w:val="22"/>
      <w:szCs w:val="22"/>
    </w:rPr>
  </w:style>
  <w:style w:type="paragraph" w:styleId="Para">
    <w:name w:val="Para"/>
    <w:basedOn w:val="Normal"/>
    <w:qFormat/>
    <w:pPr>
      <w:spacing w:before="0" w:after="120"/>
      <w:ind w:left="720" w:hanging="0"/>
      <w:jc w:val="both"/>
    </w:pPr>
    <w:rPr>
      <w:rFonts w:ascii="CG Times (W1)" w:hAnsi="CG Times (W1)" w:eastAsia="CG Times (W1)" w:cs="CG Times (W1)"/>
      <w:sz w:val="22"/>
      <w:szCs w:val="22"/>
    </w:rPr>
  </w:style>
  <w:style w:type="paragraph" w:styleId="Note">
    <w:name w:val="Not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before="120" w:after="120"/>
      <w:ind w:left="720" w:hanging="0"/>
      <w:jc w:val="both"/>
    </w:pPr>
    <w:rPr>
      <w:rFonts w:ascii="CG Times (W1)" w:hAnsi="CG Times (W1)" w:eastAsia="CG Times (W1)" w:cs="CG Times (W1)"/>
      <w:sz w:val="22"/>
      <w:szCs w:val="22"/>
    </w:rPr>
  </w:style>
  <w:style w:type="paragraph" w:styleId="TITLE">
    <w:name w:val="TITLE"/>
    <w:basedOn w:val="Normal"/>
    <w:next w:val="Normal"/>
    <w:qFormat/>
    <w:pPr>
      <w:pageBreakBefore/>
      <w:suppressAutoHyphens w:val="true"/>
      <w:spacing w:before="240" w:after="240"/>
      <w:jc w:val="center"/>
    </w:pPr>
    <w:rPr>
      <w:rFonts w:ascii="CG Times (W1)" w:hAnsi="CG Times (W1)" w:eastAsia="CG Times (W1)" w:cs="CG Times (W1)"/>
      <w:b/>
      <w:bCs/>
      <w:i/>
      <w:iCs/>
      <w:smallCaps/>
      <w:color w:val="0000FF"/>
      <w:sz w:val="28"/>
      <w:szCs w:val="28"/>
    </w:rPr>
  </w:style>
  <w:style w:type="paragraph" w:styleId="NormalIndent">
    <w:name w:val="Normal Indent"/>
    <w:basedOn w:val="Normal"/>
    <w:qFormat/>
    <w:pPr>
      <w:spacing w:before="0" w:after="40"/>
      <w:ind w:left="567" w:hanging="0"/>
      <w:jc w:val="both"/>
    </w:pPr>
    <w:rPr>
      <w:rFonts w:ascii="Arial" w:hAnsi="Arial" w:eastAsia="Arial" w:cs="Arial"/>
      <w:color w:val="000000"/>
    </w:rPr>
  </w:style>
  <w:style w:type="paragraph" w:styleId="Normal8">
    <w:name w:val="Normal8"/>
    <w:basedOn w:val="Normal"/>
    <w:qFormat/>
    <w:pPr/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17T04:57:00Z</dcterms:created>
  <dc:creator>ITS</dc:creator>
  <dc:description/>
  <dc:language>en-US</dc:language>
  <cp:lastModifiedBy>ITS</cp:lastModifiedBy>
  <dcterms:modified xsi:type="dcterms:W3CDTF">1996-12-19T05:40:00Z</dcterms:modified>
  <cp:revision>11</cp:revision>
  <dc:subject/>
  <dc:title>Defect Report On SARPs</dc:title>
</cp:coreProperties>
</file>