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ATN AIR/GROUND APPLICATIONS</w:t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DEFECT REPORT ON SARPs</w:t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-030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 (21 June 1996)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group 2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72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August 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equirement as stated is irrelevant to the CM SARPs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ve the require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rPr>
                <w:rFonts w:ascii="Arial" w:hAnsi="Arial" w:eastAsia="Arial" w:cs="Arial"/>
                <w:b w:val="false"/>
                <w:b w:val="false"/>
                <w:bCs w:val="false"/>
                <w:del w:id="1" w:author="ITS" w:date="1996-08-27T12:41:00Z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>2.1.6.3</w:t>
            </w:r>
            <w:r>
              <w:rPr>
                <w:rFonts w:eastAsia="Arial" w:cs="Arial" w:ascii="Arial" w:hAnsi="Arial"/>
              </w:rPr>
              <w:t xml:space="preserve">  </w:t>
            </w:r>
            <w:del w:id="0" w:author="ITS" w:date="1996-08-27T12:41:00Z">
              <w:r>
                <w:rPr>
                  <w:rFonts w:eastAsia="Arial" w:cs="Arial" w:ascii="Arial" w:hAnsi="Arial"/>
                </w:rPr>
                <w:delText>CM AE Control Functions Requirements</w:delText>
              </w:r>
            </w:del>
          </w:p>
          <w:p>
            <w:pPr>
              <w:pStyle w:val="Heading2"/>
              <w:rPr>
                <w:sz w:val="20"/>
                <w:szCs w:val="20"/>
              </w:rPr>
            </w:pPr>
            <w:del w:id="2" w:author="ITS" w:date="1996-08-27T12:41:00Z">
              <w:r>
                <w:rPr/>
                <w:delText>The title of the CM application used as the AE-Qualifier for the CM application shall be the IA5 character string “CMA”.</w:delText>
              </w:r>
            </w:del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60" w:after="120"/>
      <w:jc w:val="left"/>
      <w:outlineLvl w:val="1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5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NormalIndent">
    <w:name w:val="Normal Indent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24" w:after="0"/>
      <w:ind w:left="1134" w:hanging="0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Note">
    <w:name w:val="Note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left"/>
    </w:pPr>
    <w:rPr>
      <w:rFonts w:ascii="Times New Roman" w:hAnsi="Times New Roman" w:eastAsia="Times New Roman" w:cs="Times New Roman"/>
      <w:i/>
      <w:iCs/>
      <w:color w:val="aut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18:43:00Z</dcterms:created>
  <dc:creator>ITS</dc:creator>
  <dc:description/>
  <dc:language>en-US</dc:language>
  <cp:lastModifiedBy>ITS</cp:lastModifiedBy>
  <dcterms:modified xsi:type="dcterms:W3CDTF">1996-08-27T18:56:00Z</dcterms:modified>
  <cp:revision>4</cp:revision>
  <dc:subject/>
  <dc:title>WG/WHL/2-WP 15</dc:title>
</cp:coreProperties>
</file>