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28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Saccone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August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2, 2.1.3.1.1, 2.1.1.1, 2.1.4.2.1,  2.1.8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2.1.7.2  A subheading was missing that was deleted from the Munich re-formatt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2.1.3.1.1, Note 6, Note 1 and Note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2.1.1.1  The paragraph immediately following needs a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2.1.4.2.1  Incorrect reference to ASN.1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 2.1.8.1.1  Need to add “s” to t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 Change airframe identifier to aircraft address in ASN.1 Short TSAP com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Add:  2.1.7.2.1 General CM-Ground-User Require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Correct typos: Note6.— should be Note 6.—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CM -service-provider should be CM-service-provi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Add “as defined in 4.2” to the end of Note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Number the paragraph 2.1.1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Change 8825-2 to 88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 Change “table” to “tables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) </w:t>
            </w: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- the aRS contains the ICAO 24 bit </w:t>
            </w:r>
            <w:ins w:id="0" w:author="ITS" w:date="1996-10-15T15:3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aircraft address </w:t>
              </w:r>
            </w:ins>
            <w:del w:id="1" w:author="ITS" w:date="1996-10-15T15:3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delText xml:space="preserve">airframe identifier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hen the ShortTsap belongs to an aircra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06:00:00Z</dcterms:created>
  <dc:creator>ITS</dc:creator>
  <dc:description/>
  <dc:language>en-US</dc:language>
  <cp:lastModifiedBy>ITS</cp:lastModifiedBy>
  <dcterms:modified xsi:type="dcterms:W3CDTF">1996-10-15T15:35:00Z</dcterms:modified>
  <cp:revision>8</cp:revision>
  <dc:subject/>
  <dc:title>WG/WHL/2-WP 15</dc:title>
</cp:coreProperties>
</file>