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5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so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C 2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4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re is no way to guarantee that the steps specified for an Unrecoverable System Error can be completed.  This is due to the unknown level of failure in the sys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It is proposed to make the exception handling for Unrecoverable System Error into a recommendation instead of a requirement:</w:t>
            </w:r>
          </w:p>
          <w:p>
            <w:pPr>
              <w:pStyle w:val="Heading4"/>
              <w:rPr/>
            </w:pPr>
            <w:r>
              <w:rPr>
                <w:b/>
                <w:bCs/>
              </w:rPr>
              <w:t>Recommendation.</w:t>
            </w:r>
            <w:r>
              <w:rPr/>
              <w:t xml:space="preserve"> — </w:t>
            </w:r>
            <w:r>
              <w:rPr>
                <w:i/>
                <w:iCs/>
              </w:rPr>
              <w:t>If a CM-ASE has an unrecoverable system error, the CM-ASE shoul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stop all timers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if the CM-ASE is a CM-air-ASE, create a CMAircraftMessage APDU with a cmAbortReason [undefined-error] APDU message elemen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if the CM-ASE is a CM-ground-ASE, create a CMGroundMessage APDU with a cmAbortReason [undefined-error] APDU message elemen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invoke D-ABORT request with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6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the abstract value “provider” as the D-ABORT Originator parameter value, an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6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the APDU as the D-ABORT User Data parameter valu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if the CM-user is an active user, invoke CM-provider-abort service indication with the abstract value “undefined-error” as the CM-provider-abort Reason parameter value, 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76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1440" w:hanging="14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enter the IDLE st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8:46:00Z</dcterms:created>
  <dc:creator>ITS</dc:creator>
  <dc:description/>
  <dc:language>en-US</dc:language>
  <cp:lastModifiedBy>ITS</cp:lastModifiedBy>
  <dcterms:modified xsi:type="dcterms:W3CDTF">1996-08-26T18:53:00Z</dcterms:modified>
  <cp:revision>3</cp:revision>
  <dc:subject/>
  <dc:title>WG/WHL/2-WP 15</dc:title>
</cp:coreProperties>
</file>