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ATN AIR/GROUND APPLICATIONS</w:t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DEFECT REPORT ON SARPs</w:t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-021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 (21 June 1996)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group 2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72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August 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3.2.2, Note 5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 note clarifying the use of abstract notation and ASN.1 is add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Note 5. — An abstract syntax is a syntactical description of a parameter which does not imply a specific implementation..  Only when the CM-ASE maps a parameter onto an APDU field, or vice versa, is the abstract syntax of the parameter described by using the ASN.1 of 2.1.4 for this field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5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NormalIndent">
    <w:name w:val="Normal Indent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24" w:after="0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Note">
    <w:name w:val="Note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left"/>
    </w:pPr>
    <w:rPr>
      <w:rFonts w:ascii="Times New Roman" w:hAnsi="Times New Roman" w:eastAsia="Times New Roman" w:cs="Times New Roman"/>
      <w:i/>
      <w:iCs/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6T12:14:00Z</dcterms:created>
  <dc:creator>ITS</dc:creator>
  <dc:description/>
  <dc:language>en-US</dc:language>
  <cp:lastModifiedBy>ITS</cp:lastModifiedBy>
  <dcterms:modified xsi:type="dcterms:W3CDTF">1996-08-26T13:15:00Z</dcterms:modified>
  <cp:revision>4</cp:revision>
  <dc:subject/>
  <dc:title>WG/WHL/2-WP 15</dc:title>
</cp:coreProperties>
</file>